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постановлению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администрации города Рязан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2009 № ________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по качеств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я образования, науки и молодежной политики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Рязани</w:t>
      </w:r>
    </w:p>
    <w:p>
      <w:pPr>
        <w:pStyle w:val="Normal"/>
        <w:tabs>
          <w:tab w:val="clear" w:pos="708"/>
          <w:tab w:val="right" w:pos="9344" w:leader="dot"/>
        </w:tabs>
        <w:ind w:right="1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. ВВЕДЕНИЕ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0.1. Общие свед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ее Руководство по качеству является документом системы менеджмента качества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Рязани и его подразделений, осуществляющих свои полномочия по предоставлению </w:t>
      </w:r>
      <w:r>
        <w:rPr>
          <w:b/>
          <w:bCs/>
          <w:color w:val="000000"/>
          <w:sz w:val="24"/>
          <w:szCs w:val="24"/>
        </w:rPr>
        <w:t>муниципальной  услуги в области организации предоставления общедоступного и бесплатного дошкольного образования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далее - Услуга</w:t>
      </w:r>
      <w:r>
        <w:rPr>
          <w:color w:val="000000"/>
          <w:sz w:val="24"/>
          <w:szCs w:val="24"/>
        </w:rPr>
        <w:t>), и исполняет функцию нормативного документа при внедрении и поддержании функционирования системы менеджмента качества. Руководство по качеству используется сотрудниками управления образования, науки и молодежной политики администрации города Рязани и его подразделений при осуществлении своих полномочий по предоставлению Услуги, при определении требований к услугам и при их оказании, а также при проведении внутренних и внешних аудитов для оценки системы менеджмента качества управления образования, науки и молодежной политики администрации города Рязани (</w:t>
      </w:r>
      <w:r>
        <w:rPr>
          <w:b/>
          <w:bCs/>
          <w:color w:val="000000"/>
          <w:sz w:val="24"/>
          <w:szCs w:val="24"/>
        </w:rPr>
        <w:t>далее - Управление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ожения и требования, установленные в настоящем Руководстве по качеству, распространяются на деятельность</w:t>
      </w:r>
      <w:r>
        <w:rPr>
          <w:color w:val="000000"/>
          <w:sz w:val="24"/>
          <w:szCs w:val="24"/>
        </w:rPr>
        <w:t xml:space="preserve"> должностных лиц по разработке, внедрению и обеспечению функционирования системы менеджмента качества и являются дополнительными по отношению к требованиям законодательства и иных нормативных документов, содержащих требования к оказываемым администрацией города  муниципальным услугам  и выполняемым функция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.2. Сведения об управлении образования, науки и молодежной политики администрации города Рязани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является структурным подразделением администрации города, осуществляющим управленческие функции в области образования и молодежной политики, координацию деятельности муниципальных образовательных учреждений и подчиняется заместителю главы админист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курирующему вопросы  социальной сфер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создано в соответствии с организационной структурой администрации города, утвержденной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Рязанской городской Дум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язанской области, постановлениями и распоряжениями Губернатора и Правительства Рязанской области, Уставом муниципального образования - городской округ город Рязань Рязанской области, решениями представительного органа города Рязани, постановлениями и распоряжениями администрации города Рязани, Инструкцией по делопроизводству в администрации города Рязани, Положением об управлении образования, науки и молодежной политики, настоящим Руководством.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ОБЛАСТЬ ПРИМЕНЕНИЯ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>1.1. Общие полож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Настоящее Руководство по качеству разработано в соответствии с международным стандартом качества ИСО 9001:2000, руководствуясь Государственным стандартом российской Федерации «Системы менеджмента качества. Требования» ГОСТ Р ИСО 9001-2001,  и устанавливает требования к системе менеджмента качества  управления образования, науки и молодежной политики администрации города и его структурных подразделений, осуществляющих свои полномочия по предоставлению Услуги. Наличием документированной системы менеджмента качества управления образования, науки и молодежной политики  заявляет о своей способно</w:t>
      </w:r>
      <w:r>
        <w:rPr>
          <w:sz w:val="24"/>
          <w:szCs w:val="24"/>
        </w:rPr>
        <w:t>сти оказывать услуги населению города Рязани заявленного качества в соответствии с законодательно и нормативно установленными требованиями.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>1.2. Применени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Область применения системы менеджмента качества управления образования, науки и молодежной политики администрации города распространяется на все виды деятельности, выполняемые его структурными подразделениями, осуществляющих свои полномочия по предоставлению   Услуги.</w:t>
      </w:r>
      <w:r>
        <w:rPr>
          <w:sz w:val="24"/>
          <w:szCs w:val="24"/>
        </w:rPr>
        <w:t xml:space="preserve"> </w:t>
      </w:r>
    </w:p>
    <w:p>
      <w:pPr>
        <w:pStyle w:val="16"/>
        <w:tabs>
          <w:tab w:val="clear" w:pos="708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международного стандарта ИСО 9001:2000 и исходя из характера оказываемых услуг и выполняемых функций, Управление   заявляет, что область применения системы менеджмента качества распространяется на все административные процессы, организуемые администрацией города и координирующие сферу дошко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за исключением требований п. 7.5.4. «Собственность потребителя», п.7.6 международного стандарта ИСО 9001:2000 «Управление устройствами для мониторинга и измерений». Данное исключение связано с тем, что администрация города в своей деятельности устройства для мониторинга и измерений не имеет и не использует. </w:t>
      </w:r>
    </w:p>
    <w:p>
      <w:pPr>
        <w:pStyle w:val="16"/>
        <w:tabs>
          <w:tab w:val="clear" w:pos="708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исключение не влияет на способность и ответственность администрации города в части полного удовлетворения требованиям системы менеджмента качества.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. ТЕРМИНЫ, ОПРЕДЕЛЕНИЯ И СОКРАЩ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настоящем Руководстве по качеству используются термины и определения, приведенные в международном стандарте ИСО 9000:2005, в Регламенте администрации города Рязани, а также термины с соответствующими определениями, приведённые ниже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Анализ со стороны руководства</w:t>
      </w:r>
      <w:r>
        <w:rPr>
          <w:sz w:val="24"/>
          <w:szCs w:val="24"/>
          <w:lang w:val="ru-RU"/>
        </w:rPr>
        <w:t xml:space="preserve"> – официальная оценка высшим руководством администрации состояния</w:t>
      </w:r>
      <w:r>
        <w:rPr>
          <w:b/>
          <w:sz w:val="24"/>
          <w:szCs w:val="24"/>
          <w:lang w:val="ru-RU"/>
        </w:rPr>
        <w:t xml:space="preserve"> системы менеджмента качества </w:t>
      </w:r>
      <w:r>
        <w:rPr>
          <w:color w:val="000000"/>
          <w:sz w:val="24"/>
          <w:szCs w:val="24"/>
          <w:lang w:val="ru-RU"/>
        </w:rPr>
        <w:t>управления образования, науки и молодежной политики администрации города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ее соответствия Политике и Целям в области качества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Валидация</w:t>
      </w:r>
      <w:r>
        <w:rPr>
          <w:color w:val="000000"/>
          <w:sz w:val="24"/>
          <w:szCs w:val="24"/>
        </w:rPr>
        <w:t xml:space="preserve"> – подтверждение посредством представления объективных свидетельств того, что установленные требования, предназначенные для конкретного использования или применения, выполнены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Верификация</w:t>
      </w:r>
      <w:r>
        <w:rPr>
          <w:color w:val="000000"/>
          <w:sz w:val="24"/>
          <w:szCs w:val="24"/>
        </w:rPr>
        <w:t xml:space="preserve"> – подтверждение посредством предоставления объективных свидетельств того, что установленные требования были выполнены.</w:t>
      </w:r>
    </w:p>
    <w:p>
      <w:pPr>
        <w:pStyle w:val="312"/>
        <w:tabs>
          <w:tab w:val="clear" w:pos="708"/>
          <w:tab w:val="left" w:pos="-270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>Должностная инструкция</w:t>
      </w:r>
      <w:r>
        <w:rPr>
          <w:color w:val="000000"/>
          <w:sz w:val="24"/>
          <w:szCs w:val="24"/>
        </w:rPr>
        <w:t xml:space="preserve"> – организационно-правовой документ, разрабатываемый и утверждаемый в установленном порядке в целях административного управления деятельностью должностных лиц, устанавливающий административные требования к должностным лицам, квалификационные требования, должностные обязанности, ответственность и права должностных лиц</w:t>
      </w:r>
      <w:r>
        <w:rPr>
          <w:sz w:val="24"/>
          <w:szCs w:val="24"/>
        </w:rPr>
        <w:t>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Записи</w:t>
      </w:r>
      <w:r>
        <w:rPr>
          <w:sz w:val="24"/>
          <w:szCs w:val="24"/>
          <w:lang w:val="ru-RU"/>
        </w:rPr>
        <w:t xml:space="preserve"> – документы, содержащие учётные данные, достигнутые результаты или свидетельства осуществлённой деятельности. Формы записей устанавливаются нормативными документами либо в случае решения оперативных задач управления высшим руководством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Идентификация </w:t>
      </w:r>
      <w:r>
        <w:rPr>
          <w:sz w:val="24"/>
          <w:szCs w:val="24"/>
          <w:lang w:val="ru-RU"/>
        </w:rPr>
        <w:t xml:space="preserve">– установление наличия у документа (объекта) идентифицирующих признаков (определенных атрибутов), обеспечивающих его достоверность и однозначное выявление среди других подобных документов (объектов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есоответствие</w:t>
      </w:r>
      <w:r>
        <w:rPr>
          <w:sz w:val="24"/>
          <w:szCs w:val="24"/>
        </w:rPr>
        <w:t xml:space="preserve"> – невыполнение требований, установленных законодательством и иными нормативными правовыми документами внешнего происхождения, правовыми актами главы администрации города.</w:t>
      </w:r>
      <w:r>
        <w:rPr>
          <w:color w:val="000000"/>
          <w:sz w:val="24"/>
          <w:szCs w:val="24"/>
        </w:rPr>
        <w:t xml:space="preserve"> Несоответствием в управлении образования, науки и молодежной политики администрации города и его структурных подразделениях, осуществляющих свои полномочия по предоставлению муниципальной  услуги  в области организации предоставления общедоступного и бесплатного дошкольного образования, является ненадлежащим образом выполненная функция или предоставленная услуга в сфере дошкольного образования –</w:t>
      </w:r>
      <w:r>
        <w:rPr>
          <w:sz w:val="24"/>
          <w:szCs w:val="24"/>
        </w:rPr>
        <w:t xml:space="preserve"> работы в рамках функциональных обязанностей работников, выполненные ими с нарушением положений действующей нормативной документации, установленных сроков и последовательности действий, а также ошибки в оформлении документов, в принятии реш</w:t>
      </w:r>
      <w:r>
        <w:rPr>
          <w:color w:val="000000"/>
          <w:sz w:val="24"/>
          <w:szCs w:val="24"/>
        </w:rPr>
        <w:t>ений и т.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литика в области качества</w:t>
      </w:r>
      <w:r>
        <w:rPr>
          <w:color w:val="000000"/>
          <w:sz w:val="24"/>
          <w:szCs w:val="24"/>
        </w:rPr>
        <w:t xml:space="preserve"> – нормативный документ, содержащий официально сформулированные управлением образования, науки и молодежной политики администрации города общие намерения и направления деятельности управления образования, науки и молодежной политики администрации города в области качества. Политика в области качества формулируется в рамках установленных полномочий и ориентирована на удовлетворение потребностей и ожиданий потенциальных потребителей услуги в области организации предоставления общедоступного и бесплатного дошкольного образования. Политика в области качества обеспечивает основу для разработки целей в области качества управления образования, науки и молодежной политики администрации города, его структурных подразделений, руководители которых обязаны обеспечить знание и понимание должностными лицами у</w:t>
      </w:r>
      <w:r>
        <w:rPr>
          <w:sz w:val="24"/>
          <w:szCs w:val="24"/>
        </w:rPr>
        <w:t>казанных документов.</w:t>
      </w:r>
    </w:p>
    <w:p>
      <w:pPr>
        <w:pStyle w:val="312"/>
        <w:tabs>
          <w:tab w:val="clear" w:pos="708"/>
          <w:tab w:val="left" w:pos="-270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Положение о структурном подразделении</w:t>
      </w:r>
      <w:r>
        <w:rPr>
          <w:sz w:val="24"/>
          <w:szCs w:val="24"/>
        </w:rPr>
        <w:t xml:space="preserve"> – организационно-правовой документ, разрабатываемый и утверждаемый в установленном порядке и предназначенный для нормативно-правовой регламентации деятельности структурных подразделений администрации города, позволяющий рационально разграничить и установить задачи и функции структурных подразделений и организационные вопросы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Потребитель (получатель услуги)</w:t>
      </w:r>
      <w:r>
        <w:rPr>
          <w:sz w:val="24"/>
          <w:szCs w:val="24"/>
          <w:lang w:val="ru-RU"/>
        </w:rPr>
        <w:t xml:space="preserve"> – гражданин Российской Федерации, иностранный гражданин, лицо без гражданства или организация, обратившиеся непосредственно, а также через своего представителя в структурное подразделение администрации города, оказывающее услугу, для реализации прав либо законных интересов или исполнения возложенных нормативными правовыми актами обязанностей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оизводственная среда</w:t>
      </w:r>
      <w:r>
        <w:rPr>
          <w:sz w:val="24"/>
          <w:szCs w:val="24"/>
        </w:rPr>
        <w:t xml:space="preserve"> – совокупность условий, в которых выполняется рабо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оцесс</w:t>
      </w:r>
      <w:r>
        <w:rPr>
          <w:sz w:val="24"/>
          <w:szCs w:val="24"/>
        </w:rPr>
        <w:t xml:space="preserve"> – любая деятельность или совокупность взаимосвязанных и взаимодействующих действ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b/>
          <w:sz w:val="24"/>
          <w:szCs w:val="24"/>
        </w:rPr>
        <w:t>процедур</w:t>
      </w:r>
      <w:r>
        <w:rPr>
          <w:sz w:val="24"/>
          <w:szCs w:val="24"/>
        </w:rPr>
        <w:t xml:space="preserve"> при исполнении полномочий, функций или услуг, преобразующая </w:t>
      </w:r>
      <w:r>
        <w:rPr>
          <w:b/>
          <w:sz w:val="24"/>
          <w:szCs w:val="24"/>
        </w:rPr>
        <w:t>входы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выходы</w:t>
      </w:r>
      <w:r>
        <w:rPr>
          <w:sz w:val="24"/>
          <w:szCs w:val="24"/>
        </w:rPr>
        <w:t xml:space="preserve"> с использованием ресурсов. С целью улучшения управления и реализации деятельности следует применять </w:t>
      </w:r>
      <w:r>
        <w:rPr>
          <w:b/>
          <w:sz w:val="24"/>
          <w:szCs w:val="24"/>
        </w:rPr>
        <w:t>процессный подход</w:t>
      </w:r>
      <w:r>
        <w:rPr>
          <w:sz w:val="24"/>
          <w:szCs w:val="24"/>
        </w:rPr>
        <w:t xml:space="preserve">, который подразумевает определение (выделение) процессов управления образования, науки и молодежной политики и управление ими и их взаимодействием, что обеспечивает непрерывное управление как на границе между отдельными процессами, так и при их совокуп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Регламент администрации города Рязани </w:t>
      </w:r>
      <w:r>
        <w:rPr>
          <w:sz w:val="24"/>
          <w:szCs w:val="24"/>
        </w:rPr>
        <w:t xml:space="preserve">– нормативный документ внутреннего применения, включенный в документацию системы менеджмента качества (СМК), который в соответствии с законодательством Российской Федерации, законодательством Рязанской области, Уставом города Рязани устанавливает общие правила внутренней организации деятельности администрации города, описывает внутренние процессы и процедуры общего применения, с участием широкого круга должностных лиц и подразделений. </w:t>
      </w:r>
    </w:p>
    <w:p>
      <w:pPr>
        <w:pStyle w:val="EYLETTERBODY"/>
        <w:tabs>
          <w:tab w:val="clear" w:pos="708"/>
          <w:tab w:val="left" w:pos="-4253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Результативность </w:t>
      </w:r>
      <w:r>
        <w:rPr>
          <w:sz w:val="24"/>
          <w:szCs w:val="24"/>
          <w:lang w:val="ru-RU"/>
        </w:rPr>
        <w:t>– степень реализации запланированной деятельности и достижения запланированных результатов.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Руководство по качеству</w:t>
      </w:r>
      <w:r>
        <w:rPr>
          <w:sz w:val="24"/>
          <w:szCs w:val="24"/>
        </w:rPr>
        <w:t xml:space="preserve"> – внутренний нормативный документ </w:t>
      </w:r>
      <w:r>
        <w:rPr>
          <w:color w:val="000000"/>
          <w:sz w:val="24"/>
          <w:szCs w:val="24"/>
        </w:rPr>
        <w:t>управления образования, науки и молодежной политики администрации города, описывающий СМК управления образования, науки и молодежной политики администрации города и определяющий область применения СМК, включая обоснование люб</w:t>
      </w:r>
      <w:r>
        <w:rPr>
          <w:sz w:val="24"/>
          <w:szCs w:val="24"/>
        </w:rPr>
        <w:t xml:space="preserve">ых исключений, описывающий взаимодействие </w:t>
      </w:r>
      <w:r>
        <w:rPr>
          <w:b/>
          <w:sz w:val="24"/>
          <w:szCs w:val="24"/>
        </w:rPr>
        <w:t>процессов</w:t>
      </w:r>
      <w:r>
        <w:rPr>
          <w:sz w:val="24"/>
          <w:szCs w:val="24"/>
        </w:rPr>
        <w:t xml:space="preserve"> СМК, содержащий описание </w:t>
      </w:r>
      <w:r>
        <w:rPr>
          <w:b/>
          <w:sz w:val="24"/>
          <w:szCs w:val="24"/>
        </w:rPr>
        <w:t>процессов и процедур</w:t>
      </w:r>
      <w:r>
        <w:rPr>
          <w:sz w:val="24"/>
          <w:szCs w:val="24"/>
        </w:rPr>
        <w:t xml:space="preserve"> СМК или ссылки на документы администрации, регламентирующие процессы и процедуры и устанавливающие конкретные требования к СМК на основе требований ИСО 9001:2000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Система менеджмента качества управления образования, науки и молодежной политики администрации города Рязани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управления, основанная на применении </w:t>
      </w:r>
      <w:r>
        <w:rPr>
          <w:b/>
          <w:sz w:val="24"/>
          <w:szCs w:val="24"/>
        </w:rPr>
        <w:t>процессного подхода к управлению</w:t>
      </w:r>
      <w:r>
        <w:rPr>
          <w:sz w:val="24"/>
          <w:szCs w:val="24"/>
        </w:rPr>
        <w:t>, а также на принципах менеджмента качества, установленных в ИСО 9000:2005, позволяющая упорядочить и о</w:t>
      </w:r>
      <w:r>
        <w:rPr>
          <w:color w:val="000000"/>
          <w:sz w:val="24"/>
          <w:szCs w:val="24"/>
        </w:rPr>
        <w:t xml:space="preserve">птимизировать работу управления образования, науки и молодежной политики администрации города и обеспечить прозрачность и надлежащее качество выполнения функций и предоставления услуг с целью повышения удовлетворенности потребителей  услуг сферы дошкольного образования работой управления образования, науки и молодежной политики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Требования </w:t>
      </w:r>
      <w:r>
        <w:rPr>
          <w:sz w:val="24"/>
          <w:szCs w:val="24"/>
        </w:rPr>
        <w:t>– потребность или ожидание, которое установлено, обычно предполагается или является обязатель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Цели в области качества</w:t>
      </w:r>
      <w:r>
        <w:rPr>
          <w:sz w:val="24"/>
          <w:szCs w:val="24"/>
        </w:rPr>
        <w:t xml:space="preserve"> – документ, базирующийся на </w:t>
      </w:r>
      <w:r>
        <w:rPr>
          <w:b/>
          <w:sz w:val="24"/>
          <w:szCs w:val="24"/>
        </w:rPr>
        <w:t>Политике в области качест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и определяющий то, чего добиваются или к чему стремятся в области качества при исполнении собственных полномочий, функций, услуг. Цели должны быть достижимыми, измеримыми и иметь сроки достижения. Цели оформляются как для управления образования, науки и молодежной политики администрации города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Эффективность</w:t>
      </w:r>
      <w:r>
        <w:rPr>
          <w:sz w:val="24"/>
          <w:szCs w:val="24"/>
          <w:lang w:val="ru-RU"/>
        </w:rPr>
        <w:t xml:space="preserve"> – соотношение между достигнутым результатом и использованными ресурсам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довлетворенность потребителей</w:t>
      </w:r>
      <w:r>
        <w:rPr>
          <w:sz w:val="24"/>
          <w:szCs w:val="24"/>
        </w:rPr>
        <w:t xml:space="preserve"> – восприятие потребителями степени выполнения их требова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луга – д</w:t>
      </w:r>
      <w:r>
        <w:rPr>
          <w:color w:val="000000"/>
          <w:sz w:val="24"/>
          <w:szCs w:val="24"/>
        </w:rPr>
        <w:t>еятельность управления образования, науки и молодежной политики администрации города по предоставлению муниципальной  услуги  в области организации предоставления общедоступного и бесплатного дошкольного образования, выражающаяся в совершении действий и (или) принятии решений, влекущих возникновение, изменение или прекращение правоотношений или возникновение документированной информации в связи с обра</w:t>
      </w:r>
      <w:r>
        <w:rPr>
          <w:sz w:val="24"/>
          <w:szCs w:val="24"/>
        </w:rPr>
        <w:t xml:space="preserve">щением гражданина или организации в целях реализации их прав, законных интересов либо исполнения возложенных на них нормативными правовыми актами обязанностей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Функция</w:t>
      </w:r>
      <w:r>
        <w:rPr>
          <w:sz w:val="24"/>
          <w:szCs w:val="24"/>
          <w:lang w:val="ru-RU"/>
        </w:rPr>
        <w:t xml:space="preserve"> – деятельность управления образования, науки и молодежной политики  по исполнению полномочий, возложенных на него в соответствии с </w:t>
      </w:r>
      <w:r>
        <w:rPr>
          <w:color w:val="000000"/>
          <w:sz w:val="24"/>
          <w:szCs w:val="24"/>
          <w:lang w:val="ru-RU"/>
        </w:rPr>
        <w:t>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язанской области, постановлениями и распоряжениями Губернатора и Правительства Рязанской области, Уставом муниципального образования - городской округ город Рязань Рязанской области, решениями представительного органа города Рязани, постановлениями и распоряжениями  администрации города Рязани, Инструкцией по делопроизводству в администрации города Рязани, Положением об управлении образования, науки и молодежной политики, напр</w:t>
      </w:r>
      <w:r>
        <w:rPr>
          <w:sz w:val="24"/>
          <w:szCs w:val="24"/>
          <w:lang w:val="ru-RU"/>
        </w:rPr>
        <w:t>авленная на достижение поставленных задач.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2.2. В настоящем Руководстве по качеству применяются следующие сокращ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Администрация города, администрация</w:t>
      </w:r>
      <w:r>
        <w:rPr>
          <w:sz w:val="24"/>
          <w:szCs w:val="24"/>
        </w:rPr>
        <w:t xml:space="preserve"> – структурные подразделения  администрации города Ряза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требитель</w:t>
      </w:r>
      <w:r>
        <w:rPr>
          <w:sz w:val="24"/>
          <w:szCs w:val="24"/>
        </w:rPr>
        <w:t xml:space="preserve"> – физическое или юридическое лицо, обратившееся за получением услуги в сфере дошко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ысшее руководство</w:t>
      </w:r>
      <w:r>
        <w:rPr>
          <w:sz w:val="24"/>
          <w:szCs w:val="24"/>
        </w:rPr>
        <w:t xml:space="preserve"> - глава администрации города, заместители главы администрации.</w:t>
      </w:r>
    </w:p>
    <w:p>
      <w:pPr>
        <w:pStyle w:val="EYLETTERBODY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ИСО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ISO</w:t>
      </w:r>
      <w:r>
        <w:rPr>
          <w:sz w:val="24"/>
          <w:szCs w:val="24"/>
          <w:lang w:val="ru-RU"/>
        </w:rPr>
        <w:t>) – международная организация по стандартизации.</w:t>
      </w:r>
    </w:p>
    <w:p>
      <w:pPr>
        <w:pStyle w:val="Normal"/>
        <w:tabs>
          <w:tab w:val="clear" w:pos="708"/>
          <w:tab w:val="left" w:pos="-3480" w:leader="none"/>
        </w:tabs>
        <w:ind w:firstLine="720"/>
        <w:jc w:val="both"/>
        <w:rPr/>
      </w:pPr>
      <w:r>
        <w:rPr>
          <w:b/>
          <w:sz w:val="24"/>
          <w:szCs w:val="24"/>
        </w:rPr>
        <w:t>СМК</w:t>
      </w:r>
      <w:r>
        <w:rPr>
          <w:sz w:val="24"/>
          <w:szCs w:val="24"/>
        </w:rPr>
        <w:t xml:space="preserve"> – система менеджмента качества.</w:t>
      </w:r>
    </w:p>
    <w:p>
      <w:pPr>
        <w:pStyle w:val="Normal"/>
        <w:tabs>
          <w:tab w:val="clear" w:pos="708"/>
          <w:tab w:val="left" w:pos="-348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СТО </w:t>
      </w:r>
      <w:r>
        <w:rPr>
          <w:sz w:val="24"/>
          <w:szCs w:val="24"/>
        </w:rPr>
        <w:t>– стандарт организации (администрации города Рязани).</w:t>
      </w:r>
    </w:p>
    <w:p>
      <w:pPr>
        <w:pStyle w:val="Heading2"/>
        <w:ind w:left="0" w:right="0" w:hanging="0"/>
        <w:jc w:val="left"/>
        <w:rPr/>
      </w:pPr>
      <w:r>
        <w:rPr>
          <w:szCs w:val="24"/>
        </w:rPr>
        <w:t xml:space="preserve">    </w:t>
      </w: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3. НОРМАТИВНЫЕ ССЫЛ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м Руководстве по качеству применяются ссылки на следующие нормативные документы:</w:t>
      </w:r>
    </w:p>
    <w:p>
      <w:pPr>
        <w:pStyle w:val="EYLETTERBODY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 94-ФЗ).</w:t>
      </w:r>
    </w:p>
    <w:p>
      <w:pPr>
        <w:pStyle w:val="EYLETTERBODY"/>
        <w:spacing w:lineRule="auto" w:line="240"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ый закон «О муниципальной службе в Российской Федерации» от 02.03.2007 № 25-ФЗ (далее - Федеральный закон № 25-ФЗ).</w:t>
      </w:r>
    </w:p>
    <w:p>
      <w:pPr>
        <w:pStyle w:val="EYLETTERBODY"/>
        <w:spacing w:lineRule="auto" w:line="240"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кон  Рязанской области «О муниципальной службе в Рязанской области»  от 17.10.2007 № 136-ОЗ </w:t>
      </w:r>
    </w:p>
    <w:p>
      <w:pPr>
        <w:pStyle w:val="EYLETTERBODY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в города Рязани  (далее – Устав города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Должностные инструкции сотрудников структурных подразделений администрации города Рязан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Международный стандарт ИСО 9000:2005 «Система менеджмента качества. Основные положения и словар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Международный стандарт ИСО 9001:2000 «Системы менеджмента качества. Требования» (далее – ИСО 9001)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-01 «Управление документациями и записями» (далее – СТО-01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СТО-02 «Управление несоответствиями требованиям к исполнению услуг и функций» (далее – СТО-02)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-03 «Внутренние аудиты системы менеджмента качества» (далее – СТО-03).</w:t>
      </w:r>
    </w:p>
    <w:p>
      <w:pPr>
        <w:pStyle w:val="Normal"/>
        <w:numPr>
          <w:ilvl w:val="2"/>
          <w:numId w:val="6"/>
        </w:numPr>
        <w:spacing w:lineRule="exact" w:line="30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МЕНЕДЖМЕНТА КАЧЕСТВА</w:t>
      </w:r>
    </w:p>
    <w:p>
      <w:pPr>
        <w:pStyle w:val="Normal"/>
        <w:numPr>
          <w:ilvl w:val="1"/>
          <w:numId w:val="7"/>
        </w:numPr>
        <w:spacing w:lineRule="exact" w:line="30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ab/>
        <w:t xml:space="preserve"> Управление  разработало и использует документированную СМК как средство, обеспечивающее соответствие выполняемых функций и оказываемых услуг по предоставлению Услуги   установленным требованиям, постоянно улучшает ее результативность в соответствии с требованиями ИСО 9001. СМК предназначена для поддержания и повышения качества оказываемых услуг и служит средством, позволяющим Управлению  доказать свою способность удовлетворять требованиям потребителей, оказывать услуги того качества</w:t>
      </w:r>
      <w:r>
        <w:rPr>
          <w:sz w:val="24"/>
          <w:szCs w:val="24"/>
        </w:rPr>
        <w:t xml:space="preserve"> и с теми параметрами, которые они ожидают получить в соответствии с действующим законодательством. СМК является неотъемлемой частью общей системы управления деятельностью администрации и представляет собой совокупность структуры, стандартов, регламентов и ресурсов, объединяющую все виды деятельности, оказывающие влияние на качество услуг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Управлении  определены процессы, необходимые для СМК и требования к их реализации, последовательности и взаимодействия. Структура взаимодействия основных процессов СМК управления образования, науки и молодежной политики  приведена в Приложении № 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настоящему Руководству по качеству. Все оказываемые Управлением  услуги учтены в сводном реестре муниципальных работ (услуг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Контроль за исполнением управленческих решений осуществляется в соответствии с порядком, установленным соответствующей главой  Регламента администрации города Рязан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целью обеспечения результативности функционирования проц</w:t>
      </w:r>
      <w:r>
        <w:rPr>
          <w:sz w:val="24"/>
          <w:szCs w:val="24"/>
        </w:rPr>
        <w:t>ессов и управления ими, формируются  критерии и  методы  оценки  результативности  процессов. Мониторинг, измерение и анализ процессов осуществляются в соответствии с разработанными критериями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Требования к документации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1. Общие требования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СМК Управления включает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а) Политику и Цели в области качества управления образования, науки и молодежной политики администрации города и его структурных подразделений,  осуществляющих свои полномочия по предоставлению Услуг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б) нормат</w:t>
      </w:r>
      <w:r>
        <w:rPr>
          <w:sz w:val="24"/>
          <w:szCs w:val="24"/>
        </w:rPr>
        <w:t>ивно-правовые документы: Руководство по качеству, стандарты СМК: СТО-01, СТО-02, СТО-03, Регламент администрации города Рязани, утвержденный  постановлением главы администрации г. Рязани от 09.07.1999 № 3624 , административный регламенты, инструкции, положения, регламентирующие исполнение отдельных функций, административных процедур и утверждаемые правовыми актами главы администрации город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overflowPunct w:val="false"/>
        <w:spacing w:lineRule="exact" w:line="300"/>
        <w:ind w:firstLine="709"/>
        <w:jc w:val="both"/>
        <w:textAlignment w:val="baseline"/>
        <w:rPr/>
      </w:pPr>
      <w:r>
        <w:rPr>
          <w:sz w:val="24"/>
          <w:szCs w:val="24"/>
        </w:rPr>
        <w:t>в) организационно-правовые документы: штатное расписание администрации города Рязани в части  структуры управления образования, науки и молодежной политики администрации города Рязани, положения об управлении образования, науки и молодежной политики администрации города Рязани, должностные инструкции</w:t>
      </w:r>
      <w:r>
        <w:rPr>
          <w:color w:val="000000"/>
          <w:sz w:val="24"/>
          <w:szCs w:val="24"/>
        </w:rPr>
        <w:t xml:space="preserve"> сотрудников управления образования, науки и молодежной политики администрации города и подведомственных  учреждений, в части осуществления полномочий;</w:t>
      </w:r>
    </w:p>
    <w:p>
      <w:pPr>
        <w:pStyle w:val="EYLETTERBODY"/>
        <w:tabs>
          <w:tab w:val="clear" w:pos="708"/>
          <w:tab w:val="left" w:pos="0" w:leader="none"/>
        </w:tabs>
        <w:spacing w:lineRule="exact" w:line="30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ланы (календарные), порядок составления и утверждения которых установлен соответствующей главой Регламента администрации;</w:t>
      </w:r>
    </w:p>
    <w:p>
      <w:pPr>
        <w:pStyle w:val="EYLETTERBODY"/>
        <w:tabs>
          <w:tab w:val="clear" w:pos="708"/>
          <w:tab w:val="left" w:pos="0" w:leader="none"/>
        </w:tabs>
        <w:spacing w:lineRule="exact" w:line="30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д) записи, сопровождающие деятельность управления </w:t>
      </w:r>
      <w:r>
        <w:rPr>
          <w:color w:val="000000"/>
          <w:sz w:val="24"/>
          <w:szCs w:val="24"/>
          <w:lang w:val="ru-RU"/>
        </w:rPr>
        <w:t xml:space="preserve">образования, науки и молодежной политики </w:t>
      </w:r>
      <w:r>
        <w:rPr>
          <w:sz w:val="24"/>
          <w:szCs w:val="24"/>
          <w:lang w:val="ru-RU"/>
        </w:rPr>
        <w:t>администрации</w:t>
      </w:r>
      <w:r>
        <w:rPr>
          <w:color w:val="000000"/>
          <w:sz w:val="24"/>
          <w:szCs w:val="24"/>
          <w:lang w:val="ru-RU"/>
        </w:rPr>
        <w:t xml:space="preserve"> города и его структурных подразделений и подтверж</w:t>
      </w:r>
      <w:r>
        <w:rPr>
          <w:sz w:val="24"/>
          <w:szCs w:val="24"/>
          <w:lang w:val="ru-RU"/>
        </w:rPr>
        <w:t xml:space="preserve">дающие выполнение деятельности по предоставлению муниципальной  услуги  в области организации предоставления общедоступного и бесплатного дошкольного образования </w:t>
      </w:r>
      <w:r>
        <w:rPr>
          <w:color w:val="000000"/>
          <w:sz w:val="24"/>
          <w:szCs w:val="24"/>
          <w:lang w:val="ru-RU"/>
        </w:rPr>
        <w:t>(процессов, процедур, действий) в</w:t>
      </w:r>
      <w:r>
        <w:rPr>
          <w:sz w:val="24"/>
          <w:szCs w:val="24"/>
          <w:lang w:val="ru-RU"/>
        </w:rPr>
        <w:t xml:space="preserve"> соответствии с установленными требованиями; 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е) документация внешнего происхождения – поступающая в администрацию из внешних источников (нормативно-правовые документы, справочные материалы, входящая корреспонденция) по почте, посредством факсимильной связи или по электронной почте.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2. Руководство по качеству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Руководство по качест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документом, разделы и содержание которого соответствует структуре ИСО 9001, </w:t>
      </w:r>
      <w:r>
        <w:rPr>
          <w:color w:val="000000"/>
          <w:sz w:val="24"/>
          <w:szCs w:val="24"/>
        </w:rPr>
        <w:t>а также аутентичного Государственного стандарта Российской Федерации «Системы менеджмента качества. Требования» ГОСТ Р ИСО 9001-2001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ство по качеству содержит следующие сведения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область применения СМК, в том числе подробности и обоснование в отношении исключений (информация о том, в каком объеме и как в Управлении   предусмотрено выполнение требований ИСО 9001 с обоснованием любых исключений - пункт 1.2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описание СМК управления образования, науки и молодежной политики администрации города  (характеристика процессов СМК, их взаимосвязи и последовательности, распределение ответственности за процессы и отдельные виды деятельности, ссылки на документацию СМК</w:t>
      </w:r>
      <w:r>
        <w:rPr>
          <w:sz w:val="24"/>
          <w:szCs w:val="24"/>
        </w:rPr>
        <w:t>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в) ссылки на разработанные и внедренные в документированные процедуры (положение, административный регламент, стандарты СМК). </w:t>
        <w:tab/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Требования по разработке, оформлению, управлению Руководства по качеству установлены в СТО-01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3. Управление документацией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Управление документацией СМК</w:t>
      </w:r>
      <w:r>
        <w:rPr>
          <w:color w:val="000000"/>
          <w:sz w:val="24"/>
          <w:szCs w:val="24"/>
        </w:rPr>
        <w:t xml:space="preserve"> управления образования, науки и молодежной политики администрации города  (на бумажном носителе и в электронном виде) в общем случае включает: обоснование необходимости разработки (изменения) документа, его согласование, утверждение, введение в действие, учет, идентификацию, рассылку, хранение, актуализацию, отмену действия, изъятие из обращения, архивирование, уничтожени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4"/>
          <w:szCs w:val="24"/>
        </w:rPr>
        <w:t>Управление  в части  осуществления  своих полномочий по предоставлению Услуги   использует документированную процедуру по управлению документацией (СТО-01), определяющую меры</w:t>
      </w:r>
      <w:r>
        <w:rPr>
          <w:sz w:val="24"/>
          <w:szCs w:val="24"/>
        </w:rPr>
        <w:t xml:space="preserve"> по управлению и ведению документов и предназначенную для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оформления документов в соответствии с принятыми правилам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согласования формы и содержания документов в отношении их целесообразности до момента разработк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анализа документов, при необходимости – их обновление и повторное утверждение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установления порядка внесения изменений в текст документа или изменения редакци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обеспечения наличия в местах применения действующей редакции необходимых документо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едотвращения неумышленного использования устаревших документов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я документами внешнего происхождения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ab/>
        <w:t>В Управлении  допускается использовать утратившие силу документы в случае, если они необходимы для работы, при условии их однозначной идентификации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4. Управление запися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правление записями осуществляется в соответствии со стандартом СМК СТО-01.  К записям относятся все отчетные документы, оформляемые работниками У</w:t>
      </w:r>
      <w:r>
        <w:rPr>
          <w:color w:val="000000"/>
          <w:sz w:val="24"/>
          <w:szCs w:val="24"/>
        </w:rPr>
        <w:t xml:space="preserve">правления   в процессе оказания услуг и выполнения функций в сфере дошкольного образования. Записи являются входными данными при проведении внутренних аудитов, внешних проверок деятельности Управления, а также при оценке результативности и эффективности </w:t>
      </w:r>
      <w:r>
        <w:rPr>
          <w:sz w:val="24"/>
          <w:szCs w:val="24"/>
        </w:rPr>
        <w:t>СМ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се записи имеют форму, регламентируемую документацией СМК или документами внешнего происхождения. Сроки и места хранения записей установлены номенклатурой дел администрации города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РУКОВОДСТВА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Обязательства руководства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Начальник управления образования, науки и молодежной политики администрации города  при</w:t>
      </w:r>
      <w:r>
        <w:rPr>
          <w:sz w:val="24"/>
          <w:szCs w:val="24"/>
        </w:rPr>
        <w:t>нимает на себя обязательства по разработке и внедрению СМК, а также постоянному улучшению ее результативности посредство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a) доведения до сведения работников важности выполнения требований потребителей, а также законодательных требований и требований документации СМК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зработки Политики Целей в области ка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) </w:t>
      </w:r>
      <w:r>
        <w:rPr>
          <w:color w:val="000000"/>
          <w:sz w:val="24"/>
          <w:szCs w:val="24"/>
        </w:rPr>
        <w:t>обеспечения разработки Целей в области качества управления образования, науки и молодежной политики администрации города и его структурных подразделений, осуществляющих свои полномочия по предоставлению Услуги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дения анализа со стороны руководства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ения необходимыми ресурсами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Ориентация на потребител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ой из основных целей деятельности У</w:t>
      </w:r>
      <w:r>
        <w:rPr>
          <w:color w:val="000000"/>
          <w:sz w:val="24"/>
          <w:szCs w:val="24"/>
        </w:rPr>
        <w:t xml:space="preserve">правления   является повышение качества и доступности услуг в сфере дошкольного образования, оказываемых  потребителям. С целью повышения удовлетворённости потребителей начальник управления образования, науки и молодежной политики  обеспечивает выявление и определение требований потребителей (см. п.7.2.1) и выполнение данных требований с последующей оценкой удовлетворённости потребителя (см. п. 8.2.1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5.3. Политика в области качест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Начальник управления образования, науки и молодежной политики разрабатывает и обеспечивает реализацию Политики в области качества, котора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) соответствует полномочиям Управ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б) включает обязательство соответствовать требованиям и постоянно повышать результативность системы менеджмента качеств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) служит основой для постановки и анализа Целей в области качества управления образования, науки и молодежной политики  и подведомственных учреждени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г) доведена до сведения должностных лиц Управления, осуществляющих свои полномочия по предоставлению Услуги, разъяснена и размещена в структурном подразделени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д) ежегодно анализируется на постоянную пригодность при проведении анализа СМК со стороны </w:t>
      </w:r>
      <w:r>
        <w:rPr>
          <w:color w:val="000000"/>
          <w:sz w:val="24"/>
          <w:szCs w:val="24"/>
        </w:rPr>
        <w:t>начальника управления образования, науки и молодежной политики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4 Планирование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4.1 Цели в области качества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и в области качества Управления  и подразделений, осуществляющих свои полномочия по предоставлению Услуги, разрабатываются и оцениваются по мере наступления запланированных сроков путём оценки установленных показателей достижения этих Целей. Разработка, анализ и пересмотр Целей в области качества осуществляются в порядке, установленном стандартом СТО-01. Цели Управления   доведены до сведения должностных лиц, осуществляющих свои полномочия по предоставлению Услуги, и размещены в подразделениях. Цели   разрабатываются на период до 3-х лет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Ежегодно при проведении анализа СМК со стороны начальника управления образования, науки и молодежной политики  осуществляется оценка достижения Целей Управления  в области качества, по результатам которой принимаются соответствующие управленческие реш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 Планирование создания и развития системы менеджмента качества</w:t>
      </w:r>
    </w:p>
    <w:p>
      <w:pPr>
        <w:pStyle w:val="TextBodyIndent"/>
        <w:ind w:left="0" w:right="0" w:firstLine="720"/>
        <w:rPr/>
      </w:pPr>
      <w:r>
        <w:rPr>
          <w:szCs w:val="24"/>
        </w:rPr>
        <w:t>Планирование разработки, поддержания в актуальном состоянии и постоянного улучшения СМК осуществляется на основе соответствующих управленческих решений главы администрации города, выраженных в протоколах совещаний</w:t>
      </w:r>
      <w:r>
        <w:rPr>
          <w:color w:val="000000"/>
          <w:szCs w:val="24"/>
        </w:rPr>
        <w:t xml:space="preserve"> рабочей группы по внедрению системы менеджмента качества в Управлении  (далее — рабочая группа СМК управления образования, науки и молодежной политики)</w:t>
      </w:r>
      <w:r>
        <w:rPr>
          <w:szCs w:val="24"/>
        </w:rPr>
        <w:t xml:space="preserve">, правовых актах. На основе таких управленческих решений разрабатываются планы мероприятий по их выполнению, в которых учитываются установленные Цели в области качества, а также, при необходимости, изменения в СМК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тветственность, полномочия и обмен информаци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1 Ответственность и полномочия</w:t>
      </w:r>
    </w:p>
    <w:p>
      <w:pPr>
        <w:pStyle w:val="TextBodyIndent"/>
        <w:ind w:left="0" w:right="0" w:firstLine="720"/>
        <w:rPr/>
      </w:pPr>
      <w:r>
        <w:rPr>
          <w:szCs w:val="24"/>
        </w:rPr>
        <w:t>Руководство определило и обеспечило доведение до сведения всех сотрудников У</w:t>
      </w:r>
      <w:r>
        <w:rPr>
          <w:color w:val="000000"/>
          <w:szCs w:val="24"/>
        </w:rPr>
        <w:t>правления  степень ответственности и полномочий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Обязанности, полномочия и ответственность установлены в Положении об управлении образования, науки и молодежной политики администрации города Рязани, должностных инструкциях сотрудников Управления, тру</w:t>
      </w:r>
      <w:r>
        <w:rPr>
          <w:szCs w:val="24"/>
        </w:rPr>
        <w:t>довых договорах, настоящем Руководств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2 Представитель руководства</w:t>
      </w:r>
    </w:p>
    <w:p>
      <w:pPr>
        <w:pStyle w:val="Normal1"/>
        <w:bidi w:val="0"/>
        <w:ind w:firstLine="720"/>
        <w:jc w:val="both"/>
        <w:rPr/>
      </w:pPr>
      <w:r>
        <w:rPr>
          <w:sz w:val="24"/>
          <w:szCs w:val="24"/>
        </w:rPr>
        <w:t>Приказом начальника управления образования, науки и молодежной политики  назначается представитель управления по качеству – заместитель начальника управления образования, науки и молодежной политики администрации города, на которого возложены обязанности и переданы полномочия по обеспечению разработки, внедрения и поддержания в рабочем  состояния СМК и содействию распространению понимания требований потребителей Услуги в У</w:t>
      </w:r>
      <w:r>
        <w:rPr>
          <w:color w:val="000000"/>
          <w:sz w:val="24"/>
          <w:szCs w:val="24"/>
        </w:rPr>
        <w:t>правлении  и структурных подразделениях, осуществляющих свои полномочия по предоставлению Услуги, которые предусматривают:</w:t>
      </w:r>
    </w:p>
    <w:p>
      <w:pPr>
        <w:pStyle w:val="Normal1"/>
        <w:tabs>
          <w:tab w:val="clear" w:pos="708"/>
          <w:tab w:val="left" w:pos="993" w:leader="none"/>
        </w:tabs>
        <w:bidi w:val="0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беспечение условий для создания, внедрения и поддержания в актуальном состоянии СМК;</w:t>
      </w:r>
    </w:p>
    <w:p>
      <w:pPr>
        <w:pStyle w:val="Normal1"/>
        <w:bidi w:val="0"/>
        <w:ind w:firstLine="720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поручение  работникам У</w:t>
      </w:r>
      <w:r>
        <w:rPr>
          <w:color w:val="000000"/>
          <w:sz w:val="24"/>
          <w:szCs w:val="24"/>
        </w:rPr>
        <w:t>правления  и структурным  подразделениям, осуществляющим свои полномочия по предоставлению Услуги,</w:t>
      </w:r>
      <w:r>
        <w:rPr>
          <w:iCs/>
          <w:color w:val="000000"/>
          <w:sz w:val="24"/>
          <w:szCs w:val="24"/>
        </w:rPr>
        <w:t xml:space="preserve"> разработке и выполнению мероприятий по СМК и последующий контроль их выполнения;</w:t>
      </w:r>
    </w:p>
    <w:p>
      <w:pPr>
        <w:pStyle w:val="Normal1"/>
        <w:bidi w:val="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предоставление заместителю главы администрации города, курирующему вопросы социальной сферы, отчеты о функционировании СМК;</w:t>
      </w:r>
    </w:p>
    <w:p>
      <w:pPr>
        <w:pStyle w:val="Normal1"/>
        <w:bidi w:val="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 обеспечение связи с внешними организациями по вопросам СМК;</w:t>
      </w:r>
    </w:p>
    <w:p>
      <w:pPr>
        <w:pStyle w:val="Normal1"/>
        <w:bidi w:val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поддержание в актуальном состоянии документации СМК;</w:t>
      </w:r>
    </w:p>
    <w:p>
      <w:pPr>
        <w:pStyle w:val="Normal1"/>
        <w:bidi w:val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беспечение осведомленности сотрудников Управления   о требованиях потребителей муниципальной услуги и результатах функционирования СМ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3 Внутренний обмен информаци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утренний обмен информацией между </w:t>
      </w:r>
      <w:r>
        <w:rPr>
          <w:color w:val="000000"/>
          <w:sz w:val="24"/>
          <w:szCs w:val="24"/>
        </w:rPr>
        <w:t xml:space="preserve"> Управлением  и муниципальным дошкольным общеобразовательным учреждением города Рязани, осуществляется посредством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совещаний рабочей группы по внедрению СМК МДОУ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ведения до сведения подразделений и должностных лиц правовых актов главы администрации города в части осуществления их полномочий  в с</w:t>
      </w:r>
      <w:r>
        <w:rPr>
          <w:sz w:val="24"/>
          <w:szCs w:val="24"/>
        </w:rPr>
        <w:t xml:space="preserve">оответствии с требованиями глав Регламента администрации по подготовке и выпуску правовых а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я ежегодных совещаний по анализу СМК со стороны руководства и доведения до сведения сотрудников результатов анали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и документооборота и информационных поток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Анализ со стороны руковод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иодический анализ СМК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 со стороны </w:t>
      </w:r>
      <w:r>
        <w:rPr>
          <w:iCs/>
          <w:color w:val="000000"/>
          <w:sz w:val="24"/>
          <w:szCs w:val="24"/>
        </w:rPr>
        <w:t xml:space="preserve">заместителя главы администрации города, курирующего вопросы социальной сферы </w:t>
      </w:r>
      <w:r>
        <w:rPr>
          <w:color w:val="000000"/>
          <w:sz w:val="24"/>
          <w:szCs w:val="24"/>
        </w:rPr>
        <w:t xml:space="preserve"> (далее – анализ СМК со стороны руководства) проводится в целях поддержания актуального состояния действующей СМК, обеспечения её результативности, определения необходимости изменений в СМК, в том числе в Политике и Целях в области качества, а также с целью оценки возможностей осуществления мероприятий по улучшению деятельности 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нализ СМК со стороны руководства проводится на очередном заседании рабочей группы СМК управления образования, науки и молодежной политики  не реже одного раза в год (в сентябре), что предусматривается на стадии планирования работы рабочей группы СМК управления образования, науки и молодежной политики администрации города на полугодие в предложениях к проекту плана. Порядок планирования работы рабочей группы СМК управления образования, науки и молодежной политики, подготовки, проведения и оформления заседаний рабочей группы СМК управления образования, науки и молодежной политики, а также обеспечения контроля за исполнением решений рабочей группы СМК управления образования, науки и молодежной политики  установлен Регламентом работы администрации города как работы коллегиального органа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подготовку материалов к заседанию рабочей группы СМК управления образования, науки и молодежной политики   по проведению анализа СМК со стороны руководства несёт начальник управления экономического развития администрации города, который обеспечивает рассылку запроса  отчётных материалов по СМК управления образования, науки и молодежной политики  п</w:t>
      </w:r>
      <w:r>
        <w:rPr>
          <w:sz w:val="24"/>
          <w:szCs w:val="24"/>
        </w:rPr>
        <w:t>о требуемой форме. Форма отчётных материалов предусматривает данные о степени достижения Целей в области качества структурных подразделений,  а также предложения руководителей структурных подразделений по улучшению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Начальник управления образования, науки и молодежной политики  подготавливает и представляет в управление экономического развития администрации города  отчётные материалы по СМК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На основе полученных отчётных материалов по СМК начальник управления экономического развития администрации города подготавливает годовой отчёт о функционировании СМК управления образования, науки и молодежной политики. Отчёт о функционировании СМК содержит разделы, в которых отражаются следующие данные в сравнении с предыдущим отчётным периодом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зультаты внутренних аудитов СМК и намеченных мероприятий по устранению несоответствий и их причин (путём обобщения данных, содержащихся в квартальных отчётах о внутренних аудитах согласно стандарту СТО-03), а также аналогичные сведения о результатах внешних ауди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зультаты оценки удовлетворённости граждан и потребителей – на основе годовых информационно-аналитических отчётов о результатах работы Управления  с об</w:t>
      </w:r>
      <w:r>
        <w:rPr>
          <w:sz w:val="24"/>
          <w:szCs w:val="24"/>
        </w:rPr>
        <w:t>ращениями граждан, а также информации о работе информационных групп за год (см. п. 8.2.1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тепень реализации и результативность намеченных корректирующих и предупреждающих действий, в том числе вытекающих из обратной связи от потребителей, включая жалобы потребителей (см. п. 8.5.2, 8.5.3 настоящего Руководства по качеству, стандарт СТО-0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нформация об актуальности Политики в области качества с выводами о потребности в её пересмотр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информация о степени достижения Целей в области качества Управления, структурных подразделений с выводами о необходимости или возможности их корректировк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информация о потребности в изменениях или возможности улучшений в процессах исполнения услуг и функций и других процессах СМК, что позволит повысить качество исполняемых услуг и функций с учётом потребностей потребителей, другие предложения по улучшению деятельности;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- информация о результатах выполнения мероприятий, намеченных по результатам предыдущего анализа СМК со стороны руководств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 другие раздел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экономического развития  подписывает отчёт, после чего осуществляет подготовку материалов к заседанию рабочей группы в срок не позднее 3 дней до планируемой даты засе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заседание рабочей группы СМК управления образования, науки и молодежной политики  по проведению анализа СМК со стороны руководства приглашаются руководители структурных подразделений администрации города в части их касающейс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заседании рабочей группы СМК управления образования, науки и молодежной политики  по рассмотренным вопросам принимаются решения, направленные н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результативности СМК и её процес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улучшение качества услуг, оказываемых в области организации предоставления общедоступного и бесплатного дошкольного образования, с учетом требований потреб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обеспечение деятельности Управления  необходимыми ресурсами, включая вопросы повышения квалификации сотрудников администрации, совершенствования инфраструк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шения рабочей группы СМК управления образования, науки и молодежной политики  и протокол заседания рабочей группы СМК управления образования, науки и молодежной политики  по проведению анализа СМК со стороны руководства оформляются, выпускаются и рассылаются. В протоко</w:t>
      </w:r>
      <w:r>
        <w:rPr>
          <w:sz w:val="24"/>
          <w:szCs w:val="24"/>
        </w:rPr>
        <w:t>ле фиксируется перечень обсуждённых вопросов, краткое содержание выступлений и принятые решения с указанием ответственных исполнителей и сроков выполнения.</w:t>
      </w:r>
    </w:p>
    <w:p>
      <w:pPr>
        <w:pStyle w:val="TextBodyIndent"/>
        <w:ind w:left="0" w:right="0" w:firstLine="720"/>
        <w:rPr/>
      </w:pPr>
      <w:r>
        <w:rPr>
          <w:szCs w:val="24"/>
        </w:rPr>
        <w:t xml:space="preserve">Решения </w:t>
      </w:r>
      <w:r>
        <w:rPr>
          <w:color w:val="000000"/>
          <w:szCs w:val="24"/>
        </w:rPr>
        <w:t>рабочей группы СМК управления образования, науки и молодежной политики  и протоколы заседаний рабочей группы СМК управления образования, науки и молодежной политики   по проведению анализа СМК со стороны руководства служат дополнительной основой для деятельности по планированию разработки, поддержания в актуальном состоянии и постоянного улучшения СМК (см. п. 5.4 настоящего Руководства по качеству)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Предварительный анализ со стороны руководства проводится рабочей группой СМК управления образования, науки и молодежной политики, состав которой утверждается распоряжением администрации города. Совещание по проведению такого анализа включается в квартальный план работы админист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варительный анализ проводится с целью определения степени внедрения СМК в управление образования, науки и молодежной политики  и оценки ее соответствия ИСО 9001. За три дня до проведения анализа  управление экономического развития администрации города всем членам рабочей группы СМК управления образования, науки и молодежной политики   рассылает (в бумажном и электронном виде) повестка совещания и материалы по рассматрив</w:t>
      </w:r>
      <w:r>
        <w:rPr>
          <w:sz w:val="24"/>
          <w:szCs w:val="24"/>
        </w:rPr>
        <w:t>аемым вопросам для предварительного рассмотрения и подготовки предлож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На предварительном анализе рассматриваются проекты Политики и Целей управления образования, науки и молодежной политики  в области качества, результаты выполнения мероприятий по разработке и внедрению СМК, результаты внутренних аудитов СМК, проекты обязательных документированных процедур и принимается решение о внедрении СМК. Результаты анализа оформляются протоколом, который подписывается председателем рабочей группы СМК управления образования, науки и молодежной полити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6. МЕНЕДЖМЕНТ РЕСУРСО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Обеспечение ресурсами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 ресурсам, необходимым Управлению   для внедрения и поддержания в рабочем состоянии СМК, а также постоянного повышения ее результативности и повышения удовлетворенности потребителей, относятс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дровые ресурсы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ые ресурсы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раструктур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ственная сре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Кадровые ресурс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ребования к компетентности, образованию, навыкам и опыту должностных лиц определяются руководителями подразделений и устанавливаются в должностных инструкциях в соответствии с Положением о муниципальной службе в городе Рязани, утвержденным решением  Рязанской городской Думы  от 14.05.2008 № 164-I . Соответствие должностных лиц установленным требованиям обеспечивается при подборе персонала, пр</w:t>
      </w:r>
      <w:r>
        <w:rPr>
          <w:sz w:val="24"/>
          <w:szCs w:val="24"/>
        </w:rPr>
        <w:t xml:space="preserve">иеме на работу, переводе на другую должност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еспечение осведомленности </w:t>
      </w:r>
      <w:r>
        <w:rPr>
          <w:color w:val="000000"/>
          <w:sz w:val="24"/>
          <w:szCs w:val="24"/>
        </w:rPr>
        <w:t xml:space="preserve">должностных лиц об актуальности и важности его деятельности и вкладе в достижение целей в области качества обеспечивается посредством внутреннего обмена информацией (см.п.5.5.3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 целью постоянного повышения квалификации и уровня профессиональной подготовки работников, организовывается формирование резерва кадров, проведение стажировок и повышения квалификации в соответствии с федеральным и областным законодательством,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ценка соответствия работников занимаемой должности осуществляется при проведении аттестаций, которые планируются и проводятся в соответствии с Положением о муниципальной службе в городе Рязани, утвержденным решением  Рязанской городской Думы  от 14.05.2008 № 164-I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се необходимые записи об </w:t>
      </w:r>
      <w:r>
        <w:rPr>
          <w:sz w:val="24"/>
          <w:szCs w:val="24"/>
        </w:rPr>
        <w:t>образовании, подготовке, навыках и опыте работников хранятся в их личных делах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Инфраструк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раструктура Управления включае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дания, в которых располагаются подразделения администрации го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работы сотрудников и приема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проведения совещ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пор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ужбы жизне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формационную систему (распределенную вычислительную сеть администрации города, комплекс технических средств, телекоммуникационное оборудование, программно-информационные средства (базы данных, системное и прикладное программное обеспечени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провождение системного и прикладного программного обеспечения, администрирование сетей и баз данных, обслуживание комплекса технических средств администрации осуществляются отделом информационных технолог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оизводственная сре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</w:t>
      </w:r>
      <w:r>
        <w:rPr>
          <w:color w:val="000000"/>
          <w:sz w:val="24"/>
          <w:szCs w:val="24"/>
        </w:rPr>
        <w:t>правлении   создана комфортная и безопасная производственная среда, включающа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благоприятные условия и удобс</w:t>
      </w:r>
      <w:r>
        <w:rPr>
          <w:sz w:val="24"/>
          <w:szCs w:val="24"/>
        </w:rPr>
        <w:t>тва для сотрудников (офисная мебель, средства для дополнительного обогрева и охлаждения помещений, достаточное общее освещение и средства дополнительного индивидуального освещения рабочих мес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ы эвакуации и противопожарные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личие средств, позволяющих создать комфортные условия для граждан, обращающихся в </w:t>
      </w:r>
      <w:r>
        <w:rPr>
          <w:color w:val="000000"/>
          <w:sz w:val="24"/>
          <w:szCs w:val="24"/>
        </w:rPr>
        <w:t>управлении образования, науки и молодежной политики администрации гор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б</w:t>
      </w:r>
      <w:r>
        <w:rPr>
          <w:sz w:val="24"/>
          <w:szCs w:val="24"/>
        </w:rPr>
        <w:t>людение этических норм и правил при общении сотрудников между собой и с граждан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ЦЕССЫ ЖИЗНЕННОГО ЦИКЛА УСЛУГ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Планирование оказан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ятельность У</w:t>
      </w:r>
      <w:r>
        <w:rPr>
          <w:color w:val="000000"/>
          <w:sz w:val="24"/>
          <w:szCs w:val="24"/>
        </w:rPr>
        <w:t>правления  осуществляется согласно Положению об управлении образования, науки и молодежной политики администрации города, а также в соответствии с  действующим законодательством и посредством реализации  целей в области качества и целей на текущий пери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ланирование работы Управления  осуществляется в соответствии с требованиями Положения об управлении образования, науки и молодежной политики администрации гор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анировании оказания услуг в Управлении  определены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) цели в области качества и требования к разработке стандартов по оказанию услуг населению в области организации предоставления общедоступного и бесплатного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орядок разработки административных регламентов исполнения услуг и функций, обеспечения ресурсами для исполнения конкретных функ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орядок по согласованию (верификации) и утверждению (валидации), мониторингу, контролю в процессе оказания услуг и разработки нов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обходимые записи, подтверждающие соответствие услуги требованиям, предъявляемым к ней документацией СМК, а также иными требован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Процессы, связанные с потребителем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1. Определение требований к услугам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Требования к оказанию услуг  в области организации предоставления общедоступного и бесплатного дошкольного образования установлены действующим законодательством, нормативными правовыми актами, Уставом города Рязани, Регламентом администрации города Рязани, постановлением администрации города Рязани «Об утверждении стандарта качества предоставления муниципальных услуг в области образования» от 25.01.2008 № 506. Порядок оказания Услуги  устанавливается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мимо требований к порядку и срокам предоставления услуг, установлены требования к условиям комфортности и информационной открытости при их оказании с целью обеспечения удобства граждан, обращающихся в подразделения Управления, а также </w:t>
      </w:r>
      <w:r>
        <w:rPr>
          <w:bCs/>
          <w:color w:val="000000"/>
          <w:sz w:val="24"/>
          <w:szCs w:val="24"/>
        </w:rPr>
        <w:t>улучшения условий труда должностных лиц У</w:t>
      </w:r>
      <w:r>
        <w:rPr>
          <w:color w:val="000000"/>
          <w:sz w:val="24"/>
          <w:szCs w:val="24"/>
        </w:rPr>
        <w:t xml:space="preserve">прав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требителям предоставляется возможность получения информации об Услуге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в соответствующем разделе (</w:t>
      </w:r>
      <w:hyperlink r:id="rId2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2. Анализ требований к услугам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нализ требований к услугам проводится при разработке административных регламентов, устанавливающих требования к оказанию услуг в области организации предоставления общедоступного и бесплатного дошкольного образования, на основе которы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ся необходимый состав документов админист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ыделяются ресурсы (финансовые средства, помещения, оборудование, оргтехника и т.п.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распределяются функции и полномочия специалис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авливается порядок оказания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и необходимости администрация города выступает с  инициативой об изменении требований к услугам на этапе анализа требований, а также по результатам валидации проекта и разработки (см.п.7.3.6). По мере изменения требований законодательства и иных нормативных правовых документов вносятся соответствующие изменения, которые доводятся до сведения специалистов, оказывающих услуги  в области организации предоставления общедоступного и бесплатного дошкольного образова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3. Связь с потребителем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 определяет и осуществляет меры по поддержанию обратной связи и информированию граждан в следующем порядк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порядке рассмотрения обращений гражда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формированием о деятельности Управл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рез прессу, телевиде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размещением информации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(</w:t>
      </w:r>
      <w:hyperlink r:id="rId3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 );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посредством проведения встреч информационных групп Управления  с населением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) информированием о порядке оказания услуг посредством размещения информации о порядке оказания услуг в области организации предоставления общедоступного и бесплатного дошкольного образования (перечней услуг содержащих информацию о контактных лицах, телефонах, адресах, режиме работы; стандартов услуг; образцов бланков и форм; выписок из правовых нормативных актов и т.п.) в зданиях и помещениях Управления  и на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(</w:t>
      </w:r>
      <w:hyperlink r:id="rId4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 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г) оказанием консультаций при обращении в Управление и структурные подразделения  администрации, а также в процессе предоставления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3. Проектирование и разработка услуг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1. Планирование проектирования и разработк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правлении  осуществляется проектирование и разработка Услуг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овышении качества существующ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определении порядка и условий предоставления нов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ектирование и разработка новых и повышение качества существующих услуг предусматривается Политикой и Целями в области качества управления образования, науки и молодежной политики, планами социально-экономического развития города. Ответственность и полномочия по проведению проектирования и разработки определяется в соответствии с распределением полномочий между структурными подразделениями админист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2. Входные данные для проектирования и разработки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ходными данными для проектирования и разработки являются требования законодательства и иных нормативных правовых актов, требования  потребителей, результаты анализа со стороны руководства, Политика и Цели Управления в области качества. На основе анализа входных данных разрабатываются требования, технические задания для осуществления проектирования Услуг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3. Результаты проектирования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снование проекта готовится с учетом изученного опыта, имеющихся кадровых, материальных, бюджетных и технологических ресурсов. Проекты выпускаются в форме  постановлений, распоряжений. Разработку программ осуществляют главные распорядители бюджетных средств в соответствии с Бюджетным кодексом Российской Федерации. Результатами проектирования являются административные регламенты предоставления услуг, стандарты услуг,  предусматривающие развитие инфраструктуры, обеспечивающей выполнение требований по предоставляемым услугам. При необходимости, осуществляется закупка проектов (см.п.7.4.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4. Анализ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анализа проекта и разработки контролируется соблюдение сроков и объемов запланированного процесса проектирования и разработки, определяются возможные проблемы с целью их устранения, устанавливаются возможности для улучшения и оптимизации процесса проектирования и разработки, при этом осуществляется сравнение проекта с опытом как успешных, так и неудачных проектов. Процесс анализа осуществляется на всех этапах проектирования и разработки, обеспечивается установленным в администрации порядком рассмотрения, согласования проектов  распоряжений и постановл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5. Проверка (верификация) проекта и разработк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Для подтверждения того, что результаты проектирования и разработки соответствуют входным данным, выполняется проверка проектов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Проверка проектов административных  регламентов осуществляется в соответствии с требованиями к разработке регламентов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самим структурным подразделением  - разработчиком с привлечением структурных подразделений  администрации, не участвовавших в проектировании и разработке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- правовым управлением и управлением экономического развития администрации города , которые дают заключения о соответствии проектов действующему законодательству и требованиям потребите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Про</w:t>
      </w:r>
      <w:r>
        <w:rPr>
          <w:color w:val="000000"/>
          <w:sz w:val="24"/>
          <w:szCs w:val="24"/>
        </w:rPr>
        <w:t>верка проектов программ осуществляется в ходе совещаний рабочей группы СМК управления образования, науки и молодежной политик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6. Валидация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алидация проектов осуществляется после их утверждения и введения в действие в ходе оказания услуг и выполнения программ. Оценка результатов внедрения проектов осуществляется на основе полученных замечаний (от работников Управления, от граждан в виде обращений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7. Управление изменениями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ие, анализ, верификация и валидация изменений, возникающих в процессе проектирования и разработки, а также учет таких изменений осуществляется в случае возникновения разногласий при согласовании проектов. Изменения по результатам валидации вносятся в аналогичном порядке, если такие изменения возможны на уровне администрации города, либо посредством законодательной инициативы об изменении законодательства при невозможности завершения проекта без изменений требований законодательства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 Закупки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1. Процесс закупок</w:t>
      </w:r>
    </w:p>
    <w:p>
      <w:pPr>
        <w:pStyle w:val="Heading3"/>
        <w:ind w:left="0" w:right="0" w:firstLine="741"/>
        <w:jc w:val="both"/>
        <w:rPr/>
      </w:pPr>
      <w:r>
        <w:rPr>
          <w:bCs/>
          <w:szCs w:val="24"/>
        </w:rPr>
        <w:t xml:space="preserve">7.4.1.1. Требования к порядку проведения закупок в администрации и структурных подразделениях администрации города производятся в соответствии </w:t>
      </w:r>
      <w:r>
        <w:rPr>
          <w:bCs/>
          <w:color w:val="000000"/>
          <w:szCs w:val="24"/>
        </w:rPr>
        <w:t>федеральным законом "О размещении заказов на поставки товаров, выполнение работ, оказание услуг для государственных и муниципальных нужд" от 21.07. 2005 г. № 94-ФЗ,</w:t>
      </w:r>
      <w:r>
        <w:rPr>
          <w:bCs/>
          <w:szCs w:val="24"/>
        </w:rPr>
        <w:t xml:space="preserve"> который устанавливает требования.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организации работы комиссий по размещению заказ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- к способу и порядку размещения заказов на </w:t>
      </w:r>
      <w:r>
        <w:rPr>
          <w:sz w:val="24"/>
          <w:szCs w:val="24"/>
        </w:rPr>
        <w:t>поставки товаров, выполнение работ, оказание услуг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 порядку размещения заказ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по рассмотрению и оценке информации от потенциальных поставщиков (участников размещения заказа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о выбору поставщиков;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порядку заключения контракта;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ведению реестра недобросовестных поставщиков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7.4.1.2. В случае, когда закупка осуществляется у единственного поставщика </w:t>
      </w:r>
      <w:r>
        <w:rPr>
          <w:sz w:val="24"/>
          <w:szCs w:val="24"/>
        </w:rPr>
        <w:t>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осуществляется оценка и выбор поставщиков 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4"/>
          <w:szCs w:val="24"/>
        </w:rPr>
        <w:t>7.4.1.3. Повторная оценка поставщиков осуществляется по окончании выполнения работ или оказания услуг посредством подписания актов выполненных работ, являющихся подтверждением того, что по качеству, количеству и срокам поставки товаров, выполнения работ или оказания услуг претензий к поставщикам нет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2. Информация для закупок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Требования к закупаемым товарам, работам или услугам указываются исполнителем, организовывающим размещение заказа, в конкурсной документации (техническое задание, спецификация), которая оформляется в соответствии с требованиями вышеуказанного федерального закона. </w:t>
      </w:r>
      <w:r>
        <w:rPr>
          <w:bCs/>
          <w:color w:val="000000"/>
          <w:sz w:val="24"/>
          <w:szCs w:val="24"/>
        </w:rPr>
        <w:t xml:space="preserve">Информация доводится до сведения поставщиков посредством размещения извещения о проведении закупки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айте </w:t>
      </w:r>
      <w:r>
        <w:rPr>
          <w:bCs/>
          <w:color w:val="000000"/>
          <w:sz w:val="24"/>
          <w:szCs w:val="24"/>
        </w:rPr>
        <w:t xml:space="preserve"> администрации города  Рязани (</w:t>
      </w:r>
      <w:r>
        <w:rPr>
          <w:bCs/>
          <w:color w:val="000000"/>
          <w:sz w:val="24"/>
          <w:szCs w:val="24"/>
          <w:lang w:val="en-US"/>
        </w:rPr>
        <w:t>www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en-US"/>
        </w:rPr>
        <w:t>admrzn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>.),   а также размещение информационного сообщения в газете «Рязанские ведомо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>В случае, перечисленном в п.7.4.1.2, информация для закупок указывается в заявках от подразделений, которые обобщаются подразделением, уполномоченным на организацию и проведение закупок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3. Верификация закупленной продукци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Проверка соответствия закупленных товаров, работ или услуг установленным требованиям осуществляется при их запуске, в ходе выполнения или использования. В случае обнаружения несоответствий выполняются действия согласно заключенным с поставщиками муниципальным контрактам, в которых оговариваются сроки и условия исполнения обязательств и ответственность за их неисполнение или ненадлежащее исполнение. 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 Оказание услуг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1. Управление процессом оказания услуг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В Управлении  планируются и осуществляются процессы оказания Услуги в управляемых условиях, включающ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наличие законодательных и иных нормативных правовых документов, устанавливающих требования к оказанию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необходимых кадр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наличие информации об услугах, изложенной в соответствующих административных регламентах и стандар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применение необходимых технических средств, телекоммуникационного оборудования, программно-информационных средств, средств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, необходимые для приема и информирования граждан и юридических лиц при оказании им услуг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2. Утверждение (валидация) процессов оказания услуг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алидация процессов оказания</w:t>
      </w:r>
      <w:r>
        <w:rPr>
          <w:color w:val="000000"/>
          <w:sz w:val="24"/>
          <w:szCs w:val="24"/>
        </w:rPr>
        <w:t xml:space="preserve"> Услуги р</w:t>
      </w:r>
      <w:r>
        <w:rPr>
          <w:bCs/>
          <w:sz w:val="24"/>
          <w:szCs w:val="24"/>
        </w:rPr>
        <w:t>е</w:t>
      </w:r>
      <w:r>
        <w:rPr>
          <w:sz w:val="24"/>
          <w:szCs w:val="24"/>
        </w:rPr>
        <w:t>ализуется посредством получения информации от пользователей услуг – жителей города о доступности, качестве, удобстве, возможности получения услуг. Полученная информация используется для валидации процесса оказания услуг и повышения качества оказания услуг, совершенствования и расширения сервисных и иных возможностей при оказании услуг, повышения квалификации кадр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алидация подтверждает способность оказываемых услуг достигать запланированных результат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3. Идентификация и прослеживаемост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дентификация и прослеживаемость осуществляются на каждом этапе ее оказания  от получения заявки до выдачи результатов услуги потребителю. Прослеживаемость процесса оказания услуги обеспечивает уверенность и гарантирует, что каждый этап оказания услуги подвергся контролю и приняты необходимые меры, что подтверждается установленными записями (идентификационные номера, даты, подписи ответственных лиц и т.п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5. Сохранение соответств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ость за сохранность результатов Услуги</w:t>
      </w:r>
      <w:r>
        <w:rPr>
          <w:color w:val="000000"/>
          <w:sz w:val="24"/>
          <w:szCs w:val="24"/>
        </w:rPr>
        <w:t xml:space="preserve"> (до их передачи потребителю) несет руководитель соответствующего подразд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игиналы результатов оказания услуг вместе с необходимой прилагаемой документацией хранятся в соответствующих подразделениях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ЗМЕРЕНИЕ, АНАЛИЗ И УЛУЧШЕНИ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правлении  планируются и осуществляются процессы мониторинга, измерений, анализа и улучшения, предусмотренные настоящим разделом Руководства по качеству, необходимые для демонстрации соответствия результатов предоставляемых услуг и исполняемых публичных функций</w:t>
      </w:r>
      <w:r>
        <w:rPr>
          <w:color w:val="000000"/>
          <w:sz w:val="24"/>
          <w:szCs w:val="24"/>
        </w:rPr>
        <w:t xml:space="preserve"> в области организации предоставления общедоступного и бесплатного дошкольного образования установленным требованиям, обеспечения соответствия СМК уста</w:t>
      </w:r>
      <w:r>
        <w:rPr>
          <w:sz w:val="24"/>
          <w:szCs w:val="24"/>
        </w:rPr>
        <w:t xml:space="preserve">новленным требованиям и постоянного повышения результативности СМ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 мониторингом процессов понимается процедура наблюдения, контроля за функционированием и состоянием данных процессов. Под измерениями процессов понимается определение фактических значений показателей результативности данных процес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процессам мониторинга и измерений в Управлении  относя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удовлетворённости потребителей услуг (см. п. 8.2.1 настоящего Руководства по качеств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утренние аудиты СМК (см. п. 8.2.2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текущий и периодический контроль процессов предоставления услуг, исполнения функций согласно п. 8.2.3 настоящего Руководства по качеств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нтроль соответствия результатов предоставляемых услуг и исполняемых публичных функций установленным требованиям согласно п. 8.2.4 настоящего Руководства по качеств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ценка поставщиков продукции (товаров, работ, услуг) и контроль соответствия</w:t>
      </w:r>
      <w:r>
        <w:rPr>
          <w:color w:val="000000"/>
          <w:sz w:val="24"/>
          <w:szCs w:val="24"/>
        </w:rPr>
        <w:t xml:space="preserve"> закупленной продукции требованиям, установленным в администрации города, согласно п. 7.4 настоящего Руководства по качеств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являемые в ходе мониторинга и измерений несоответствия (включая жалобы потребителей услуг) подвергаются анализу, по результатам которого намечаются действия как по устранению самих несоответствий, так и их причин, чтобы обеспечить предупреждение возникновения несоответствий в дальнейш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Мониторинг и измер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1. Удовлетворённость потреб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2.1.1. Удовлетворённость граждан, потребителей услуг Управления  определяется посредство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работы с письменными и интернет-обращениями граждан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ведения встреч специалистов У</w:t>
      </w:r>
      <w:r>
        <w:rPr>
          <w:color w:val="000000"/>
          <w:sz w:val="24"/>
          <w:szCs w:val="24"/>
        </w:rPr>
        <w:t>правления  с потенциальными потребителями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8.2.1.2. Приём и рассмотрение обращений граждан, предоставление справочно-разъяснительной информации гражданам, подготовка ответов, анализ результатов работы с обращениями граждан осуществляются сектором по работе с обращениями граждан отдела делопроизводства организационного управления администрации города (далее – сектор по работе с обращениями граждан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 xml:space="preserve">Ответственным за координацию работы с обращениями граждан является начальник </w:t>
      </w:r>
      <w:r>
        <w:rPr>
          <w:color w:val="000000"/>
          <w:sz w:val="24"/>
          <w:szCs w:val="24"/>
        </w:rPr>
        <w:t>организационного управления ад</w:t>
      </w:r>
      <w:r>
        <w:rPr>
          <w:sz w:val="24"/>
          <w:szCs w:val="24"/>
        </w:rPr>
        <w:t>министрации города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>Информация по результатам работы с обращениями граждан накапливается и подлежит анализу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кторе по работе с обращениями граждан подготавливаются: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4"/>
          <w:szCs w:val="24"/>
        </w:rPr>
        <w:t>- еженедельные сводки о соблюдении исполнителями порядка рассмотрения обращений граждан;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 xml:space="preserve">- ежемесячные, полугодовые, годовые информационно-аналитические отчёты для заместителя главы администрации города о результатах работы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с обращениями граждан (в форме сравнительных таблиц, анализа тематики, динамики, характера обращений, повторности их поступления, результата их рассмотрения). </w:t>
      </w:r>
    </w:p>
    <w:p>
      <w:pPr>
        <w:pStyle w:val="Normal"/>
        <w:shd w:fill="FFFFFF" w:val="clear"/>
        <w:tabs>
          <w:tab w:val="clear" w:pos="708"/>
          <w:tab w:val="left" w:pos="8685" w:leader="none"/>
        </w:tabs>
        <w:spacing w:lineRule="exact" w:line="322"/>
        <w:ind w:right="2" w:firstLine="720"/>
        <w:jc w:val="both"/>
        <w:rPr/>
      </w:pPr>
      <w:r>
        <w:rPr>
          <w:color w:val="000000"/>
          <w:sz w:val="24"/>
          <w:szCs w:val="24"/>
        </w:rPr>
        <w:t xml:space="preserve">В приёмной заместителя главы администрации города, курирующего вопросы социальной сферы, итоги работы с обращениями граждан анализируются за полугодие и за год. Данные сведения подготавливаются в соответствии </w:t>
      </w:r>
      <w:r>
        <w:rPr>
          <w:sz w:val="24"/>
          <w:szCs w:val="24"/>
        </w:rPr>
        <w:t>с запросом  управления экономического развития администрации города, перед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ются для обобщения в сектор по работе с обращениями гражд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жностные лица, кураторы, руководители подразделений и учреждений осуществляют в пределах своей компетенции контроль соблюдения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>Порядок организации, проведения и анализа работы с письменными и интернет-обращениями граждан установлен Регламентом работы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2. Внутренние аудиты (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едение внутренних аудитов СМК позволя</w:t>
      </w:r>
      <w:r>
        <w:rPr>
          <w:color w:val="000000"/>
          <w:sz w:val="24"/>
          <w:szCs w:val="24"/>
        </w:rPr>
        <w:t>ет обеспечивать заместителя главы администрации города, курирующего вопросы социальной сферы,  информацией о функционировании СМК управления образования, науки и молодежной политики, определять пути (возможности) улучшения СМК и совершенствования работы администрации города, выявлять и устранять несоответствия в текущей деятельности и предотвращать их появление в дальнейше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нутренние аудиты СМК проводятся на основе утверждаемого заместителем главы администрации города, курирующим вопросы социальной сферы годового графика проведения внутренних аудитов в цел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установления соответствия действующей СМК требованиям ИСО 9001 и внутренних документов СМК управления образования, науки и молодежной политики, оценки текущего состояния СМК (поддерживается ли она в рабочем состояни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установления соответствия результатов функционирования СМК запланированным мероприятиям (Целям в области качества, решениям рабочей группы СМК управления образования, науки и молодежной политики, планам мероприятий, утверждённым постановлениями и распоряжениями главы администрации города, по различным направлениям деятельности администрации, планам работы структурных подразделений администраци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оценки результативности предоставляемых услуг и исполняемых функций в рамках установленных полномочий с точки зрения соответствия Политике и Целям  Управления  в области каче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График проведения внутренних аудитов составляется таким образом, чтобы в течение года каждый процесс был проверен как минимум один раз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нутренние аудиты проводятся должностными лицами управления экономического развития или   с привлечением сторонних подрядных организаций, наделённым необходимыми полномочиями, имеющим специальную подготовку и не несущим непосредственную ответственность за проверяемый вид деятельно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о результатам внутренних аудитов руководителями проверяемых структурных подразделений разрабатываются мероприятия по устранению несоответствия и его причи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орядок планирования, организации и проведения внутренних аудитов СМК, оформления и использования их результатов, а также ответственность лиц, участвующих в осуществлении процесса внутреннего аудита, установлены стандартом СТО-03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Ответственность за контроль соблюдения требований к процессу проведения внутреннего аудита СМК несёт начальник управления экономического развития администрации горо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Организацию и руководство работами по планированию, проведению, обобщению результатов внутренних аудитов СМК осуществляет начальник управления экономического развития администрации город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Итоги внутренних аудитов СМК сводятся начальником  управления экономического развития администрации города, внутреннего аудита и мониторинга в отчёты о внутренних аудитах за квартал, которые доводятся начальником управления экономического развития администрации города до сведения  заместителя главы администрации города в порядке, установленном стандартом СТО-03, и используются в качестве входных данных для проведения анализа СМК со стороны руководства согласно п. 5.6 настоящего Руководства по качеству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3. Мониторинг и измерение процесс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У</w:t>
      </w:r>
      <w:r>
        <w:rPr>
          <w:color w:val="000000"/>
          <w:sz w:val="24"/>
          <w:szCs w:val="24"/>
        </w:rPr>
        <w:t xml:space="preserve">правлении   в целях оценки и подтверждения способности процессов СМК достигать запланированных показателей результативности осуществляется их контроль (мониторинг) и оценка результативности (измерение). Контролю и оценке результативности подвергаются следующие процессы СМК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сновные процессы  предоставления Услуг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процессы управленческой деятельности и обеспечения ресурсами (см. соответственно разделы 5 и 6 настоящего Руководства по качеству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общесистемные процессы, регламентированные стандартами СТО-01, СТО-02, СТО-03 (процессы управления документацией и записями, проведения внутренних аудитов СМК, управления несоответствиями требованиям к исполнению услуг и функций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Мониторинг процессов осуществляется руководителями структурных подразделений, ответственных за данные процессы, с целью оценивания хода процесса и принятия соответствующих решений. Мониторинг осуществляется посредство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текущего контроля  соблюдения установленных требований к порядку предоставления услуг и исполнения публичных функций, а также периодического контроля полноты и качества предоставления Услуги в порядке, установленном административными регламентам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контроля исполнения управленческих решений – порядок организации контроля за исполнением документов в администрации города установлен Регламентом работы администрации гор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ониторинга (промежуточного контроля) исполнения мероприятий по устранению причин несоответствий, выявленных по результатам внутренних аудитов, проводимого отделом аудита в порядке, установленном стандартом СТО-0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ндартах СМК установлены показатели результативности соответствующих процессов и способы их оцен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контроля и оценки результативности процессов, оформленные в установленном порядке (если это предусмотрено), накапливаются и используются руководителями структурных подразделений, ответственными за данные процессы, в качестве источника информации для проведения анализа данных (в соответствии с подразделом 8.4 настоящего Руководства по качеству), а также для принятия оперативных мер, направленных на улучшение состояния процессов и повышение их показателей результативности с целью обеспечения качественного предоставления Услуги</w:t>
      </w:r>
      <w:r>
        <w:rPr>
          <w:color w:val="000000"/>
          <w:sz w:val="24"/>
          <w:szCs w:val="24"/>
        </w:rPr>
        <w:t>. К таким мерам относятся действия по устранению несоответствий и их причин (см. соответственно п. 8.3 и 8.5 настоящего Руководства по качеству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2.4. Мониторинг и измерение результатов предоставляемых услуг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К результатам предоставления услуг и исполнения функций Управления  относятся документы (комплекты документов), разработанные исполнителем услуги в ходе е</w:t>
      </w:r>
      <w:r>
        <w:rPr>
          <w:sz w:val="24"/>
          <w:szCs w:val="24"/>
        </w:rPr>
        <w:t>ё предоставления на основе обращения или заявки потребителя, оформленные и подписанные в установленном порядке, подлежащие выдаче потребителю (постановления главы администрации города, справки, заключения, акты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(выходы) процессов предоставления услуг и требования к ним устанавливаются в соответствующих административных регламент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ственность за соблюдение порядка и сроков предоставления услуги, соответствие результатов услуги установленным требованиям несёт ответственное должностное лиц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целью предупреждения попадания к потребителю несоответствующего результата услуги  ответственное должностное лицо на соответствующих этапах работы самостоятельно осуществляет проверку (верификацию) содержания, правильности оформления и комплектности подготовленных им документов, наличие всех требуемых подпис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чество результатов предоставления услуг обеспечивается также посредством контроля со стороны руководителя структурного подразделения при подписании, визировании или согласовании подготовленных для потребителя услуги документов, а также посредством окончательного контроля со стороны должностного лица, ответственного за данный вид деятельности, при согласовании или утверждении данных документ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. Управление несоответствиям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соответствиями в деятельности У</w:t>
      </w:r>
      <w:r>
        <w:rPr>
          <w:color w:val="000000"/>
          <w:sz w:val="24"/>
          <w:szCs w:val="24"/>
        </w:rPr>
        <w:t>правления  и его структурных подразделений, осуществляющих свои полномочия по предоставлению Услуги  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несоблюдение требований, установленных документами СМК внешнего происхождения (включая ИСО 9001) и документами, разработанными в администрации (правовыми актами, административными регламентами, стандартами СМК, стандартами услуг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несоответствие требований документов, разработанных в администрации, их фактическому исполнению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достижение Целей в области качества Управления  и Целей в области качества подраздел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ами несоблюдения установленных требований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тсутствие регламентирующих документов или записей, наличие которых требуется нормативными документа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полнение работ в рамках установленных функциональных обязанностей с нарушением установленных сроков, последовательности действий, порядка оформления документов и т.п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действия (или бездействие), а также решения должностных лиц-исполнителей услуг, нарушающие права граждан, обратившихся за услуго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есоответствия могут быть как уже существующими (выявленными в ходе аудитов, работы с обращениями граждан, контроля результатов исполнения услуг и функций), так и потенциальными (возникновение которых предпо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 фактические, и потенциальные несоответствия подлежат обязательному анализу с целью определения необходимых мер по их устранению и предупрежд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Управление фактическими несоответствиями предусматривает как действия по устранению самого несоответствия (коррекцию), так и действия по устранению его причин (корректирующие действия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тенциальными несоответствиями предусматривает только действия по устранению их причин (предупреждающие действ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лучае выявления несоответствия или предположения его возникновения руководитель структурного подразделения, где оно возникло или предполагается, обеспечивает регистрацию и анализ несоответствия, разработку и выполнение действий по устранению несоответствия (фактического), а также по устранению причин несоответствия в порядке, установленном стандартом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тветственность за устранение несоответствий и их причин несут руководители структурных подразделений Управления, в которых выявлены данные несоответств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есоответствующие результаты работ, обнаруженные при контроле в ходе предоставления услуги или по окончании её выполнения, не передаются потребителю до приведения их в соответствие с установленными требованиями (путём исправления, переделки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Если несоответствующие результаты работ выявляются после передачи их потребителю на основе поступившей жалобы, то выполняются действия, установленные стандартом СТО-02 и Регламентом администрации города 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зультаты действий, предпринятых в отношении несоответствий, а также их причин, регистрируются и анализируются с точки зрения результативности в соответствии со стандартом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нформация об имевших место несоответствиях и выполненных мероприятиях по устранению их причин накапливается и используется в качестве источника информации для проведения анализа данных (в соответствии с подразделом 8.4 настоящего Руководства по качеству). Анализ данной информации позволяет выявлять возможности проведения мероприятий, направленных на предупреждение появления подобных несоответствий в других структурных подразделениях Управления, с целью улучшения качества предоставляемых Услуг  и повышения удовлетворённости потреб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контроль соблюдения требований к процессу управления несоответствиями несёт начальник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. Анализ данны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 целью оценки и подтверждения актуальности и результативности действующей СМК, а также определения областей, где возможно постоянное повышение результативности СМК, </w:t>
      </w:r>
      <w:r>
        <w:rPr>
          <w:color w:val="000000"/>
          <w:sz w:val="24"/>
          <w:szCs w:val="24"/>
        </w:rPr>
        <w:t xml:space="preserve">в Управлении  через установленные интервалы времени (но не реже 1 раза в год) проводится анализ данных, накопленных по результатам мониторинга и, если предусмотрено, измерений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удовлетворённости потребителей (см. п. 8.2.1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сполнения мероприятий по устранению причин несоответствий, выявленных по результатам внутренних аудитов (см. стандарт СТО-03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функционирования процессов СМК, качества оказываемой Услуг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закупленной администрацией города продукции поставщиков – товаров, работ и услуг – с последующей повторной оценкой поставщиков  (см. п. 7.4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оведение анализа данных по вышеуказанным направлениям обеспечивают руководители структурных подразделений, ответственные за соответствующие процессы СМК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зультаты анализа данных отражаются в установленном порядке в соответствующих справках, отчётах, сводных таблицах и других материалах, предусмотренных требованиями настоящего Руководства по качеству (см. п. 7.4) и нормативными документами, регламентирующими анализируемые процессы (Регламентом администрации города, административными регламентами, стандартами СТО-02, СТО-03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такого анализа администрация располагает информацией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удовлетворённости граждан и потребителей услуг Управ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состоянии и тенденциях процессов, качества предоставляем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тех областях, в которых возможно проведение предупреждающих действий с целью предотвращения появления несоответств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 поставщиках с выводами либо о продолжении отношений с ними, либо о внесении их в реестр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я, полученная по результатам анализа данных, используется в качестве входных данных для проведения анализа СМК со стороны руководства согласно п. 5.6 настоящего Руководства по качеств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 Улучше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1. Постоянное улучшение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оянное повышение результативности (улучшение) СМК управления образования, науки и молодежной политики  – один из основных принципов качественного управления деятельностью. Для обеспечения непрерывного улучшения СМК и определения направлений улучшения в управления образования, науки и молодежной политики администрации города  использу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литика и Цели в области качества, кот</w:t>
      </w:r>
      <w:r>
        <w:rPr>
          <w:sz w:val="24"/>
          <w:szCs w:val="24"/>
        </w:rPr>
        <w:t>орые пересматриваются по мере необходимости и по мере их достижения с постановкой новых более высоких це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зультаты внутренних и внешних аудитов, указывающие на области деятельности, в которых имеются проблемы и требуется принятие соответствующих мер по их устранению, а также области, в которых есть возможности для улучш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ействия по предупреждению несоответствий – корректирующие и предупреждающие действия (см. п.п. 8.5.2, 8.5.3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анализ данных и анализ СМК со стороны руководства, позволяющие принимать эффективные решения, основанные на фактах, прогнозировать возможные проблемы и несоответствия, а также планировать улучшение процесс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2. Корректирующие дейст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ействия по устранению причин несоответствий, выявленных в деятельности Управления  (далее – корректирующие действия), пров</w:t>
      </w:r>
      <w:r>
        <w:rPr>
          <w:sz w:val="24"/>
          <w:szCs w:val="24"/>
        </w:rPr>
        <w:t xml:space="preserve">одятся с целью предупреждения повторного возникновения возникших несоответств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ой для разработки корректирующих действий служит информация о выявленных несоответствиях, полученна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 поступлении обоснованных жалоб потребителей услуг управления образования, науки и молодежной политики администрации город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ласти организации предоставления общедоступного и бесплатного дошкольного образ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 результатам мониторинга и измерения процессов, результатов предоставляемых услуг (см. п.п. 8.2.3, 8.2.4 настоящего Руководства по качеству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результатам внутренних аудитов СМК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 результатам управления несоответствиями (см. п. 8.3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разработку и выполнение корректирующих действий несут руководители структурных подразделений управления образования, науки и молодежной политики администрации города, в которых возникло несоответстви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уководители обеспечивают определение причин несоответствий и необходимости в соответствующих корректирующих действиях, их своевременную разработку и реализацию, а также регистрацию результатов предпринятых действий. Зарегистрированные результаты указанных действий анализируются в установленном порядке с точки зрения их результативности, а также на предмет их применимости в других структурных подразделениях управления образования, науки и молодежной политики администрации города в качестве действий по предупреждению возникновения подобных несоответствий. Порядок управления корректирующими действиями установлен в стандарте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Данные о степени реализации и результативности корректирующих действий используются в качестве входных данных для проведения анализа </w:t>
      </w:r>
      <w:r>
        <w:rPr>
          <w:sz w:val="24"/>
          <w:szCs w:val="24"/>
        </w:rPr>
        <w:t>СМК со стороны руководства согласно п. 5.6 настоящего Руководства по качеств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3. Предупреждающие дейст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ействия по устранению причин потенциальных несоответствий, возникновение которых предполагается в деятельности управления образования, науки и молодежной политики администрации города (далее – предупреждающие действия), проводятся с целью предупреждения возникновения несоответствий, т.е. перехода потенциальных несоответствий в фактические, и направлены на постоянное улучшение СМК управления образования, науки и молодежной политики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сновой для разработки предупреждающих действий служит информация о предполагаемых несоответствиях, полученная по результатам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а данных (см. п. 8.4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корректирующих действий, предпринятых в конкретных структурных подразделениях управления образования, науки и молодежной политики администрации города, по которым можно сделать выводы о возможном возникновении аналогичных проблем и несоответствий в других структурных подразделениях управления образования, науки и молодежной политики администрации города, и о необходимости разработки и выполнения предупреждающих действи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утренних и внешних аудитов СМК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анализа СМК со стороны руководства, включая оценку достижения Целей в области качества управления образования, науки и молодежной политики администрации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заимодействия с другими структурными подразделениями администрации города Рязани, на примере опыта которых следует разработать и провести действия по предотвращению потенциальных проблем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анализа удовлетворённости граждан, потребителей услуг (см. п. 8.2.1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ядок управления предупреждающими действиями установлен в стандарте СТО-0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ственность за разработку и выполнение предупреждающих действий несут руководители структурных подразделений и органов администрации, в которых предполагается возникновение несоответст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уководители обеспечивают определение причин потенциальных несоответствий и необходимости в соответствующих предупреждающих действиях, их своевременную разработку и реализацию, а также регистрацию результатов предпринятых действий. Зарегистрированные результаты указанных действий анализируются в установленном порядке с точки зрения их результатив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е о степени реализации и результативности корректирующих действий используются в качестве входных данных для проведения анализа СМК со стороны руководства согласно п. 5.6 настоящего Руководства по ка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color w:val="FFFFFF"/>
          <w:sz w:val="24"/>
          <w:szCs w:val="24"/>
        </w:rPr>
        <w:t>Заместитель главы администрации</w:t>
      </w:r>
      <w:r>
        <w:rPr>
          <w:color w:val="FFFFFF"/>
          <w:sz w:val="24"/>
          <w:szCs w:val="24"/>
        </w:rPr>
        <w:tab/>
        <w:t xml:space="preserve">                                                  С.В. Филимонов</w:t>
      </w:r>
      <w:r>
        <w:br w:type="page"/>
      </w:r>
    </w:p>
    <w:p>
      <w:pPr>
        <w:pStyle w:val="Normal"/>
        <w:ind w:left="5664" w:firstLine="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5664" w:firstLine="6"/>
        <w:jc w:val="right"/>
        <w:rPr/>
      </w:pPr>
      <w:r>
        <w:rPr>
          <w:sz w:val="24"/>
          <w:szCs w:val="24"/>
        </w:rPr>
        <w:t>к руководству по качеств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хема последовательности и взаимодействия процессов </w:t>
      </w:r>
      <w:r>
        <w:rPr>
          <w:bCs/>
          <w:sz w:val="24"/>
          <w:szCs w:val="24"/>
        </w:rPr>
        <w:t xml:space="preserve">управления образования, науки и молодежной политики </w:t>
      </w:r>
      <w:r>
        <w:rPr>
          <w:sz w:val="24"/>
          <w:szCs w:val="24"/>
        </w:rPr>
        <w:t>администрации города Ряз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300" w:dyaOrig="110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65pt;height:376.8pt" filled="f" o:ole="">
            <v:imagedata r:id="rId6" o:title=""/>
          </v:shape>
          <o:OLEObject Type="Embed" ProgID="" ShapeID="ole_rId5" DrawAspect="Content" ObjectID="_1327931038" r:id="rId5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21">
    <w:name w:val="Знак сноски2"/>
    <w:basedOn w:val="3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30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left" w:pos="12994" w:leader="none"/>
      </w:tabs>
      <w:ind w:left="3969" w:right="-1" w:hanging="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7912" w:leader="dot"/>
      </w:tabs>
      <w:ind w:left="476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24716" w:leader="dot"/>
      </w:tabs>
      <w:ind w:left="854" w:right="0" w:hanging="0"/>
    </w:pPr>
    <w:rPr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admrzn.ru/" TargetMode="External"/><Relationship Id="rId4" Type="http://schemas.openxmlformats.org/officeDocument/2006/relationships/hyperlink" Target="http://www.admrzn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2:00Z</dcterms:created>
  <dc:creator>Шлегель В.П.</dc:creator>
  <dc:description/>
  <cp:keywords/>
  <dc:language>en-US</dc:language>
  <cp:lastModifiedBy>NickOn</cp:lastModifiedBy>
  <cp:lastPrinted>2009-06-18T10:44:00Z</cp:lastPrinted>
  <dcterms:modified xsi:type="dcterms:W3CDTF">2009-07-17T08:47:00Z</dcterms:modified>
  <cp:revision>3</cp:revision>
  <dc:subject/>
  <dc:title> </dc:title>
</cp:coreProperties>
</file>