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4658"/>
        <w:gridCol w:w="1406"/>
      </w:tblGrid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4    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53950,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3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000,0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3 00 00 00 0000 70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00,0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3 00 00 04 0000 7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000,0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492 01 03 00 00 00 0000 80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3 00 00 04 0000 8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848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103019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836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 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836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5 02 01 04 0000 5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83655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1828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828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 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82867,8</w:t>
            </w:r>
          </w:p>
        </w:tc>
      </w:tr>
      <w:tr>
        <w:trPr>
          <w:trHeight w:val="42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2 01 05 02 01 04 0000 610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828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28:00Z</dcterms:created>
  <dc:creator>*</dc:creator>
  <dc:description/>
  <cp:keywords/>
  <dc:language>en-US</dc:language>
  <cp:lastModifiedBy>НАБИРУХИНА</cp:lastModifiedBy>
  <cp:lastPrinted>2011-06-09T14:35:00Z</cp:lastPrinted>
  <dcterms:modified xsi:type="dcterms:W3CDTF">2011-07-25T13:38:00Z</dcterms:modified>
  <cp:revision>9</cp:revision>
  <dc:subject/>
  <dc:title>ПРИЛОЖЕНИЕ  № 5</dc:title>
</cp:coreProperties>
</file>