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jc w:val="right"/>
        <w:rPr/>
      </w:pPr>
      <w:r>
        <w:rPr>
          <w:color w:val="000000"/>
          <w:szCs w:val="28"/>
        </w:rPr>
        <w:t xml:space="preserve">                                                                                         </w:t>
      </w:r>
      <w:r>
        <w:rPr>
          <w:color w:val="000000"/>
          <w:szCs w:val="28"/>
        </w:rPr>
        <w:t>Приложение</w:t>
      </w:r>
    </w:p>
    <w:p>
      <w:pPr>
        <w:pStyle w:val="Heading"/>
        <w:suppressAutoHyphens w:val="true"/>
        <w:jc w:val="right"/>
        <w:rPr>
          <w:color w:val="000000"/>
          <w:szCs w:val="28"/>
        </w:rPr>
      </w:pPr>
      <w:r>
        <w:rPr>
          <w:color w:val="000000"/>
          <w:szCs w:val="28"/>
        </w:rPr>
        <w:t>к решению</w:t>
      </w:r>
    </w:p>
    <w:p>
      <w:pPr>
        <w:pStyle w:val="Heading"/>
        <w:suppressAutoHyphens w:val="true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Рязанской городской Думы   </w:t>
      </w:r>
    </w:p>
    <w:p>
      <w:pPr>
        <w:pStyle w:val="TextBody"/>
        <w:suppressAutoHyphens w:val="tru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____________№  _______ </w:t>
      </w:r>
    </w:p>
    <w:p>
      <w:pPr>
        <w:pStyle w:val="Normal"/>
        <w:suppressAutoHyphens w:val="true"/>
        <w:ind w:firstLine="22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tabs>
          <w:tab w:val="clear" w:pos="720"/>
          <w:tab w:val="left" w:pos="3206" w:leader="none"/>
          <w:tab w:val="center" w:pos="4820" w:leader="none"/>
        </w:tabs>
        <w:suppressAutoHyphens w:val="true"/>
        <w:jc w:val="right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widowControl/>
        <w:numPr>
          <w:ilvl w:val="0"/>
          <w:numId w:val="0"/>
        </w:numPr>
        <w:suppressAutoHyphens w:val="true"/>
        <w:jc w:val="right"/>
        <w:outlineLvl w:val="1"/>
        <w:rPr/>
      </w:pPr>
      <w:r>
        <w:rPr>
          <w:sz w:val="28"/>
          <w:szCs w:val="28"/>
        </w:rPr>
        <w:t>к Примерному положению об оплате труда работников</w:t>
      </w:r>
    </w:p>
    <w:p>
      <w:pPr>
        <w:pStyle w:val="Normal"/>
        <w:widowControl/>
        <w:numPr>
          <w:ilvl w:val="0"/>
          <w:numId w:val="0"/>
        </w:numPr>
        <w:suppressAutoHyphens w:val="true"/>
        <w:jc w:val="right"/>
        <w:outlineLvl w:val="1"/>
        <w:rPr/>
      </w:pPr>
      <w:r>
        <w:rPr>
          <w:sz w:val="28"/>
          <w:szCs w:val="28"/>
        </w:rPr>
        <w:t xml:space="preserve">муниципальных учреждений города Рязани, осуществляющих </w:t>
      </w:r>
    </w:p>
    <w:p>
      <w:pPr>
        <w:pStyle w:val="Normal"/>
        <w:widowControl/>
        <w:numPr>
          <w:ilvl w:val="0"/>
          <w:numId w:val="0"/>
        </w:numPr>
        <w:suppressAutoHyphens w:val="tru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еятельность в сфере гражданской обороны и защиты </w:t>
      </w:r>
    </w:p>
    <w:p>
      <w:pPr>
        <w:pStyle w:val="Normal"/>
        <w:widowControl/>
        <w:numPr>
          <w:ilvl w:val="0"/>
          <w:numId w:val="0"/>
        </w:numPr>
        <w:suppressAutoHyphens w:val="tru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селения и территории города Рязани от чрезвычайных ситуаций </w:t>
      </w:r>
    </w:p>
    <w:p>
      <w:pPr>
        <w:pStyle w:val="Normal"/>
        <w:widowControl/>
        <w:numPr>
          <w:ilvl w:val="0"/>
          <w:numId w:val="0"/>
        </w:numPr>
        <w:suppressAutoHyphens w:val="tru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ЕКОМЕНДУЕМЫЕ РАЗМЕРЫ</w:t>
      </w:r>
    </w:p>
    <w:p>
      <w:pPr>
        <w:pStyle w:val="Normal"/>
        <w:widowControl/>
        <w:numPr>
          <w:ilvl w:val="0"/>
          <w:numId w:val="0"/>
        </w:numPr>
        <w:suppressAutoHyphens w:val="tru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ИНИМАЛЬНЫХ ОКЛАДОВ (ДОЛЖНОСТНЫХ ОКЛАДОВ) </w:t>
      </w:r>
    </w:p>
    <w:p>
      <w:pPr>
        <w:pStyle w:val="Normal"/>
        <w:widowControl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sz w:val="28"/>
          <w:szCs w:val="28"/>
        </w:rPr>
        <w:t>ПО ПРОФЕССИОНАЛЬНЫМ КВАЛИФИКАЦИОННЫМ ГРУППАМ (ПКГ) И</w:t>
      </w:r>
    </w:p>
    <w:p>
      <w:pPr>
        <w:pStyle w:val="Normal"/>
        <w:widowControl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sz w:val="28"/>
          <w:szCs w:val="28"/>
        </w:rPr>
        <w:t xml:space="preserve">РЕКОМЕНДУЕМЫЕ РАЗМЕРЫ ПОВЫШАЮЩИХ КОЭФФИЦИЕНТОВ К МИНИМАЛЬНЫМ ДОЛЖНОСТНЫМ ОКЛАДАМ ПО ЗАНИМАЕМОЙ ДОЛЖНОСТИ РАБОТНИКОВ МУНИЦИПАЛЬНЫХ УЧРЕЖДЕНИЙ ГОРОДА РЯЗАНИ, ОСУЩЕСТВЛЯЮЩИХ ДЕЯТЕЛЬНОСТЬ В СФЕРЕ ГРАЖДАНСКОЙ ОБОРОНЫ И ЗАЩИТЫ НАСЕЛЕНИЯ И ТЕРРИТОРИИ ГОРОДА РЯЗАНИ ОТ ЧРЕЗВЫЧАЙНЫХ СИТУАЦИЙ 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2700"/>
        <w:gridCol w:w="2349"/>
      </w:tblGrid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Профессиональные квалификационные</w:t>
              <w:br/>
              <w:t>группы и уровн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мендуемый   </w:t>
              <w:br/>
              <w:t>размер минимального</w:t>
              <w:br/>
              <w:t xml:space="preserve">должностного    </w:t>
              <w:br/>
              <w:t>оклада, руб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мендуемые   </w:t>
              <w:br/>
              <w:t xml:space="preserve">повышающие     </w:t>
              <w:br/>
              <w:t xml:space="preserve">коэффициенты к   </w:t>
              <w:br/>
              <w:t xml:space="preserve">минимальным    </w:t>
              <w:br/>
              <w:t>должностным окладам</w:t>
            </w:r>
          </w:p>
        </w:tc>
      </w:tr>
      <w:tr>
        <w:trPr>
          <w:trHeight w:val="720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I. Профессиональные квалификационные группы должностей работников муниципальных учреждений города Рязани, осуществляющих деятельность в сфере гражданской обороны и защиты населения и территории города Рязани от чрезвычайных ситуаций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</w:t>
              <w:br/>
              <w:t xml:space="preserve">группа первого уровня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</w:t>
              <w:br/>
              <w:t xml:space="preserve">группа второго уровня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</w:t>
              <w:br/>
              <w:t xml:space="preserve">группа третьего уровня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</w:t>
              <w:br/>
              <w:t xml:space="preserve">группа четвертого уровня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30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II. Профессиональные квалификационные группы общеотраслевых    </w:t>
              <w:br/>
              <w:t>должностей руководителей, специалистов и служащих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/>
            </w:pPr>
            <w:r>
              <w:rPr>
                <w:sz w:val="28"/>
                <w:szCs w:val="28"/>
              </w:rPr>
              <w:t xml:space="preserve">ПКГ «Общеотраслевые должности    </w:t>
              <w:br/>
              <w:t xml:space="preserve">служащих первого уровня»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18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/>
            </w:pPr>
            <w:r>
              <w:rPr>
                <w:sz w:val="28"/>
                <w:szCs w:val="28"/>
              </w:rPr>
              <w:t xml:space="preserve">ПКГ «Общеотраслевые должности    </w:t>
              <w:br/>
              <w:t xml:space="preserve">служащих второго уровня»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/>
            </w:pPr>
            <w:r>
              <w:rPr>
                <w:sz w:val="28"/>
                <w:szCs w:val="28"/>
              </w:rPr>
              <w:t xml:space="preserve">ПКГ «Общеотраслевые должности    </w:t>
              <w:br/>
              <w:t xml:space="preserve">служащих третьего уровня»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/>
            </w:pPr>
            <w:r>
              <w:rPr>
                <w:sz w:val="28"/>
                <w:szCs w:val="28"/>
              </w:rPr>
              <w:t xml:space="preserve">ПКГ «Общеотраслевые должности    </w:t>
              <w:br/>
              <w:t xml:space="preserve">служащих четвертого уровня»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III. Профессиональные квалификационные группы должностей     </w:t>
              <w:br/>
              <w:t>работников образования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</w:t>
              <w:br/>
              <w:t xml:space="preserve">группа должностей работников     </w:t>
              <w:br/>
              <w:t>учебно-вспомогательного персонала</w:t>
              <w:br/>
              <w:t xml:space="preserve">первого уровня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/>
            </w:pPr>
            <w:r>
              <w:rPr>
                <w:sz w:val="28"/>
                <w:szCs w:val="28"/>
              </w:rPr>
              <w:t>Профессиональная квалификационная</w:t>
              <w:br/>
              <w:t xml:space="preserve">группа должностей работников     </w:t>
              <w:br/>
              <w:t>учебно-вспомогательного персонала</w:t>
              <w:br/>
              <w:t xml:space="preserve">второго уровня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/>
            </w:pPr>
            <w:r>
              <w:rPr>
                <w:sz w:val="28"/>
                <w:szCs w:val="28"/>
              </w:rPr>
              <w:t>Профессиональная квалификационная</w:t>
              <w:br/>
              <w:t xml:space="preserve">группа должностей педагогических </w:t>
              <w:br/>
              <w:t xml:space="preserve">работников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</w:t>
              <w:br/>
              <w:t xml:space="preserve">группа должностей руководителей  </w:t>
              <w:br/>
              <w:t xml:space="preserve">структурных подразделений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IV. Профессиональные квалификационные группы должностей      </w:t>
              <w:br/>
              <w:t>медицинских и фармацевтических работников</w:t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/>
            </w:pPr>
            <w:r>
              <w:rPr>
                <w:sz w:val="28"/>
                <w:szCs w:val="28"/>
              </w:rPr>
              <w:t xml:space="preserve">ПКГ «Медицинский и               </w:t>
              <w:br/>
              <w:t>фармацевтический персонал первого</w:t>
              <w:br/>
              <w:t xml:space="preserve">уровня»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й квалификационный уровень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/>
            </w:pPr>
            <w:r>
              <w:rPr>
                <w:sz w:val="28"/>
                <w:szCs w:val="28"/>
              </w:rPr>
              <w:t xml:space="preserve">ПКГ «Средний медицинский и       </w:t>
              <w:br/>
              <w:t xml:space="preserve">фармацевтический персонал»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й квалификационный уровень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й квалификационный уровень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й квалификационный уровень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й квалификационный уровень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й квалификационный уровень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/>
            </w:pPr>
            <w:r>
              <w:rPr>
                <w:sz w:val="28"/>
                <w:szCs w:val="28"/>
              </w:rPr>
              <w:t xml:space="preserve">ПКГ «Врачи и провизоры»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/>
            </w:pPr>
            <w:r>
              <w:rPr>
                <w:sz w:val="28"/>
                <w:szCs w:val="28"/>
              </w:rPr>
              <w:t xml:space="preserve">ПКГ «Руководители структурных    </w:t>
              <w:br/>
              <w:t xml:space="preserve">подразделений учреждений с высшим медицинским и фармацевтическим  образованием (врач-специалист, провизор)»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tru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комендуемые размеры минимальных окладов работников,</w:t>
      </w:r>
    </w:p>
    <w:p>
      <w:pPr>
        <w:pStyle w:val="Normal"/>
        <w:widowControl/>
        <w:numPr>
          <w:ilvl w:val="0"/>
          <w:numId w:val="0"/>
        </w:numPr>
        <w:suppressAutoHyphens w:val="tru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ботающих по профессиям рабочих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  <w:gridCol w:w="1275"/>
      </w:tblGrid>
      <w:tr>
        <w:trPr>
          <w:trHeight w:val="360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й разряд работ в соответствии с Единым                       </w:t>
              <w:br/>
              <w:t>тарифно-квалификационным справочником работ и профессий рабочи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</w:t>
            </w:r>
          </w:p>
        </w:tc>
      </w:tr>
      <w:tr>
        <w:trPr>
          <w:trHeight w:val="360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й разряд работ в соответствии с Единым                       </w:t>
              <w:br/>
              <w:t>тарифно-квалификационным справочником работ и профессий рабочи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</w:t>
            </w:r>
          </w:p>
        </w:tc>
      </w:tr>
      <w:tr>
        <w:trPr>
          <w:trHeight w:val="360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й разряд работ в соответствии с Единым                       </w:t>
              <w:br/>
              <w:t>тарифно-квалификационным справочником работ и профессий рабочи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2</w:t>
            </w:r>
          </w:p>
        </w:tc>
      </w:tr>
      <w:tr>
        <w:trPr>
          <w:trHeight w:val="360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й разряд работ в соответствии с Единым                       </w:t>
              <w:br/>
              <w:t>тарифно-квалификационным справочником работ и профессий рабочи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0</w:t>
            </w:r>
          </w:p>
        </w:tc>
      </w:tr>
      <w:tr>
        <w:trPr>
          <w:trHeight w:val="360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й разряд работ в соответствии с Единым                       </w:t>
              <w:br/>
              <w:t>тарифно-квалификационным справочником работ и профессий рабочи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</w:t>
            </w:r>
          </w:p>
        </w:tc>
      </w:tr>
      <w:tr>
        <w:trPr>
          <w:trHeight w:val="360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-й разряд работ в соответствии с Единым                       </w:t>
              <w:br/>
              <w:t>тарифно-квалификационным справочником работ и профессий рабочи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2</w:t>
            </w:r>
          </w:p>
        </w:tc>
      </w:tr>
      <w:tr>
        <w:trPr>
          <w:trHeight w:val="360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-й разряд работ в соответствии с Единым                       </w:t>
              <w:br/>
              <w:t>тарифно-квалификационным справочником работ и профессий рабочи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</w:t>
            </w:r>
          </w:p>
        </w:tc>
      </w:tr>
      <w:tr>
        <w:trPr>
          <w:trHeight w:val="360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-й разряд работ в соответствии с Единым                       </w:t>
              <w:br/>
              <w:t>тарифно-квалификационным справочником работ и профессий рабочи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»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tru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44:00Z</dcterms:created>
  <dc:creator>Katay</dc:creator>
  <dc:description/>
  <cp:keywords/>
  <dc:language>en-US</dc:language>
  <cp:lastModifiedBy>NadezhdaK</cp:lastModifiedBy>
  <cp:lastPrinted>2012-02-03T16:56:00Z</cp:lastPrinted>
  <dcterms:modified xsi:type="dcterms:W3CDTF">2012-08-08T11:54:00Z</dcterms:modified>
  <cp:revision>351</cp:revision>
  <dc:subject/>
  <dc:title>инструкция</dc:title>
</cp:coreProperties>
</file>