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римерное положение</w:t>
      </w:r>
    </w:p>
    <w:p>
      <w:pPr>
        <w:pStyle w:val="Normal"/>
        <w:rPr/>
      </w:pPr>
      <w:r>
        <w:rPr>
          <w:b/>
          <w:sz w:val="28"/>
          <w:szCs w:val="28"/>
        </w:rPr>
        <w:t>об оплате труда  работников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, реализую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ую общеобразовате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школьного образования в городе Рязан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Ряза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9.11.2010 № 604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от______   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, в соответствии с Федеральным законом от 06.10.2003 № 131-ФЗ    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разовательных учреждений, реализующих основную общеобразовательную программу дошкольного образования в городе Рязани, утвержденное решением Рязанской городской Думы от 29.11.2010 № 6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дпункт 2.8.9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8.9. Выплаты стимулирующего характера устанавливаются приказом руководителя учреждения в пределах фонда оплаты труда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м размером стимулирующие выплаты не ограничены (за исключением выплат, предусмотренных пунктом 2.8.5 Примерного положения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3.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2. Администрация города Рязани может устанавливать руководителю учреждения выплаты стимулирующего характера. 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% фонда оплаты труда.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3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3. Порядок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.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) пункт 3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10. Выплаты стимулирующего характера заместителям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 фонда оплаты труда.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) первый абзац  пункта 4.1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1. Работникам учреждений может выплачиваться материальная помощь (в том числе к юбилейным датам) на основании личного заявления работника учреждения и коллективного договора или иного локального акта учреждения, утвержденного руководителем учреждения с учетом мнения представительного органа работников учреждения, в пределах средств фонда оплаты труда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>«Приложение  № 1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ому положению об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размеры  должностных окладов, повышающих коэффициентов учебно-вспомогательного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600"/>
        <w:gridCol w:w="2880"/>
        <w:gridCol w:w="542"/>
      </w:tblGrid>
      <w:tr>
        <w:trPr>
          <w:trHeight w:val="54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спомогательного персонала первого уровн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035 руб.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 воспит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спомогательного персонала второго уровн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131 руб.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) приложение № 2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«Приложение № 2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римерному положению об оплате труда работников 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ConsPlu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 должностных окладов, повышающих             коэффициентов педагогически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9"/>
        <w:gridCol w:w="3897"/>
        <w:gridCol w:w="2940"/>
        <w:gridCol w:w="543"/>
      </w:tblGrid>
      <w:tr>
        <w:trPr>
          <w:trHeight w:val="78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в зависимости от занимаемой должности 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32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  педагогических 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ставка) 3180 руб.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музыкальный руководите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педагог-психоло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 учитель-дефектолог, учитель-логопед (логопед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риложение № 3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римерному положению об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color w:val="FF0000"/>
        </w:rPr>
      </w:pPr>
      <w:r>
        <w:rPr>
          <w:sz w:val="28"/>
          <w:szCs w:val="28"/>
        </w:rPr>
        <w:t>в городе Рязани</w:t>
      </w:r>
      <w:r>
        <w:rPr>
          <w:color w:val="FF000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размеры  должностных окладов, повышающих коэффициентов работников, занимающих должности  специалистов и служащи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83"/>
        <w:gridCol w:w="2475"/>
        <w:gridCol w:w="5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и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ind w:left="5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аш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первого уровн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332 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итель, калькулятор, кассир,   секретарь - машинист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второго уровн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650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производств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ф-повар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третьего уровн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ставка) 2756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инженер по охране труда и технике безопас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                                 "ведущий"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риложение № 4 изложить в следующей редакции: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4320" w:firstLine="720"/>
        <w:jc w:val="right"/>
        <w:rPr/>
      </w:pPr>
      <w:r>
        <w:rPr>
          <w:color w:val="0000FF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мерному положению об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1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  должностных окладов, повышающих коэффициентов профессий рабочих</w:t>
      </w:r>
    </w:p>
    <w:p>
      <w:pPr>
        <w:pStyle w:val="ConsPlusNormal"/>
        <w:widowControl/>
        <w:spacing w:before="1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79"/>
        <w:gridCol w:w="2881"/>
        <w:gridCol w:w="543"/>
      </w:tblGrid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0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right="10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 профессии рабочих первого уровня»</w:t>
            </w:r>
          </w:p>
          <w:p>
            <w:pPr>
              <w:pStyle w:val="ConsPlusNormal"/>
              <w:ind w:right="10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1876 руб.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0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общероссийским классификатором профессий рабочих, должностей служащих и тарифных разрядов ( далее - ОКПДТР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квалификационный разряд)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 рабочих,  отнесенные  к  первому                     квалификационному  уровню,  при  выполнении     работ   по    профессии    с    производным         наименованием "старший" (старший по смене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профессии рабочих второго уровн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131 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 которым  предусмотрено    присвоение    4    и     5 квалификационных разрядов в соответствии с Единым             тарифно-квалификационным справочником  работ  и  профессий  рабочих,             выпуск 1, раздел "Профессии рабочих,  общие   для  всех  отраслей  народного  хозяйства", ОКПДТР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 которым предусмотрено    присвоение    6    и     7 квалификационных разрядов в соответствии  с Единым             тарифно-квалификационным справочником  работ  и  профессий  рабочих, выпуск 1, раздел "Профессии рабочих,  общие для всех отраслей народного хозяйства", ОКПДТ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3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5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 квалификационный разряд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 которым    предусмотрено      присвоение          8 квалификационного разряда в соответствии  с Единым             тарифно-квалификационным   справочником  работ  и  профессий  рабочих,  выпуск 1, раздел "Профессии рабочих,  общие  для всех отраслей народного хозяйства", ОКПДТ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     профессий       рабочих, предусмотренных  1  -  3  квалификационными уровнями     настоящей     профессиональной  квалификационной группы, выполняющих важные (особо  важные)  и   ответственные   (особо ответственные работ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 - 0,79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10) приложение № 5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6480" w:firstLine="600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мерному положению об 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Normal"/>
        <w:ind w:left="72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 должностных окладов, повышающи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ов медицинских работник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35"/>
        <w:gridCol w:w="45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дний медицинский и фармацевтический персонал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3127 руб.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торая категор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рвая категор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шая категор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пункт 1 приложения №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При расчете средней заработной платы учитывается должностные оклады, выплаты по повышающим коэффициентам и выплаты стимулирующего характера работников основного персонал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ункт 5 приложения №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Средняя заработная плата работников основного персонала учреждения определяется путем деления суммы должностных окладов, выплат по повышающим коэффициентам и выплат стимулирующего характера работников основного персонала учреждения за отработанное 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, предшествующего году установления должностного оклада руководителя учрежд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девятый абзац пункта 3 приложения № 9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- преподавателям учреждений дополнительного образования детей (культуры и искусства, в т.ч.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) дополнить пункт 3 приложения № 7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приложением № 10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№ 10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мерному положению об 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учреждений, организаций и должностей, время работы в которых засчитывается в педагогический стаж работников образ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  <w:gridCol w:w="5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й и организа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sub_111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</w:t>
            </w:r>
            <w:bookmarkEnd w:id="0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(в том числе образовательные учреждения высшего профессионального образования, высшие и средние военные образовательные учреждения, образовательные учреждения дополнительного профессионального образования (повышения квалификации специалистов); учреждения здравоохранения и социального обеспечения: дома ребенка, детские санатории, клиники, поликлиники, больницы и др., а также отделения, палаты для детей в учреждениях для взросл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; профессорско-преподавательский состав (работа, служба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1" w:name="sub_112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</w:t>
            </w:r>
            <w:bookmarkEnd w:id="1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, их заместители, заведующие секторами, кабинетами, лабораториями, отделами; научные сотрудники, деятельность которых связана с методическим обеспечением; старшие методисты, методис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2" w:name="sub_113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</w:t>
            </w:r>
            <w:bookmarkEnd w:id="2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1301"/>
            <w:r>
              <w:rPr>
                <w:rFonts w:cs="Times New Roman" w:ascii="Times New Roman" w:hAnsi="Times New Roman"/>
                <w:sz w:val="28"/>
                <w:szCs w:val="28"/>
              </w:rPr>
              <w:t>1. Органы управления образованием и органы (структурные подразделения), осуществляющие руководство образовательными учреждениями</w:t>
            </w:r>
            <w:bookmarkEnd w:id="3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1302"/>
            <w:r>
              <w:rPr>
                <w:rFonts w:cs="Times New Roman" w:ascii="Times New Roman" w:hAnsi="Times New Roman"/>
                <w:sz w:val="28"/>
                <w:szCs w:val="28"/>
              </w:rPr>
              <w:t>2. Отделы (бюро) технического обучения, отделы кадров организаций, подразделений министерств (ведомств), занимающиеся вопросами подготовки и повышения квалификации кадров на производстве</w:t>
            </w:r>
            <w:bookmarkEnd w:id="4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5" w:name="sub_114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</w:t>
            </w:r>
            <w:bookmarkEnd w:id="5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РОСТО (ДОСААФ) и гражданской ави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ящий, командно-летный, командно-инструкторский, инженерно-инструкторский, инструкторский и преподавательский состав, мастера производственного обучения, инженеры-инструкторы-методисты, инженеры-летчики-методис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6" w:name="sub_115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</w:t>
            </w:r>
            <w:bookmarkEnd w:id="6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ские учреждения и подразделения предприятий и организаций по работе с детьми и подростк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и-организаторы, педагоги-психологи (психологи)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7" w:name="sub_116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I</w:t>
            </w:r>
            <w:bookmarkEnd w:id="7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, инспектор по общеобразовательной работе (обучению), старший инспектор-методист и инспектор-методист, старший инженер и инженер по производственно-техническому обучению, старший мастер и мастер производственного обучения, старший инспектор и инспектор по охране и режиму, заведующий учебно-техническим кабинетом, психоло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октября 2012 года кроме подпункта 2.8.5 пункта 2.8 раздела 2 Примерного полож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ункт 2.8.5 пункта 2.8 раздела 2 вступает в силу с 1 января 2013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подлежит официальному опублик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е (В.С. 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49:00Z</dcterms:created>
  <dc:creator>Качина В.А.</dc:creator>
  <dc:description/>
  <cp:keywords/>
  <dc:language>en-US</dc:language>
  <cp:lastModifiedBy>VladimirL</cp:lastModifiedBy>
  <cp:lastPrinted>2012-09-07T16:01:00Z</cp:lastPrinted>
  <dcterms:modified xsi:type="dcterms:W3CDTF">2012-09-07T14:49:00Z</dcterms:modified>
  <cp:revision>2</cp:revision>
  <dc:subject/>
  <dc:title/>
</cp:coreProperties>
</file>