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морошин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9, пом. Н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Соборная ул., д.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нстерская ул.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д.53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4-я Линия, д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ельских Строителей, д. 3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ул. Сельских Строителей, д. 5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ул., д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51/21, пом. Н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1 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ая ул., д. 22, Н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мазутонасосной, литер Л''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основное мазут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 Южный Промузел,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 Южный Промузел, 23 соор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 по 2000 куб.м., высота 11950,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ежил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руж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 д. 60, пом. Н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10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ервинская ул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кзаль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рюзова, д. 7, корп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ирина, д. 4, пом. Н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таева, 2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сенина, д. 1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24 к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Дзержинского,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 Касимо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48, корп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. Н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5:00Z</dcterms:created>
  <dc:creator>Горшкова ВА</dc:creator>
  <dc:description/>
  <cp:keywords/>
  <dc:language>en-US</dc:language>
  <cp:lastModifiedBy>User</cp:lastModifiedBy>
  <cp:lastPrinted>2015-12-29T09:24:00Z</cp:lastPrinted>
  <dcterms:modified xsi:type="dcterms:W3CDTF">2017-12-29T08:24:00Z</dcterms:modified>
  <cp:revision>34</cp:revision>
  <dc:subject/>
  <dc:title>                                                                                                                         Проек</dc:title>
</cp:coreProperties>
</file>