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8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и. о. главы администрации города Рязани                                      от ____________ № ___________, руководствуясь Федеральным законом                       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8 году, Программы приватизации муниципального имущества на 2018 год, утвержденной решением Рязанской городской Думы                 от 23.11.2017 № 421-II, подпунктами 23-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p>
      <w:pPr>
        <w:pStyle w:val="TextBody"/>
        <w:spacing w:before="0" w:after="12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User</cp:lastModifiedBy>
  <cp:lastPrinted>2016-02-03T18:08:00Z</cp:lastPrinted>
  <dcterms:modified xsi:type="dcterms:W3CDTF">2017-12-29T08:26:00Z</dcterms:modified>
  <cp:revision>20</cp:revision>
  <dc:subject/>
  <dc:title>Субъект правотворческой инициативы – глава администрации города Рязани</dc:title>
</cp:coreProperties>
</file>