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964"/>
        <w:gridCol w:w="1225"/>
        <w:gridCol w:w="562"/>
        <w:gridCol w:w="624"/>
        <w:gridCol w:w="972"/>
        <w:gridCol w:w="1906"/>
        <w:gridCol w:w="37"/>
      </w:tblGrid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18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8 48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6 0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 0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86 0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6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Энергосбережение и повышение энергоэффективности в городе Рязани на 2012-2015 годы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0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1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12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2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0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6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8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9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7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08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9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9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52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9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4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25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5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625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8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3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детского сада № 119 по ул.Затинная, 34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5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детского сада № 102 по ул.Высоковольтной, 33 корп.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Развитие городского пассажирского транспорта на 2012-2016 годы"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6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19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9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6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519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упка подвижного состава для муниципальных нужд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6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5:00Z</dcterms:created>
  <dc:creator>*</dc:creator>
  <dc:description/>
  <cp:keywords/>
  <dc:language>en-US</dc:language>
  <cp:lastModifiedBy>НАБИРУХИНА</cp:lastModifiedBy>
  <cp:lastPrinted>2011-09-12T17:29:00Z</cp:lastPrinted>
  <dcterms:modified xsi:type="dcterms:W3CDTF">2012-07-13T14:27:00Z</dcterms:modified>
  <cp:revision>4</cp:revision>
  <dc:subject/>
  <dc:title>ПРИЛОЖЕНИЕ №4</dc:title>
</cp:coreProperties>
</file>