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249"/>
        <w:gridCol w:w="2788"/>
      </w:tblGrid>
      <w:tr>
        <w:trPr>
          <w:trHeight w:val="568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ind w:left="34" w:right="-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РИЛОЖЕНИЕ   № 1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№ _____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ind w:left="-191" w:firstLine="19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бюджета города  на 20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968"/>
        <w:gridCol w:w="1637"/>
      </w:tblGrid>
      <w:tr>
        <w:trPr>
          <w:trHeight w:val="322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0385,9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996,7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69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69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507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7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7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7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367,4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7,4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7,4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7,4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3145,6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145,6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9822,7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субсид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6956,4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6956,4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 ДО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 413 531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9:00Z</dcterms:created>
  <dc:creator>СУСЛЯКОВА</dc:creator>
  <dc:description/>
  <cp:keywords/>
  <dc:language>en-US</dc:language>
  <cp:lastModifiedBy>ФЕДОСЕЕВА</cp:lastModifiedBy>
  <cp:lastPrinted>2012-05-22T09:00:00Z</cp:lastPrinted>
  <dcterms:modified xsi:type="dcterms:W3CDTF">2012-07-13T06:08:00Z</dcterms:modified>
  <cp:revision>23</cp:revision>
  <dc:subject/>
  <dc:title/>
</cp:coreProperties>
</file>