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7"/>
      </w:tblGrid>
      <w:tr>
        <w:trPr>
          <w:trHeight w:val="23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18" w:leader="none"/>
              </w:tabs>
              <w:snapToGrid w:val="false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20 год 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418"/>
        <w:gridCol w:w="368"/>
      </w:tblGrid>
      <w:tr>
        <w:trPr>
          <w:trHeight w:val="23" w:hRule="atLeast"/>
        </w:trPr>
        <w:tc>
          <w:tcPr>
            <w:tcW w:w="102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</w:tr>
      <w:tr>
        <w:trPr>
          <w:trHeight w:val="23" w:hRule="atLeast"/>
        </w:trPr>
        <w:tc>
          <w:tcPr>
            <w:tcW w:w="1029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орода на 2020 год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тыс. рублей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782861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812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12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84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6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7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7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6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6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4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4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485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9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2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2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9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9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201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7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7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4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6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6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876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76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826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7000 01 0000 11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68429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9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1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1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2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2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6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6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1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2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3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2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8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8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8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1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0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3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5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6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8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3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3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4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4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1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1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8310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02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00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00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0 00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45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8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2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84135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135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8713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200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200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3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3,3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35421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8196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8196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18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18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05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05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66997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НАБИРУХИНА</cp:lastModifiedBy>
  <cp:lastPrinted>2019-10-17T12:00:00Z</cp:lastPrinted>
  <dcterms:modified xsi:type="dcterms:W3CDTF">2019-11-05T07:30:00Z</dcterms:modified>
  <cp:revision>23</cp:revision>
  <dc:subject/>
  <dc:title>Приложение N 2</dc:title>
</cp:coreProperties>
</file>