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 предоставления муниципальной услуги «Выдача разрешения на строительство, реконструкцию объекта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365625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720" cy="3992760"/>
                          <a:chOff x="0" y="0"/>
                          <a:chExt cx="436572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6572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667440"/>
                            <a:ext cx="20890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3280" y="1335240"/>
                            <a:ext cx="22136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2037600"/>
                            <a:ext cx="24224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3001680"/>
                            <a:ext cx="227268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3.75pt;height:314.4pt" coordorigin="0,0" coordsize="6875,6288">
                <v:rect id="shape_0" stroked="f" o:allowincell="f" style="position:absolute;left:0;top:0;width:6874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stroked="t" o:allowincell="f" style="position:absolute;left: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0;top:1052;width:1418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4,604" path="m0,302c0,135,135,0,302,0c469,0,604,135,604,302c604,302,604,302,604,302c604,469,469,604,302,604c135,604,0,469,0,302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051;width:3289;height:5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5;top:2103;width:3485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3209;width:3814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0;top:4727;width:3578;height:55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 «Выдача разрешения на строительство, реконструкцию объекта капитального строительства» (далее -  выдача Разрешения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352688596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551.2pt" filled="f" o:ole="">
            <v:imagedata r:id="rId5" o:title=""/>
          </v:shape>
          <o:OLEObject Type="Embed" ProgID="" ShapeID="ole_rId4" DrawAspect="Content" ObjectID="_1976940480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71591408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691434592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1134" w:top="1190" w:footer="708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3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4:19:00Z</dcterms:created>
  <dc:creator>SamLab.ws</dc:creator>
  <dc:description/>
  <cp:keywords/>
  <dc:language>en-US</dc:language>
  <cp:lastModifiedBy>Виртуальный пользователь .</cp:lastModifiedBy>
  <cp:lastPrinted>2012-02-01T16:41:00Z</cp:lastPrinted>
  <dcterms:modified xsi:type="dcterms:W3CDTF">2012-05-29T07:50:00Z</dcterms:modified>
  <cp:revision>22</cp:revision>
  <dc:subject/>
  <dc:title/>
</cp:coreProperties>
</file>