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1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510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сполнителях муниципальной услуг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«Многофункциональный центр предоставления государственных и муниципальных услуг города Рязани»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Почтовая, 6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55-50-55;</w:t>
      </w:r>
    </w:p>
    <w:p>
      <w:pPr>
        <w:pStyle w:val="Style2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mfcrz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Style20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Официальный 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fcrzn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8:30 до 18:00, 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озможности предварительной записи необходимо уточнить по указанному многоканальному номеру телефон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 администрации города Рязани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glava@admrzn.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понедельник-пятница - с 9:00 до 18:00, 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обеденный перерыв -  с 13:00 до 14:00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ббота, воскресенье - выходные дни.</w:t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руктурных подразделениях, принимающих участие в предоставлении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4912) 27-45-3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й адрес: glava@admrzn.ru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251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ЕЛАМИ АППАРАТА АДМИНИСТРАЦИИ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51-30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52-69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УПРАВЛЕНИЕ АППАРАТА АДМИНИСТРАЦИ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41-3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41-32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РАДОСТРОИТЕЛЬСТВА И АРХИТЕКТУРЫ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22-88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22-8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5-22-88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ПИТАЛЬНОГО СТРОИТЕЛЬСТВА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8-97-53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8-97-53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8-97-53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46, Рязань, ул. Введенская, д. 107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(приемная): 25-57-17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5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1-72-4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28-96-33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ПЕЦИАЛЬНОЙ ДОКУМЕНТАЦИИ АППАРАТА АДМИНИСТРАЦИ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90000, г. Рязань, ул. Радищева, д. 28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25-50-92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190" w:footer="720" w:bottom="7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494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38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6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44:00Z</dcterms:created>
  <dc:creator>SamLab.ws</dc:creator>
  <dc:description/>
  <cp:keywords/>
  <dc:language>en-US</dc:language>
  <cp:lastModifiedBy>Виртуальный пользователь .</cp:lastModifiedBy>
  <cp:lastPrinted>2012-05-18T17:23:00Z</cp:lastPrinted>
  <dcterms:modified xsi:type="dcterms:W3CDTF">2012-05-29T07:45:00Z</dcterms:modified>
  <cp:revision>25</cp:revision>
  <dc:subject/>
  <dc:title/>
</cp:coreProperties>
</file>