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jc w:val="center"/>
        <w:rPr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zxx" w:bidi="zxx"/>
        </w:rPr>
        <w:t xml:space="preserve">         </w:t>
      </w:r>
      <w:r>
        <w:rPr>
          <w:sz w:val="28"/>
          <w:szCs w:val="28"/>
          <w:lang w:eastAsia="zxx" w:bidi="zxx"/>
        </w:rPr>
        <w:t>ПРИЛОЖЕНИЕ № 1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  <w:sz w:val="28"/>
          <w:szCs w:val="28"/>
          <w:lang w:eastAsia="zxx" w:bidi="zxx"/>
        </w:rPr>
        <w:t xml:space="preserve">       </w:t>
      </w:r>
      <w:r>
        <w:rPr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  <w:sz w:val="28"/>
          <w:szCs w:val="28"/>
          <w:lang w:eastAsia="zxx" w:bidi="zxx"/>
        </w:rPr>
        <w:t xml:space="preserve">         </w:t>
      </w:r>
      <w:r>
        <w:rPr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ind w:left="1416" w:firstLine="708"/>
        <w:jc w:val="center"/>
        <w:rPr/>
      </w:pPr>
      <w:r>
        <w:rPr>
          <w:rFonts w:eastAsia="Times New Roman"/>
          <w:sz w:val="28"/>
          <w:szCs w:val="28"/>
          <w:lang w:eastAsia="zxx" w:bidi="zxx"/>
        </w:rPr>
        <w:t xml:space="preserve">         </w:t>
      </w:r>
      <w:r>
        <w:rPr>
          <w:sz w:val="28"/>
          <w:szCs w:val="28"/>
          <w:lang w:eastAsia="zxx" w:bidi="zxx"/>
        </w:rPr>
        <w:t xml:space="preserve">деятельности на территории города Рязани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ля исчисления суммы единого налога на вмененный  доход для отдельных видов деятельности на территории города Рязани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46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3"/>
        <w:gridCol w:w="6484"/>
        <w:gridCol w:w="634"/>
        <w:gridCol w:w="634"/>
      </w:tblGrid>
      <w:tr>
        <w:trPr>
          <w:trHeight w:val="675" w:hRule="atLeast"/>
          <w:cantSplit w:val="true"/>
        </w:trPr>
        <w:tc>
          <w:tcPr>
            <w:tcW w:w="17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135" w:hRule="atLeast"/>
          <w:cantSplit w:val="true"/>
        </w:trPr>
        <w:tc>
          <w:tcPr>
            <w:tcW w:w="17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</w:tr>
      <w:tr>
        <w:trPr>
          <w:trHeight w:val="273" w:hRule="atLeast"/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казание бытовых услуг,* </w:t>
            </w:r>
            <w:r>
              <w:rPr>
                <w:bCs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монт, окраска и пошив обуви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слуги бань, душевых и саун, имеющих общие отделения и душевы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3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парикмахерские и косметические услуги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4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4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чие бытовые услуги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6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ветеринарных услуг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5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 по ремонту, техническому обслуживанию и мойке автомототранспортных средств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, в том числе:                                  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латных стоянках (кроме многоуровневых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латных многоуровневых стоянках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, в том числе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втотранспортных услуг по перевозке грузов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азание автотранспортных услуг по перевозке пассажиров,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оличеством посадочных мест, в том числе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5 мест (включительно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мест и боле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0,5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bidi="zxx"/>
              </w:rPr>
              <w:t>Р</w:t>
            </w:r>
            <w:r>
              <w:rPr>
                <w:color w:val="000000"/>
                <w:sz w:val="28"/>
                <w:szCs w:val="28"/>
                <w:lang w:bidi="zxx"/>
              </w:rPr>
              <w:t>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, в том числе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еспециализированная розничная торговля или розничная торговля смешанным ассортиментом товаров, при которой выручка от реализации одной группы товаров не превышает 50% от общей суммы выручки за налоговый период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1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если в ассортименте имеется одна или несколько из указанных групп товаров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одакцизные товары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ювелирные изделия и изделия из драгоценных металлов (платины, золота, серебра)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одежда и головные уборы из натурального меха и натуральной кожи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строительные и отделочные материалы, строительные конструкции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запчасти к автомобилям, мотоциклам и другим транспортным средствам, автохимия и автокосметик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мотоциклы с мощностью двигателя не более 112,5 кВт (150 лошадиных сил), мотороллеры, мопеды и другие транспортные сред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иротехнические изделия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 xml:space="preserve">оружие и боеприпасы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нефтепродукты**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</w:tr>
      <w:tr>
        <w:trPr>
          <w:trHeight w:val="304" w:hRule="atLeast"/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1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ругими группами товаров, не перечисленных в пункте 6.1.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trHeight w:val="304" w:hRule="atLeast"/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пециализированная розничная торговля продовольственными товарами, 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и которой выручка от реализации одной группы товаров превышает 50% от общей суммы выручки за налоговый период, при условии наличия в ассортименте подакцизных товаров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3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пециализированная розничная торговля следующими группами продовольственных товаров, 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и которой выручка от реализации одной группы товаров превышает 50% от общей суммы выручки за налоговый период, при условии отсутствии в ассортименте подакцизных товаров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3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хлебом и хлебобулочными изделиями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3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етским и диабетическим питанием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3.3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3.4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другими группами продовольственных товаров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4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одовольственными товарами, при которой выручка от реализации одной группы товаров превышает 50% от общей суммы выручки за налоговый период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4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если в ассортименте имеется одна или несколько из указанных групп товаров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одакцизные товары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ювелирные изделия и изделия из драгоценных металлов (платины, золота, серебра)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одежда и головные уборы из натурального меха и натуральной кожи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строительные и отделочные материалы, строительные конструкции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запчасти к автомобилям, мотоциклам и другим транспортным средствам, автохимия и автокосметик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мотоциклы с мощностью двигателя не более 112,5 кВт (150 лошадиных сил), мотороллеры, мопеды и другие транспортные средств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иротехнические изделия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 xml:space="preserve">оружие и боеприпасы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нефтепродукты**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5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следующими группами не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одовольственных товаров, при которой выручка от реализации одной группы товаров превышает 50% от общей суммы выручки за налоговый период, при условии отсутствия в ассортименте товаров, указанных в пункте 6.4.1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5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товарами для детей (детской одеждой, обувью, игрушками, колясками, детскими кроватками и прочим инвентарём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5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изделиями народных художественных промыслов (за исключением изделий антиквариата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5.3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другими группами непродовольственных товаров 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>Розничная торговля, осуществляемая через объекты стационарной торговой сети, не имеющей торговых залов, а также объекты нестационарной торговой сети, в том числе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еспециализированная розничная торговля или розничная торговля смешанным ассортиментом товаров, при которой выручка от реализации одной группы товаров не превышает 50% от общей суммы выручки за налоговый период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1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если в ассортименте имеется одна или несколько из указанных групп товаров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одакцизные товары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ювелирные изделия и изделия из драгоценных металлов (платины, золота, серебра)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одежда и головные уборы из натурального меха и натуральной кожи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строительные и отделочные материалы, строительные конструкции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запчасти к автомобилям, мотоциклам и другим транспортным средствам, автохимия и автокосметик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мотоциклы с мощностью двигателя не более 112,5 кВт (150 лошадиных сил), мотороллеры, мопеды и другие транспортные средств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иротехнические изделия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 xml:space="preserve">оружие и боеприпасы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нефтепродукты**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1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другими группами товаров, не перечисленных в пункте 7.1.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пециализированная розничная торговля продовольственными товарами, 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и которой выручка от реализации одной группы товаров превышает 50% от общей суммы выручки за налоговый период, при условии наличия в ассортименте подакцизных товаров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3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специализированная розничная торговля следующими группами продовольственных товаров, 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и которой выручка от реализации одной группы товаров превышает 50% от общей суммы выручки за налоговый период, при условии отсутствии в ассортименте подакцизных товаров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3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хлебом и хлебобулочными изделиями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3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етским и диабетическим питанием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3.3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3.4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ругими группами продовольственных товаров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4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одовольственными товарами, при которой выручка от реализации одной группы товаров превышает 50% от общей суммы выручки за налоговый период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4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если в ассортименте имеется одна или несколько из указанных групп товаров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одакцизные товары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ювелирные изделия и изделия из драгоценных металлов (платины, золота, серебра)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одежда и головные уборы из натурального меха и натуральной кожи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строительные и отделочные материалы, строительные конструкции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запчасти к автомобилям, мотоциклам и другим транспортным средствам, автохимия и автокосметик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мотоциклы с мощностью двигателя не более 112,5 кВт (150 лошадиных сил), мотороллеры, мопеды и другие транспортные средства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иротехнические изделия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 xml:space="preserve">оружие и боеприпасы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нефтепродукты**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5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следующими группами не</w:t>
            </w:r>
            <w:r>
              <w:rPr>
                <w:rFonts w:eastAsia="Arial"/>
                <w:color w:val="000000"/>
                <w:sz w:val="28"/>
                <w:szCs w:val="28"/>
                <w:lang w:eastAsia="zxx" w:bidi="zxx"/>
              </w:rPr>
              <w:t>продовольственных товаров, при которой выручка от реализации одной группы товаров превышает 50% от общей суммы выручки за налоговый период, при условии отсутствия в ассортименте товаров, указанных в пункте 7.4.1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5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товарами для детей (детской одеждой, обувью, игрушками, колясками, детскими кроватками и прочим инвентарём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5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изделиями народных художественных промыслов (за исключением изделий антиквариата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5.5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другими группами непродовольственных товаров 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>Оказание услуг общественного питания,</w:t>
            </w:r>
            <w:r>
              <w:rPr>
                <w:color w:val="000000"/>
                <w:sz w:val="28"/>
                <w:szCs w:val="28"/>
                <w:lang w:eastAsia="zxx" w:bidi="zxx"/>
              </w:rPr>
              <w:t>***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,**** в том числе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8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еятельность ресторанов, баров, каф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8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еятельность столовых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4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8.3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>деятельность объектов организации общественного питания, расположенных в помещениях учреждений образования, здравоохранения и социального обеспечения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8.4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 xml:space="preserve">деятельность прочих  </w:t>
            </w:r>
            <w:r>
              <w:rPr>
                <w:sz w:val="28"/>
                <w:szCs w:val="28"/>
                <w:lang w:eastAsia="zxx" w:bidi="zxx"/>
              </w:rPr>
              <w:t>объектов организации общественного питания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казание услуг общественного питания***, осуществляемых через объекты организации общественного питания, не имеющие зала обслуживания посетителей, в том числе: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9.1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sz w:val="28"/>
                <w:szCs w:val="28"/>
                <w:lang w:eastAsia="zxx" w:bidi="zxx"/>
              </w:rPr>
              <w:t xml:space="preserve">объектов организации общественного питания по изготовлению и реализации готовой кулинарной продукции и (или) покупных товаров </w:t>
            </w:r>
            <w:r>
              <w:rPr>
                <w:color w:val="000000"/>
                <w:sz w:val="28"/>
                <w:szCs w:val="28"/>
                <w:lang w:eastAsia="zxx" w:bidi="zxx"/>
              </w:rPr>
              <w:t>(за исключением расположенных в помещениях учреждений образования, здравоохранения и социального обеспечения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9.2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zxx" w:bidi="zxx"/>
              </w:rPr>
              <w:t xml:space="preserve">деятельность </w:t>
            </w:r>
            <w:r>
              <w:rPr>
                <w:sz w:val="28"/>
                <w:szCs w:val="28"/>
                <w:lang w:eastAsia="zxx" w:bidi="zxx"/>
              </w:rPr>
              <w:t xml:space="preserve">объектов организации общественного питания по изготовлению и реализации </w:t>
            </w:r>
            <w:r>
              <w:rPr>
                <w:color w:val="000000"/>
                <w:sz w:val="28"/>
                <w:szCs w:val="28"/>
                <w:lang w:eastAsia="zxx" w:bidi="zxx"/>
              </w:rPr>
              <w:t>кондитерских изделий (за исключением расположенных в помещениях учреждений образования, здравоохранения и социального обеспечения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9.3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еятельность объектов организации общественного питания, расположенных в помещениях учреждений образования, здравоохранения и социального обеспечения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9.4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 xml:space="preserve">деятельность прочих  </w:t>
            </w:r>
            <w:r>
              <w:rPr>
                <w:sz w:val="28"/>
                <w:szCs w:val="28"/>
                <w:lang w:eastAsia="zxx" w:bidi="zxx"/>
              </w:rPr>
              <w:t>объектов организации общественного питания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3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аспространение наружной рекламы с использованием рекламных конструкций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азмещения рекламы с использованием внешних и внутренних поверхностей транспортных средств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6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</w:t>
            </w:r>
          </w:p>
        </w:tc>
      </w:tr>
    </w:tbl>
    <w:p>
      <w:pPr>
        <w:pStyle w:val="Normal"/>
        <w:snapToGrid w:val="false"/>
        <w:ind w:firstLine="705"/>
        <w:jc w:val="both"/>
        <w:rPr>
          <w:bCs/>
          <w:sz w:val="28"/>
          <w:szCs w:val="28"/>
          <w:lang w:eastAsia="zxx" w:bidi="zxx"/>
        </w:rPr>
      </w:pPr>
      <w:r>
        <w:rPr>
          <w:bCs/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5"/>
        <w:jc w:val="both"/>
        <w:rPr>
          <w:sz w:val="28"/>
          <w:szCs w:val="28"/>
          <w:lang w:eastAsia="zxx" w:bidi="zxx"/>
        </w:rPr>
      </w:pPr>
      <w:r>
        <w:rPr>
          <w:bCs/>
          <w:sz w:val="28"/>
          <w:szCs w:val="28"/>
          <w:lang w:eastAsia="zxx" w:bidi="zxx"/>
        </w:rPr>
        <w:t xml:space="preserve">* </w:t>
      </w:r>
      <w:r>
        <w:rPr>
          <w:sz w:val="28"/>
          <w:szCs w:val="28"/>
          <w:lang w:eastAsia="zxx" w:bidi="zxx"/>
        </w:rPr>
        <w:t xml:space="preserve">Корректирующий коэффициент базовой доходности К2, установленный в настоящем Приложении, применяется ко всем видам бытовых услуг населению (за исключением услуг ломбардов) и классифицируемых в соответствии с Общероссийским классификатором услуг населению (ОКУН) по группам, подгруппам и входящим в них перечням видов деятельности по целевому функциональному назначению. </w:t>
      </w:r>
    </w:p>
    <w:p>
      <w:pPr>
        <w:pStyle w:val="Normal"/>
        <w:snapToGrid w:val="false"/>
        <w:ind w:firstLine="705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 xml:space="preserve">** В соответствии со статьей 346.27 части второй Налогового кодекса Российской Федерации к розничной торговле не относится реализация подакцизных товаров, указанных в подпунктах 6 - 10 пункта 1 статьи 181 части второй Налогового кодекса Российской Федерации, а именно: автомобилей легковых, мотоциклов с мощностью двигателя свыше 112,5 кВт (150 л.с.), автомобильного бензина, дизельного топлива, моторных масел для дизельных и (или) карбюраторных (инжекторных) двигателей и прямогонного бензина. Перечень нефтепродуктов, не относящихся к подакцизным товарам, в отношении которых возможно </w:t>
      </w:r>
      <w:r>
        <w:rPr>
          <w:sz w:val="28"/>
          <w:szCs w:val="28"/>
          <w:lang w:eastAsia="zxx" w:bidi="zxx"/>
        </w:rPr>
        <w:t xml:space="preserve">осуществление деятельности по специализированной розничной торговле </w:t>
      </w:r>
      <w:r>
        <w:rPr>
          <w:color w:val="000000"/>
          <w:sz w:val="28"/>
          <w:szCs w:val="28"/>
          <w:lang w:eastAsia="zxx" w:bidi="zxx"/>
        </w:rPr>
        <w:t xml:space="preserve">определяется в соответствии с </w:t>
      </w:r>
      <w:r>
        <w:rPr>
          <w:sz w:val="28"/>
          <w:szCs w:val="28"/>
          <w:lang w:eastAsia="zxx" w:bidi="zxx"/>
        </w:rPr>
        <w:t>Общероссийским классификатором продукции по видам экономической деятельности ОК 034-2007 (КПЕС 2002) (принят и введен в действие Приказом Федерального агентства по техническому регулированию и метрологии от 22.11.2007 № 329-ст).</w:t>
      </w:r>
    </w:p>
    <w:p>
      <w:pPr>
        <w:pStyle w:val="Normal"/>
        <w:snapToGrid w:val="false"/>
        <w:ind w:firstLine="705"/>
        <w:jc w:val="both"/>
        <w:rPr/>
      </w:pPr>
      <w:r>
        <w:rPr>
          <w:color w:val="000000"/>
          <w:sz w:val="28"/>
          <w:szCs w:val="28"/>
          <w:lang w:eastAsia="zxx" w:bidi="zxx"/>
        </w:rPr>
        <w:t>*** В соответствии со статьей 346.27 части второй Налогового кодекса Российской Федерации к услугам общественного питания не относятся услуги по производству и реализации подакцизных товаров, указанных в подпункте 3 пункта 1 статьи 181 части второй Налогового кодекса Российской Федерации.</w:t>
      </w:r>
    </w:p>
    <w:p>
      <w:pPr>
        <w:pStyle w:val="Normal"/>
        <w:snapToGrid w:val="false"/>
        <w:ind w:firstLine="705"/>
        <w:jc w:val="both"/>
        <w:rPr/>
      </w:pPr>
      <w:r>
        <w:rPr>
          <w:color w:val="000000"/>
          <w:sz w:val="28"/>
          <w:szCs w:val="28"/>
          <w:lang w:eastAsia="zxx" w:bidi="zxx"/>
        </w:rPr>
        <w:t>**** Для налогоплательщиков с кодами вида, подвида деятельности  8.1, 8.2, 8.3, 8.4, осуществляющих предпринимательскую деятельность по оказанию услуг общественного питания,</w:t>
      </w:r>
      <w:r>
        <w:rPr>
          <w:sz w:val="28"/>
          <w:szCs w:val="28"/>
          <w:lang w:eastAsia="zxx" w:bidi="zxx"/>
        </w:rPr>
        <w:t xml:space="preserve"> осуществляемых через объекты организации общественного питания, имеющие залы обслуживания посетителей,</w:t>
      </w:r>
      <w:r>
        <w:rPr>
          <w:color w:val="000000"/>
          <w:sz w:val="28"/>
          <w:szCs w:val="28"/>
          <w:lang w:eastAsia="zxx" w:bidi="zxx"/>
        </w:rPr>
        <w:t xml:space="preserve"> без реализации алкогольной продукции, пива и напитков, изготовляемых на его основе значение корректирующего коэффициента базовой доходности К2 умножается на 0,8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eastAsia="Lucida Sans Unicode"/>
      <w:kern w:val="2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00:00Z</dcterms:created>
  <dc:creator>***</dc:creator>
  <dc:description/>
  <cp:keywords/>
  <dc:language>en-US</dc:language>
  <cp:lastModifiedBy>www.PHILka.RU</cp:lastModifiedBy>
  <cp:lastPrinted>2014-10-30T13:12:00Z</cp:lastPrinted>
  <dcterms:modified xsi:type="dcterms:W3CDTF">2014-11-18T11:39:00Z</dcterms:modified>
  <cp:revision>63</cp:revision>
  <dc:subject/>
  <dc:title>Приложение № 1</dc:title>
</cp:coreProperties>
</file>