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делки муниципального                                                  унитарного предприятия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занское муниципальное предприятие тепловых сете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огласовать муниципальному унитарному предприятию города Рязани «Рязанское муниципальное предприятие тепловых сетей» совершение сделки по заключению договора  перевода долга с муниципальным предприятием города Рязани «Жилищно – коммунальное Управление № 22»  по договору поставки газа № 06-4-0154/11 от 01.11.2010, заключенному между муниципальным предприятием города Рязани «Жилищно – коммунальное Управление № 22» и ООО «Газпром межрегионгаз Рязань», на сумму 1 621 993 (Один миллион шестьсот двадцать одна тысяча девятьсот девяносто три ) рубля 55 копеек, в том числе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13:00Z</dcterms:created>
  <dc:creator>Администратор</dc:creator>
  <dc:description/>
  <cp:keywords/>
  <dc:language>en-US</dc:language>
  <cp:lastModifiedBy>***</cp:lastModifiedBy>
  <cp:lastPrinted>2012-12-14T09:32:00Z</cp:lastPrinted>
  <dcterms:modified xsi:type="dcterms:W3CDTF">2012-12-28T08:33:00Z</dcterms:modified>
  <cp:revision>9</cp:revision>
  <dc:subject/>
  <dc:title>Субъект законодательной инициативы – глава администрации города</dc:title>
</cp:coreProperties>
</file>