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2 в многоквартирном дом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Новаторов, д. 1/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 Законом  Рязанской  области  от  20.11.2008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2 в многоквартирном доме, лит. А, назначение - нежилое, общей площадью 16,4 кв.м., этаж 1,</w:t>
      </w:r>
      <w:r>
        <w:rPr>
          <w:color w:val="000000"/>
          <w:sz w:val="28"/>
          <w:szCs w:val="28"/>
        </w:rPr>
        <w:t xml:space="preserve"> расположенного по адресу: г. Рязань, ул. Новаторов, д.1/4, реестровый номер 225003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) Способ приватизации – выкуп индивидуальным предпринимателем Пшенниковым Сергеем Николаевичем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на продажи – 622 000 (Шестьсот двадцать две тысячи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502/2011 от 15.12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ок рассрочки оплаты – не более трех лет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1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ЛИСТ СОГЛАСОВАНИЯ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/>
      </w:pPr>
      <w:r>
        <w:rPr>
          <w:iCs/>
          <w:color w:val="000000"/>
          <w:sz w:val="28"/>
          <w:szCs w:val="28"/>
        </w:rPr>
        <w:t>«</w:t>
      </w:r>
      <w:r>
        <w:rPr>
          <w:sz w:val="28"/>
          <w:szCs w:val="28"/>
        </w:rPr>
        <w:t>Об   условиях   приватизации нежилого помещения  Н2 в многоквартирном доме, лит.А, расположенного по адресу: г. Рязань, ул. Новаторов, д. 1/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Глава администрации города Рязани                                                В.Е. Артем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Начальник управления правового обеспечения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язанской городской Думы                                                               А.А. Посельский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деятельности Рязанской городской Думы                                       И.Н. Пришвин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уководитель аппарата Рязанской городской Думы                      С.В. Сапун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12.201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земельны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ов и имущественных отношений                                           Ю.А. Сусл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-57-1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NataliaN</cp:lastModifiedBy>
  <cp:lastPrinted>2011-07-09T11:24:00Z</cp:lastPrinted>
  <dcterms:modified xsi:type="dcterms:W3CDTF">2011-12-19T13:57:00Z</dcterms:modified>
  <cp:revision>15</cp:revision>
  <dc:subject/>
  <dc:title> </dc:title>
</cp:coreProperties>
</file>