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szCs w:val="24"/>
        </w:rPr>
      </w:pPr>
      <w:r>
        <w:rPr>
          <w:szCs w:val="24"/>
        </w:rPr>
        <w:t>Утверждены</w:t>
      </w:r>
    </w:p>
    <w:p>
      <w:pPr>
        <w:pStyle w:val="Normal"/>
        <w:autoSpaceDE w:val="false"/>
        <w:ind w:hanging="0"/>
        <w:jc w:val="right"/>
        <w:rPr/>
      </w:pPr>
      <w:r>
        <w:rPr>
          <w:szCs w:val="24"/>
        </w:rPr>
        <w:t>постановлением администрации</w:t>
      </w:r>
    </w:p>
    <w:p>
      <w:pPr>
        <w:pStyle w:val="Normal"/>
        <w:autoSpaceDE w:val="false"/>
        <w:ind w:hanging="0"/>
        <w:jc w:val="right"/>
        <w:rPr>
          <w:szCs w:val="24"/>
        </w:rPr>
      </w:pPr>
      <w:r>
        <w:rPr>
          <w:szCs w:val="24"/>
        </w:rPr>
        <w:t>города Рязани от 2 августа 2011 г. №3373</w:t>
      </w:r>
    </w:p>
    <w:p>
      <w:pPr>
        <w:pStyle w:val="Normal"/>
        <w:autoSpaceDE w:val="false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center"/>
        <w:rPr/>
      </w:pPr>
      <w:r>
        <w:rPr/>
        <w:t>Порядок</w:t>
      </w:r>
    </w:p>
    <w:p>
      <w:pPr>
        <w:pStyle w:val="Normal"/>
        <w:autoSpaceDE w:val="false"/>
        <w:ind w:hanging="0"/>
        <w:jc w:val="center"/>
        <w:rPr/>
      </w:pPr>
      <w:r>
        <w:rPr/>
        <w:t xml:space="preserve">определения объема субсидий на иные цели муниципальным бюджетным учреждениям </w:t>
      </w:r>
    </w:p>
    <w:p>
      <w:pPr>
        <w:pStyle w:val="Normal"/>
        <w:autoSpaceDE w:val="false"/>
        <w:ind w:hanging="0"/>
        <w:jc w:val="center"/>
        <w:rPr/>
      </w:pPr>
      <w:r>
        <w:rPr/>
        <w:t xml:space="preserve">города Рязани и муниципальным автономным учреждениям города Рязани из </w:t>
      </w:r>
    </w:p>
    <w:p>
      <w:pPr>
        <w:pStyle w:val="Normal"/>
        <w:autoSpaceDE w:val="false"/>
        <w:ind w:hanging="0"/>
        <w:jc w:val="center"/>
        <w:rPr/>
      </w:pPr>
      <w:r>
        <w:rPr/>
        <w:t>бюджета города Рязани и условия их предоставления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>1. Порядок определения объема субсидий на иные цели муниципальным бюджетным учреждениям города Рязани и муниципальным автономным учреждениям города Рязани из бюджета города Рязани и условия их предоставления разработаны в соответствии со статьей 78.1 Бюджетного кодекса Российской Федерации и устанавливают правила определения объема и условия предоставления субсидий из бюджета города Рязани муниципальным бюджетным учреждениям города Рязани и муниципальным автономным учреждениям города Рязани (далее также – муниципальные учреждения) на цели, не связанные с возмещением нормативных затрат при оказании ими в соответствии с муниципальным заданием муниципальных услуг (выполнением работ) (далее – субсидии на иные цели, целевые субсидии).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2. Субсидия на иные цели муниципальному учреждению предоставляется администрацией города Рязани, являющейся главным распорядителем средств бюджета города Рязани муниципального учреждения, структурным подразделением администрации города Рязани, в ведении которого находится муниципальное учреждение (далее – структурное подразделение администрации города Рязани, в ведении которого находится муниципальное учреждение), в соответствии с принятыми расходными обязательствами муниципального образования – городской округ город Рязань в пределах бюджетных ассигнований, предусмотренных в бюджете города Рязани на указанные цели.</w:t>
      </w:r>
    </w:p>
    <w:p>
      <w:pPr>
        <w:pStyle w:val="Normal"/>
        <w:autoSpaceDE w:val="false"/>
        <w:spacing w:lineRule="auto" w:line="360"/>
        <w:ind w:firstLine="709"/>
        <w:rPr>
          <w:i/>
          <w:i/>
        </w:rPr>
      </w:pPr>
      <w:r>
        <w:rPr/>
        <w:t>3. Иными целями в рамках настоящего порядка являютс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Cs w:val="24"/>
        </w:rPr>
        <w:t>- расходы на капитальный ремонт и приобретение основных средств, не включаемые в нормативные затраты, связанные с выполнение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2"/>
        <w:rPr/>
      </w:pPr>
      <w:r>
        <w:rPr>
          <w:szCs w:val="24"/>
        </w:rPr>
        <w:t>- расходы на возмещение ущерба в случае чрезвычайной ситуаци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Cs w:val="24"/>
        </w:rPr>
        <w:t>- мероприятия, проводимые в рамках долгосрочных целевых программ и ведомственных целевых программ, не включаемые в муниципальное задание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Cs w:val="24"/>
        </w:rPr>
        <w:t>- иные расходы, не относящиеся к публичным обязательствам перед физическим лицом, подлежащим исполнению в денежной форме, к бюджетным инвестициям и не включаемые в состав субсидии на возмещение нормативных затрат на оказание муниципальных услуг (выполнение работ) в соответствии с муниципальным задание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Cs w:val="24"/>
        </w:rPr>
        <w:t>4. Объем субсидии на иные цели определяется с учетом предварительных смет, технических характеристик оборудования и (или) других расчетов, подтверждающих объем и назначение целевой субсидии (далее – предварительные расчеты).</w:t>
      </w:r>
    </w:p>
    <w:p>
      <w:pPr>
        <w:pStyle w:val="Normal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едварительные расчеты представляются муниципальным учреждением структурному подразделению администрации города Рязани, в ведении которого находится муниципальное учреждение, в установленные им сроки и используются при формировании среднесрочного финансового плана на очередной финансовый год и плановый период и проекта бюджета города Рязани на очередной финансовый год.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5. Целевая субсидия предоставляется в соответствии с соглашением о предоставлении субсидии на иные цели (далее – Соглашение), заключенным между структурным подразделением администрации города Рязани, в ведении которого находится муниципальное учреждение, и муниципальным учреждением по форме согласно приложению № 1 к настоящему Порядку. 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Структурное подразделение администрации города Рязани, в ведении которого находится муниципальное учреждение, вправе в случае необходимости дополнять установленную форму Соглашени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6. </w:t>
      </w:r>
      <w:r>
        <w:rPr>
          <w:color w:val="000000"/>
          <w:szCs w:val="24"/>
        </w:rPr>
        <w:t>Соглашение заключается после утверждения бюджета города Рязани на очередной финансовый го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color w:val="000000"/>
          <w:szCs w:val="24"/>
        </w:rPr>
        <w:t xml:space="preserve">К Соглашению прилагаются окончательные расчеты, подтверждающие </w:t>
      </w:r>
      <w:r>
        <w:rPr>
          <w:szCs w:val="24"/>
        </w:rPr>
        <w:t xml:space="preserve">объем и назначение целевой субсидии </w:t>
      </w:r>
      <w:r>
        <w:rPr>
          <w:color w:val="000000"/>
          <w:szCs w:val="24"/>
        </w:rPr>
        <w:t>(технические характеристики оборудования, предварительные сметы на ремонт и (или) другие подтверждающие расчеты)</w:t>
      </w:r>
      <w:r>
        <w:rPr>
          <w:szCs w:val="24"/>
        </w:rPr>
        <w:t xml:space="preserve"> (далее – окончательные расчеты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color w:val="000000"/>
          <w:szCs w:val="24"/>
        </w:rPr>
      </w:pPr>
      <w:r>
        <w:rPr>
          <w:color w:val="000000"/>
          <w:szCs w:val="24"/>
        </w:rPr>
        <w:t>В окончательных расчетах должны быть указаны по кодам бюджетной классификации операций сектора государственного управления планируемые суммы целевой субсидии (в соответствии с аналитическим кодом, присвоенным структурным подразделением администрации города Рязани, в ведении которого находится муниципальное учреждение, для учета операций с целевыми субсидиями в порядке, установленном финансово-казначейским управлением администрации города Рязани) и соответствующие им суммы целевых расходов муниципального учреждения в соответствии со сроками и условиями, определенными Соглашением.</w:t>
      </w:r>
    </w:p>
    <w:p>
      <w:pPr>
        <w:pStyle w:val="Normal"/>
        <w:spacing w:lineRule="auto" w:line="360"/>
        <w:ind w:firstLine="709"/>
        <w:rPr>
          <w:color w:val="000000"/>
          <w:szCs w:val="24"/>
        </w:rPr>
      </w:pPr>
      <w:r>
        <w:rPr/>
        <w:t>Структурное подразделение администрации города Рязани, в ведении которого находится муниципальное учреждение, вправе в случае необходимости вносить изменения в Соглашение путем заключения дополнительных соглашений произвольной формы в пределах бюджетных ассигнований, предусмотренных на соответствующие цели в бюджете города Рязани на текущий финансовый год.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7. Операции с субсидиями на иные цели, предоставленными муниципальным бюджетным учреждениям города Рязани, учитываются на отдельных лицевых счетах муниципальных бюджетных учреждений города Рязани, открытых им в установленном порядке в финансово-казначейском управлении администрации города Рязан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4"/>
        </w:rPr>
        <w:t xml:space="preserve">Расходы муниципальных бюджетных учреждений города Рязани, источником финансового обеспечения которых являются целевые субсидии, осуществляются после проверки документов, подтверждающих возникновение денежных обязательств, и соответствия содержания операции кодам </w:t>
      </w:r>
      <w:hyperlink r:id="rId2">
        <w:r>
          <w:rPr>
            <w:rStyle w:val="InternetLink"/>
            <w:szCs w:val="24"/>
          </w:rPr>
          <w:t>классификации</w:t>
        </w:r>
      </w:hyperlink>
      <w:r>
        <w:rPr>
          <w:szCs w:val="24"/>
        </w:rPr>
        <w:t xml:space="preserve"> операций сектора государственного управления и целям предоставления субсидии в соответствии с </w:t>
      </w:r>
      <w:hyperlink r:id="rId3">
        <w:r>
          <w:rPr>
            <w:rStyle w:val="InternetLink"/>
            <w:szCs w:val="24"/>
          </w:rPr>
          <w:t>порядком</w:t>
        </w:r>
      </w:hyperlink>
      <w:r>
        <w:rPr>
          <w:szCs w:val="24"/>
        </w:rPr>
        <w:t xml:space="preserve"> санкционирования указанных расходов, установленным финансово-казначейским управлением администрации города Рязан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4"/>
        </w:rPr>
        <w:t xml:space="preserve">Операции с целевыми субсидиями, предоставленными муниципальным автономным учреждениям города Рязани, учитываются на открытых им счетах в кредитных организациях после проверки документов, подтверждающих произведенные кассовые расходы, или на отдельных лицевых счетах муниципальных автономных учреждений города Рязани, открытых им в </w:t>
      </w:r>
      <w:r>
        <w:rPr/>
        <w:t>установленном порядке в финансово-казначейском управлении администрации города Рязан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szCs w:val="24"/>
        </w:rPr>
        <w:t xml:space="preserve">Расходы муниципальных автономных учреждений города Рязани, источником финансового обеспечения которых являются субсидии на иные цели (в случае осуществления операций с указанными средствами на отдельных лицевых счетах муниципальных автономных учреждений города Рязани, открытых им в </w:t>
      </w:r>
      <w:r>
        <w:rPr/>
        <w:t>установленном порядке в финансово-казначейском управлении администрации города Рязани)</w:t>
      </w:r>
      <w:r>
        <w:rPr>
          <w:szCs w:val="24"/>
        </w:rPr>
        <w:t xml:space="preserve">, осуществляются после проверки документов, подтверждающих возникновение денежных обязательств, и соответствия содержания операции кодам </w:t>
      </w:r>
      <w:hyperlink r:id="rId4">
        <w:r>
          <w:rPr>
            <w:rStyle w:val="InternetLink"/>
            <w:szCs w:val="24"/>
          </w:rPr>
          <w:t>классификации</w:t>
        </w:r>
      </w:hyperlink>
      <w:r>
        <w:rPr>
          <w:szCs w:val="24"/>
        </w:rPr>
        <w:t xml:space="preserve"> операций сектора государственного управления и целям предоставления субсидии в соответствии с </w:t>
      </w:r>
      <w:hyperlink r:id="rId5">
        <w:r>
          <w:rPr>
            <w:rStyle w:val="InternetLink"/>
            <w:szCs w:val="24"/>
          </w:rPr>
          <w:t>порядком</w:t>
        </w:r>
      </w:hyperlink>
      <w:r>
        <w:rPr>
          <w:szCs w:val="24"/>
        </w:rPr>
        <w:t xml:space="preserve"> санкционирования указанных расходов, установленным финансово-казначейским управлением администрации города Рязани.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8. Муниципальное учреждение представляет структурному подразделению администрации города Рязани, в ведении которого находится муниципальное учреждение, отчет об использовании субсидии на иные цели по форме согласно приложению № 2 к настоящему Порядку в сроки, установленные Соглашением.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9. Структурное подразделение администрации города Рязани, в ведении которого находится муниципальное учреждение, вправе в случае нарушения муниципальным учреждением условий Соглашения приостановить перечисление субсидии на иные цели муниципальному учреждению до устранения нарушений.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10. Если муниципальное учреждение не обеспечивает (не обеспечило) выполнение Соглашения, либо использует целевую субсидию на цели, не предусмотренные Соглашением, структурное подразделение администрации города Рязани, в ведении которого находится муниципальное учреждение, принимает меры по обеспечению целевого использования субсидии на иные цели, либо возврату ее в бюджет города Рязан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outlineLvl w:val="0"/>
        <w:rPr/>
      </w:pPr>
      <w:r>
        <w:rPr/>
        <w:t xml:space="preserve">11. </w:t>
      </w:r>
      <w:r>
        <w:rPr>
          <w:szCs w:val="24"/>
        </w:rPr>
        <w:t xml:space="preserve">Не использованные в текущем финансовом году остатки средств субсидий на иные цели, предоставленных муниципальным бюджетным учреждениям города Рязани, подлежат перечислению муниципальными бюджетными учреждениями города Рязани в бюджет города Рязан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outlineLvl w:val="0"/>
        <w:rPr/>
      </w:pPr>
      <w:r>
        <w:rPr>
          <w:szCs w:val="24"/>
        </w:rPr>
        <w:t xml:space="preserve">Не использованные в текущем финансовом году остатки средств субсидий на иные цели, предоставленных муниципальным автономным учреждениям города Рязани (в случае осуществления операций с указанными средствами на отдельных лицевых счетах муниципальных автономных учреждений города Рязани, открытых им в </w:t>
      </w:r>
      <w:r>
        <w:rPr/>
        <w:t>установленном порядке в финансово-казначейском управлении администрации города Рязани)</w:t>
      </w:r>
      <w:r>
        <w:rPr>
          <w:szCs w:val="24"/>
        </w:rPr>
        <w:t xml:space="preserve">, подлежат перечислению муниципальными автономными учреждениями города Рязани в бюджет города Рязани. 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Остатки целевых субсидий, перечисленные муниципальными учреждениями в бюджет города Рязани, могут быть возвращены муниципальным учреждениям в очередном финансовом году при наличии потребности в направлении их на те же цели в соответствии с решением структурного подразделения администрации города Рязани, в ведении которого находится муниципальное учреждение.</w:t>
      </w:r>
    </w:p>
    <w:p>
      <w:pPr>
        <w:pStyle w:val="Normal"/>
        <w:autoSpaceDE w:val="false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>
          <w:szCs w:val="24"/>
        </w:rPr>
        <w:t>Приложение № 1</w:t>
      </w:r>
    </w:p>
    <w:p>
      <w:pPr>
        <w:pStyle w:val="Normal"/>
        <w:autoSpaceDE w:val="false"/>
        <w:ind w:hanging="0"/>
        <w:jc w:val="right"/>
        <w:rPr/>
      </w:pPr>
      <w:r>
        <w:rPr>
          <w:szCs w:val="24"/>
        </w:rPr>
        <w:t>к Порядку определения объема</w:t>
      </w:r>
    </w:p>
    <w:p>
      <w:pPr>
        <w:pStyle w:val="Normal"/>
        <w:autoSpaceDE w:val="false"/>
        <w:ind w:hanging="0"/>
        <w:jc w:val="right"/>
        <w:rPr>
          <w:szCs w:val="24"/>
        </w:rPr>
      </w:pPr>
      <w:r>
        <w:rPr>
          <w:szCs w:val="24"/>
        </w:rPr>
        <w:t xml:space="preserve">субсидий на иные цели муниципальным </w:t>
      </w:r>
    </w:p>
    <w:p>
      <w:pPr>
        <w:pStyle w:val="Normal"/>
        <w:autoSpaceDE w:val="false"/>
        <w:ind w:hanging="0"/>
        <w:jc w:val="right"/>
        <w:rPr/>
      </w:pPr>
      <w:r>
        <w:rPr>
          <w:szCs w:val="24"/>
        </w:rPr>
        <w:t xml:space="preserve">бюджетным учреждениям города Рязани </w:t>
      </w:r>
    </w:p>
    <w:p>
      <w:pPr>
        <w:pStyle w:val="Normal"/>
        <w:autoSpaceDE w:val="false"/>
        <w:ind w:hanging="0"/>
        <w:jc w:val="right"/>
        <w:rPr/>
      </w:pPr>
      <w:r>
        <w:rPr>
          <w:szCs w:val="24"/>
        </w:rPr>
        <w:t xml:space="preserve">и муниципальным автономным учреждениям </w:t>
      </w:r>
    </w:p>
    <w:p>
      <w:pPr>
        <w:pStyle w:val="Normal"/>
        <w:autoSpaceDE w:val="false"/>
        <w:ind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орода Рязани из бюджета города Рязани</w:t>
      </w:r>
    </w:p>
    <w:p>
      <w:pPr>
        <w:pStyle w:val="Normal"/>
        <w:autoSpaceDE w:val="false"/>
        <w:ind w:hanging="0"/>
        <w:jc w:val="right"/>
        <w:rPr/>
      </w:pPr>
      <w:r>
        <w:rPr>
          <w:szCs w:val="24"/>
        </w:rPr>
        <w:t>и условиям их предоставления</w:t>
      </w:r>
    </w:p>
    <w:p>
      <w:pPr>
        <w:pStyle w:val="Normal"/>
        <w:autoSpaceDE w:val="false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ГЛАШЕНИЕ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 предоставлении субсидии на иные цели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.Рязань                                                     </w:t>
        <w:tab/>
        <w:tab/>
        <w:t xml:space="preserve">                                    «____»__________ 20__ г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__________________________________________________________________________________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наименование структурного подразделения администрации города Рязани, в ведении которого находится муниципальное учреждение)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далее – Структурное подразделение администрации города Рязани) в лице __________________________________________________________________________________,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Ф.И.О.)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ействующего на основании _________________________________________________________,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наименование, дата, номер нормативного правового акта или доверенности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 одной стороны, и _________________________________________________________________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наименование муниципального учреждения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далее – Учреждение) в лице руководителя</w:t>
      </w:r>
    </w:p>
    <w:p>
      <w:pPr>
        <w:pStyle w:val="Normal"/>
        <w:ind w:hanging="0"/>
        <w:rPr>
          <w:bCs/>
          <w:szCs w:val="24"/>
        </w:rPr>
      </w:pPr>
      <w:r>
        <w:rPr>
          <w:color w:val="000000"/>
          <w:szCs w:val="24"/>
        </w:rPr>
        <w:t>__________________________________________________________________________________,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Ф.И.О.)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ействующего на основании _________________________________________________________,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наименование учредительного документа или доверенности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 другой стороны, совместно в дальнейшем именуемые «Сторонами», заключили настоящее Соглашение о порядке и условиях предоставления Учреждению из бюджета города Рязани субсидии на иные цели (далее – субсидия)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едмет Соглашения </w:t>
      </w:r>
    </w:p>
    <w:p>
      <w:pPr>
        <w:pStyle w:val="Heading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Cs w:val="24"/>
        </w:rPr>
        <w:t>Предметом настоящего Соглашения являются условия и порядок предоставления Структурным подразделением администрации города Рязани субсидии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ава и обязанности Сторон </w:t>
      </w:r>
    </w:p>
    <w:p>
      <w:pPr>
        <w:pStyle w:val="Heading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ное подразделение администрации города Рязани обязуется: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Предоставлять в ____ году Учреждению ____________________________________ </w:t>
      </w:r>
    </w:p>
    <w:p>
      <w:pPr>
        <w:pStyle w:val="Normal"/>
        <w:ind w:hanging="0"/>
        <w:jc w:val="center"/>
        <w:rPr/>
      </w:pPr>
      <w:r>
        <w:rPr>
          <w:color w:val="000000"/>
          <w:szCs w:val="24"/>
        </w:rPr>
        <w:t>__________________________________________________________________________________</w:t>
      </w:r>
    </w:p>
    <w:p>
      <w:pPr>
        <w:pStyle w:val="Normal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Учреждения)</w:t>
      </w:r>
    </w:p>
    <w:p>
      <w:pPr>
        <w:pStyle w:val="Normal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hanging="0"/>
        <w:rPr/>
      </w:pPr>
      <w:r>
        <w:rPr>
          <w:color w:val="000000"/>
          <w:szCs w:val="24"/>
        </w:rPr>
        <w:t xml:space="preserve">субсидию в сумме (прописью) ________________________________________ в соответствии с целевыми направлениями расходования средств субсидии, указанными в разделе 3 настоящего Соглашения. 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2.1.2. Осуществлять финансирование субсидии в соответствии с направлениями расходования и сроками предоставления субсидии, указанными в разделе 3 настоящего Соглашения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2.2. Структурное подразделение администрации города Рязани вправе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2.2.1. Уточнять и дополнять Соглашение по срокам и объемам предоставления субсидии в одностороннем порядке с извещением Учреждения в письменном виде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2.2.2. </w:t>
      </w:r>
      <w:r>
        <w:rPr>
          <w:szCs w:val="24"/>
        </w:rPr>
        <w:t>В случае нарушения Учреждением условий Соглашения приостановить перечисление субсидии учреждению до устранения нарушений.</w:t>
      </w:r>
      <w:r>
        <w:rPr>
          <w:color w:val="000000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2.3.</w:t>
      </w:r>
      <w:r>
        <w:rPr>
          <w:szCs w:val="24"/>
        </w:rPr>
        <w:t xml:space="preserve"> </w:t>
      </w:r>
      <w:r>
        <w:rPr>
          <w:color w:val="000000"/>
          <w:szCs w:val="24"/>
        </w:rPr>
        <w:t>Учреждение обязуется: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2.3.1. Расходовать субсидию на цели, предусмотренные настоящим Соглашением </w:t>
      </w:r>
      <w:r>
        <w:rPr>
          <w:szCs w:val="24"/>
        </w:rPr>
        <w:t xml:space="preserve">с указанием кода классификации операций сектора государственного управления (КОСГУ), в соответствии </w:t>
      </w:r>
      <w:r>
        <w:rPr>
          <w:color w:val="000000"/>
          <w:szCs w:val="24"/>
        </w:rPr>
        <w:t>с направлениями расходования и сроками предоставления субсидии, указанными в разделе 3 настоящего Соглашения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2.3.2. Представлять Структурному подразделению администрации города Рязани отчёт об использовании субсидии в следующие сроки: __________________________________________________________________________________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2.3.3. По решению Структурного подразделения администрации города Рязани возвращать субсидию или ее часть в случае, если расходы на предусмотренные цели не могут быть произведены в полном объеме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2.4. Учреждение вправе при необходимости обращаться к Структурному подразделению администрации города Рязани с предложением о внесении изменений в Соглашение в случае необходимости изменения объемов субсидии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  <w:t>3. Направление расходования</w:t>
      </w:r>
    </w:p>
    <w:p>
      <w:pPr>
        <w:pStyle w:val="Normal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  <w:t>и сроки предоставления субсидии на иные цели</w:t>
      </w:r>
    </w:p>
    <w:p>
      <w:pPr>
        <w:pStyle w:val="Normal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1559"/>
        <w:gridCol w:w="1559"/>
        <w:gridCol w:w="1843"/>
      </w:tblGrid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Направлен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расходован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КОС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Сумм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Сроки предоставления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. Ответственность Сторон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 случае неисполнения или ненадлежащего исполнения обязательств, определенных Соглашением, Стороны несут ответственность в соответствии с законодательством Российской Федерации, Рязанской области и муниципальными правовыми актами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Срок действия Соглашения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Cs w:val="24"/>
        </w:rPr>
        <w:t>Настоящее Соглашение вступает в силу с момента подписания обеими Сторонами и действует до 31 декабря _______ года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6. Заключительные положения 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Cs w:val="24"/>
        </w:rPr>
        <w:t>6.1. Изменение настоящего Соглашения, если иное не предусмотрено Соглашением, осуществляется по взаимному согласию Сторон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6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6.3. Настоящее Соглашение составлено в двух экземплярах, имеющих одинаковую юридическую силу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7. Платежные реквизиты Сторон </w:t>
      </w:r>
    </w:p>
    <w:p>
      <w:pPr>
        <w:pStyle w:val="Normal"/>
        <w:ind w:first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уктурное подразделение администрации города Рязани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чреждение 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сто нахождения 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анковские реквизиты: 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анковские реквизиты: 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чет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чет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ИК 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ИК 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ПП 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ПП 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КОПФ 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КОПФ 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КПО 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КПО 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КВЭД 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КВЭД </w:t>
            </w:r>
          </w:p>
        </w:tc>
      </w:tr>
      <w:tr>
        <w:trPr>
          <w:trHeight w:val="383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уководитель 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итель</w:t>
            </w:r>
          </w:p>
        </w:tc>
      </w:tr>
      <w:tr>
        <w:trPr>
          <w:trHeight w:val="377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Ф.И.О.)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.П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Ф.И.О.)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652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652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>
          <w:szCs w:val="24"/>
        </w:rPr>
        <w:t>Приложение № 2</w:t>
      </w:r>
    </w:p>
    <w:p>
      <w:pPr>
        <w:pStyle w:val="Normal"/>
        <w:autoSpaceDE w:val="false"/>
        <w:ind w:hanging="0"/>
        <w:jc w:val="right"/>
        <w:rPr>
          <w:szCs w:val="24"/>
        </w:rPr>
      </w:pPr>
      <w:r>
        <w:rPr>
          <w:szCs w:val="24"/>
        </w:rPr>
        <w:t>к Порядку определения объема</w:t>
      </w:r>
    </w:p>
    <w:p>
      <w:pPr>
        <w:pStyle w:val="Normal"/>
        <w:autoSpaceDE w:val="false"/>
        <w:ind w:hanging="0"/>
        <w:jc w:val="right"/>
        <w:rPr>
          <w:szCs w:val="24"/>
        </w:rPr>
      </w:pPr>
      <w:r>
        <w:rPr>
          <w:szCs w:val="24"/>
        </w:rPr>
        <w:t xml:space="preserve">субсидий на иные цели муниципальным </w:t>
      </w:r>
    </w:p>
    <w:p>
      <w:pPr>
        <w:pStyle w:val="Normal"/>
        <w:autoSpaceDE w:val="false"/>
        <w:ind w:hanging="0"/>
        <w:jc w:val="right"/>
        <w:rPr/>
      </w:pPr>
      <w:r>
        <w:rPr>
          <w:szCs w:val="24"/>
        </w:rPr>
        <w:t xml:space="preserve">бюджетным учреждениям города Рязани </w:t>
      </w:r>
    </w:p>
    <w:p>
      <w:pPr>
        <w:pStyle w:val="Normal"/>
        <w:autoSpaceDE w:val="false"/>
        <w:ind w:hanging="0"/>
        <w:jc w:val="right"/>
        <w:rPr/>
      </w:pPr>
      <w:r>
        <w:rPr>
          <w:szCs w:val="24"/>
        </w:rPr>
        <w:t xml:space="preserve">и муниципальным автономным учреждениям </w:t>
      </w:r>
    </w:p>
    <w:p>
      <w:pPr>
        <w:pStyle w:val="Normal"/>
        <w:autoSpaceDE w:val="false"/>
        <w:ind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орода Рязани из бюджета города Рязани</w:t>
      </w:r>
    </w:p>
    <w:p>
      <w:pPr>
        <w:pStyle w:val="Normal"/>
        <w:autoSpaceDE w:val="false"/>
        <w:ind w:hanging="0"/>
        <w:jc w:val="right"/>
        <w:rPr/>
      </w:pPr>
      <w:r>
        <w:rPr>
          <w:szCs w:val="24"/>
        </w:rPr>
        <w:t>и условиям их предоставления</w:t>
      </w:r>
    </w:p>
    <w:p>
      <w:pPr>
        <w:pStyle w:val="Normal"/>
        <w:autoSpaceDE w:val="false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hanging="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ТЧЁТ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б использовании субсидии на иные цели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0"/>
        </w:rPr>
        <w:t xml:space="preserve">(наименование муниципального бюджетного или муниципального 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автономного учреждения города Рязани)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color w:val="000000"/>
          <w:szCs w:val="24"/>
        </w:rPr>
        <w:t>за _______________________      _______ года</w:t>
      </w:r>
    </w:p>
    <w:p>
      <w:pPr>
        <w:pStyle w:val="Normal"/>
        <w:ind w:left="2160" w:firstLine="720"/>
        <w:rPr/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>(период с начала года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032"/>
        <w:gridCol w:w="1275"/>
        <w:gridCol w:w="1417"/>
        <w:gridCol w:w="1985"/>
        <w:gridCol w:w="1843"/>
      </w:tblGrid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Цели использования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КОС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лан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ланируемые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расходы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Кассовые </w:t>
            </w:r>
          </w:p>
          <w:p>
            <w:pPr>
              <w:pStyle w:val="Normal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расходы </w:t>
            </w:r>
          </w:p>
          <w:p>
            <w:pPr>
              <w:pStyle w:val="Normal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(тыс. руб.) </w:t>
            </w:r>
          </w:p>
        </w:tc>
      </w:tr>
      <w:tr>
        <w:trPr>
          <w:trHeight w:val="3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_________________________________   _____________  _____________________</w:t>
      </w:r>
    </w:p>
    <w:p>
      <w:pPr>
        <w:pStyle w:val="Normal"/>
        <w:tabs>
          <w:tab w:val="clear" w:pos="720"/>
          <w:tab w:val="left" w:pos="6229" w:leader="none"/>
        </w:tabs>
        <w:rPr/>
      </w:pPr>
      <w:r>
        <w:rPr>
          <w:color w:val="000000"/>
          <w:szCs w:val="24"/>
        </w:rPr>
        <w:t xml:space="preserve">              </w:t>
      </w:r>
      <w:r>
        <w:rPr>
          <w:color w:val="000000"/>
          <w:sz w:val="20"/>
        </w:rPr>
        <w:t>(Руководитель учреждения)                           (Подпись)              (Расшифровка подписи)</w:t>
      </w:r>
    </w:p>
    <w:p>
      <w:pPr>
        <w:pStyle w:val="Normal"/>
        <w:ind w:left="-142" w:firstLine="397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                                                      </w:t>
      </w:r>
      <w:r>
        <w:rPr>
          <w:color w:val="000000"/>
          <w:sz w:val="20"/>
        </w:rPr>
        <w:t>М.П.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firstLine="397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8715" w:type="dxa"/>
        <w:jc w:val="left"/>
        <w:tblInd w:w="58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4253"/>
        <w:gridCol w:w="2129"/>
        <w:gridCol w:w="2333"/>
      </w:tblGrid>
      <w:tr>
        <w:trPr>
          <w:trHeight w:val="738" w:hRule="atLeast"/>
        </w:trPr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ind w:left="-142" w:firstLine="39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(Главный бухгалтер)  </w:t>
            </w:r>
          </w:p>
        </w:tc>
        <w:tc>
          <w:tcPr>
            <w:tcW w:w="212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_____________   (</w:t>
            </w:r>
            <w:r>
              <w:rPr>
                <w:color w:val="000000"/>
                <w:sz w:val="20"/>
                <w:lang w:val="en-US"/>
              </w:rPr>
              <w:t>П</w:t>
            </w:r>
            <w:r>
              <w:rPr>
                <w:color w:val="000000"/>
                <w:sz w:val="20"/>
              </w:rPr>
              <w:t>одпись)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ind w:left="-142" w:firstLine="39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«___» ______________   ______ года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7088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">
    <w:name w:val="Основной текст 2"/>
    <w:basedOn w:val="Normal"/>
    <w:qFormat/>
    <w:pPr>
      <w:ind w:hanging="0"/>
    </w:pPr>
    <w:rPr>
      <w:b/>
    </w:rPr>
  </w:style>
  <w:style w:type="paragraph" w:styleId="Style15">
    <w:name w:val="Обычный (веб)"/>
    <w:basedOn w:val="Normal"/>
    <w:qFormat/>
    <w:pPr>
      <w:spacing w:before="100" w:after="100"/>
      <w:ind w:hanging="0"/>
      <w:jc w:val="left"/>
    </w:pPr>
    <w:rPr>
      <w:color w:val="000000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90;fld=134;dst=107045" TargetMode="External"/><Relationship Id="rId3" Type="http://schemas.openxmlformats.org/officeDocument/2006/relationships/hyperlink" Target="consultantplus://offline/main?base=LAW;n=108531;fld=134;dst=100011" TargetMode="External"/><Relationship Id="rId4" Type="http://schemas.openxmlformats.org/officeDocument/2006/relationships/hyperlink" Target="consultantplus://offline/main?base=LAW;n=113690;fld=134;dst=107045" TargetMode="External"/><Relationship Id="rId5" Type="http://schemas.openxmlformats.org/officeDocument/2006/relationships/hyperlink" Target="consultantplus://offline/main?base=LAW;n=108531;fld=134;dst=10001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14:00Z</dcterms:created>
  <dc:creator>--------------------</dc:creator>
  <dc:description/>
  <cp:keywords/>
  <dc:language>en-US</dc:language>
  <cp:lastModifiedBy>***</cp:lastModifiedBy>
  <cp:lastPrinted>2011-07-26T14:25:00Z</cp:lastPrinted>
  <dcterms:modified xsi:type="dcterms:W3CDTF">2011-08-09T08:52:00Z</dcterms:modified>
  <cp:revision>35</cp:revision>
  <dc:subject/>
  <dc:title> </dc:title>
</cp:coreProperties>
</file>