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ind w:right="17" w:hanging="0"/>
        <w:jc w:val="right"/>
        <w:rPr>
          <w:lang w:eastAsia="ru-RU"/>
        </w:rPr>
      </w:pPr>
      <w:r>
        <w:rPr>
          <w:lang w:eastAsia="ru-RU"/>
        </w:rPr>
        <w:t>Приложение № 1</w:t>
      </w:r>
    </w:p>
    <w:p>
      <w:pPr>
        <w:pStyle w:val="Normal"/>
        <w:shd w:fill="FFFFFF" w:val="clear"/>
        <w:suppressAutoHyphens w:val="false"/>
        <w:ind w:right="17" w:hanging="0"/>
        <w:jc w:val="center"/>
        <w:rPr>
          <w:bCs/>
          <w:lang w:eastAsia="ru-RU"/>
        </w:rPr>
      </w:pPr>
      <w:bookmarkStart w:id="0" w:name="Par1236"/>
      <w:bookmarkEnd w:id="0"/>
      <w:r>
        <w:rPr>
          <w:bCs/>
          <w:lang w:eastAsia="ru-RU"/>
        </w:rPr>
        <w:t>Сведения</w:t>
      </w:r>
    </w:p>
    <w:p>
      <w:pPr>
        <w:pStyle w:val="Normal"/>
        <w:shd w:fill="FFFFFF" w:val="clear"/>
        <w:suppressAutoHyphens w:val="false"/>
        <w:ind w:right="17" w:hanging="0"/>
        <w:jc w:val="center"/>
        <w:rPr>
          <w:bCs/>
          <w:lang w:eastAsia="ru-RU"/>
        </w:rPr>
      </w:pPr>
      <w:r>
        <w:rPr>
          <w:bCs/>
          <w:lang w:eastAsia="ru-RU"/>
        </w:rPr>
        <w:t>о степени выполнения основных мероприятий и достижения целевых показателей (индикаторов) муниципальной программы</w:t>
      </w:r>
    </w:p>
    <w:p>
      <w:pPr>
        <w:pStyle w:val="Normal"/>
        <w:shd w:fill="FFFFFF" w:val="clear"/>
        <w:suppressAutoHyphens w:val="false"/>
        <w:ind w:right="17" w:hanging="0"/>
        <w:jc w:val="center"/>
        <w:rPr/>
      </w:pPr>
      <w:r>
        <w:rPr>
          <w:u w:val="single"/>
        </w:rPr>
        <w:t xml:space="preserve">«Культура города Рязани» </w:t>
      </w:r>
      <w:r>
        <w:rPr>
          <w:u w:val="single"/>
          <w:lang w:eastAsia="ru-RU"/>
        </w:rPr>
        <w:t>за 2023 год</w:t>
      </w:r>
    </w:p>
    <w:p>
      <w:pPr>
        <w:pStyle w:val="Normal"/>
        <w:shd w:fill="FFFFFF" w:val="clear"/>
        <w:suppressAutoHyphens w:val="false"/>
        <w:ind w:right="17" w:hanging="0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hd w:fill="FFFFFF" w:val="clear"/>
        <w:suppressAutoHyphens w:val="false"/>
        <w:ind w:right="17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  <w:lang w:eastAsia="ru-RU"/>
        </w:rPr>
        <w:t xml:space="preserve">Ответственный исполнитель </w:t>
      </w:r>
      <w:r>
        <w:rPr>
          <w:sz w:val="22"/>
          <w:szCs w:val="22"/>
          <w:u w:val="single"/>
        </w:rPr>
        <w:t>Управление культуры администрации города Рязани</w:t>
      </w:r>
    </w:p>
    <w:tbl>
      <w:tblPr>
        <w:tblW w:w="157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159"/>
        <w:gridCol w:w="1830"/>
        <w:gridCol w:w="1783"/>
        <w:gridCol w:w="1562"/>
        <w:gridCol w:w="1559"/>
        <w:gridCol w:w="1309"/>
        <w:gridCol w:w="989"/>
        <w:gridCol w:w="1883"/>
        <w:gridCol w:w="2127"/>
      </w:tblGrid>
      <w:tr>
        <w:trPr>
          <w:trHeight w:val="31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муниципальной программы, основного мероприятия, целевого индикатора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тветственный исполнитель, соисполнитель, участник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точник финансирован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(тыс. руб.) на 31.12.202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кт (тыс. руб.) на 31.12.2023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полнено, %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108" w:hanging="0"/>
              <w:rPr/>
            </w:pPr>
            <w:r>
              <w:rPr>
                <w:sz w:val="22"/>
                <w:szCs w:val="22"/>
                <w:lang w:eastAsia="ru-RU"/>
              </w:rPr>
              <w:t>Значение индика-тора на 31.12. 2023 г.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зультаты</w:t>
            </w:r>
          </w:p>
        </w:tc>
      </w:tr>
      <w:tr>
        <w:trPr>
          <w:trHeight w:val="101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планирован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стигнутые</w:t>
            </w:r>
          </w:p>
        </w:tc>
      </w:tr>
      <w:tr>
        <w:trPr>
          <w:trHeight w:val="2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6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7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8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9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0 </w:t>
            </w:r>
          </w:p>
        </w:tc>
      </w:tr>
      <w:tr>
        <w:trPr>
          <w:trHeight w:val="355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Муниципальная программа </w:t>
            </w:r>
            <w:r>
              <w:rPr>
                <w:sz w:val="22"/>
                <w:szCs w:val="22"/>
              </w:rPr>
              <w:t xml:space="preserve">«Культура города Рязани» 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927 560,11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 971,6186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1 372,39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372,392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2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-107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5 687,56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687,5623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33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836 380,164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 380,1640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109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бюджетные  сре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 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1 «Развитие дополнительного образования в сфере культуры города Рязани»</w:t>
            </w:r>
          </w:p>
        </w:tc>
      </w:tr>
      <w:tr>
        <w:trPr>
          <w:trHeight w:val="113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1. </w:t>
            </w:r>
            <w:r>
              <w:rPr>
                <w:sz w:val="22"/>
                <w:szCs w:val="22"/>
              </w:rPr>
              <w:t>Организация предоставления муниципальных услуг в учреждениях дополнительного образования, находящихся в ведении Управления культуры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, муниципальные учреждения дополнительного образования, находящиеся в ведении Управления культу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28 632,140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 632,140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вышение доступности и качества дополнительного образования художественно-эстетической направленности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>предоставлены субсидии на выполнение муниципального задания 12 учреждениям дополнительного образования. Задание выполнено в пределах допустимых значений отклонений. Контингент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ru-RU"/>
              </w:rPr>
              <w:t>учащихся составил 6100 чел.</w:t>
            </w:r>
            <w:r>
              <w:rPr>
                <w:color w:val="FF0000"/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Рост относительно 2022 года 53 чел.(2022 год – 6047 чел.; 2021 год – 6001 чел.; 2020 – 5971чел.) </w:t>
            </w:r>
          </w:p>
        </w:tc>
      </w:tr>
      <w:tr>
        <w:trPr>
          <w:trHeight w:val="816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408 195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195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209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0 436,940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36,9406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детей от 5 до 18 лет, получающих услуги по дополнительному образованию в учреждениях сферы культу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Рязан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 %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Достигнуто значение показателя 15,0%</w:t>
            </w:r>
            <w:r>
              <w:rPr>
                <w:sz w:val="22"/>
                <w:szCs w:val="22"/>
                <w:u w:val="single"/>
                <w:lang w:eastAsia="ru-RU"/>
              </w:rPr>
              <w:t xml:space="preserve"> (15/15*100 = 100,0%):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1) Число обучающихся в МБУДО = 6100 чел.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о детей, получающих услуги в студиях МБУК и МАУК = 5450 чел</w:t>
            </w:r>
            <w:r>
              <w:rPr>
                <w:rFonts w:cs="Times New Roman" w:ascii="Times New Roman" w:hAnsi="Times New Roman"/>
                <w:b/>
                <w:szCs w:val="22"/>
              </w:rPr>
              <w:t>.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ВСЕГО: 11550 чел.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2)  Прогноз численности детей в возрасте от 5 до 18 лет на 01.01.2023 – 77 026 человек.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3)  11550/77026*100 =  15,0 %</w:t>
            </w:r>
          </w:p>
        </w:tc>
      </w:tr>
      <w:tr>
        <w:trPr>
          <w:trHeight w:val="241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1.2. </w:t>
            </w:r>
            <w:r>
              <w:rPr>
                <w:sz w:val="22"/>
                <w:szCs w:val="22"/>
              </w:rPr>
              <w:t>Подготовка кадров для сферы культуры - поддержка граждан, обучающихся на условиях целевого обуче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, муниципальные учреждения, находящиеся в ведении Управления культу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ind w:right="-166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учреждений сферы молодыми квалифицированными специалиста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предоставлена субсидия на иные цели 2 учреждениям дополнительного образования на выплату стипендий </w:t>
            </w:r>
          </w:p>
        </w:tc>
      </w:tr>
      <w:tr>
        <w:trPr>
          <w:trHeight w:val="42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9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личество граждан, обучающихся на условиях целевого обучения по образовательным программам среднего профессионального и высшего образования (ежегодно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 чел.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 xml:space="preserve">Значение показателя достигнуто: 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4 человека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Елисеева Софья Михайловна (программа «Искусство концертного исполнительства», скрипка) РАМ им. Гнесиных (с 2022 г.)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 Шевченко Юлия Витальевна (программа «Музыкально-инструментальное искусство», фортепиано) ФГБОУ «РАМ имени Гнесиных» (с 2021 г.)</w:t>
            </w:r>
          </w:p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 Байдов Артем Сергеевич (программа «Музыкально-инструментальное искусство», кларнет, саксофон) ФГБОУ ВО «Воронежский государственный институт культуры» (с 2022г.)</w:t>
            </w:r>
          </w:p>
          <w:p>
            <w:pPr>
              <w:pStyle w:val="ConsPlusNormal"/>
              <w:shd w:fill="FFFFFF" w:val="clear"/>
              <w:ind w:left="34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 Зотова Виктория Вадимовна (программа «Дизайн» (по отраслям) ГАПОУ «РХУ им. Г.К. Вагнера» (с 2023г.)</w:t>
            </w:r>
          </w:p>
        </w:tc>
      </w:tr>
      <w:tr>
        <w:trPr>
          <w:trHeight w:val="273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  <w:u w:val="single"/>
                <w:lang w:eastAsia="ru-RU"/>
              </w:rPr>
              <w:t>Основное мероприятие 1.3.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еспечение проведения обязательных периодических медицинских осмотров (обследований) работнико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, муниципальные учреждения дополнительного образования, находящиеся в ведении Управления культу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%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</w:rPr>
              <w:t>обеспечение в полном объеме возможности прохождения обязательных периодических медицинских осмотров (обследований) работникам учреждений дополнительного образ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иные цели 12 учреждениям дополнительного образования на прохождение </w:t>
            </w:r>
            <w:r>
              <w:rPr/>
              <w:t>периодических медицинских осмотров</w:t>
            </w:r>
          </w:p>
        </w:tc>
      </w:tr>
      <w:tr>
        <w:trPr>
          <w:trHeight w:val="3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работников учреждений дополнительного образования, прошедших обязательный периодический медицинский осмотр (обследование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%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Cs w:val="22"/>
              </w:rPr>
            </w:pPr>
            <w:r>
              <w:rPr>
                <w:b/>
                <w:sz w:val="22"/>
                <w:szCs w:val="22"/>
                <w:u w:val="single"/>
                <w:shd w:fill="FFFFFF" w:val="clear"/>
                <w:lang w:eastAsia="ru-RU"/>
              </w:rPr>
              <w:t>Значение показателя достигнуто.</w:t>
            </w:r>
            <w:r>
              <w:rPr>
                <w:b/>
                <w:shd w:fill="FFFFFF" w:val="clear"/>
              </w:rPr>
              <w:t xml:space="preserve"> 100%</w:t>
            </w:r>
            <w:r>
              <w:rPr>
                <w:shd w:fill="FFFFFF" w:val="clear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Периодический медицинский осмотр проведен в полном объеме, оформлены паспорта здоровья 604 работникам</w:t>
            </w:r>
            <w:r>
              <w:rPr/>
              <w:t>.</w:t>
            </w:r>
          </w:p>
        </w:tc>
      </w:tr>
      <w:tr>
        <w:trPr>
          <w:trHeight w:val="44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5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дача 2 «Обеспечение досуга граждан и повышение событийной насыщенности культурной жизни города Рязани»</w:t>
            </w:r>
          </w:p>
        </w:tc>
      </w:tr>
      <w:tr>
        <w:trPr>
          <w:trHeight w:val="65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1. </w:t>
            </w:r>
            <w:r>
              <w:rPr>
                <w:sz w:val="22"/>
                <w:szCs w:val="22"/>
              </w:rPr>
              <w:t>Организация предоставления муниципальных услуг в учреждениях культуры, находящихся в ведении Управления культуры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, муниципальные учреждения культуры, находящиеся в ведении Управления культу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54 342,367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342,367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вышение доступности и качества обслуживания в сфере культурно-досуговой деятельности;</w:t>
            </w:r>
          </w:p>
          <w:p>
            <w:pPr>
              <w:pStyle w:val="ConsPlusNormal"/>
              <w:shd w:fill="FFFFFF" w:val="clear"/>
              <w:ind w:hanging="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едоставление населению возможности для самореализации; развитие талантов граждан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выполнение муниципального задания учреждениям культуры, задание выполнено в пределах допустимых </w:t>
            </w:r>
            <w:r>
              <w:rPr>
                <w:sz w:val="22"/>
                <w:szCs w:val="22"/>
              </w:rPr>
              <w:t>отклонений</w:t>
            </w:r>
          </w:p>
        </w:tc>
      </w:tr>
      <w:tr>
        <w:trPr>
          <w:trHeight w:val="9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35 476,4809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476,4809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2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9161,30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1,30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2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Cs w:val="22"/>
              </w:rPr>
              <w:t>Число посещений муниципальных организаций культуры (музеи, библиотеки, культурно-досуговые учреждения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347</w:t>
            </w:r>
          </w:p>
          <w:p>
            <w:pPr>
              <w:pStyle w:val="Normal"/>
              <w:shd w:fill="FFFFFF" w:val="clear"/>
              <w:suppressAutoHyphens w:val="false"/>
              <w:ind w:right="-108" w:hanging="0"/>
              <w:rPr>
                <w:color w:val="FF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стигнуто значение показателя 2247291ед., что превышает значение планируемого значения на 543944 ед.  (2247291/1703347*100=131,9%)</w:t>
            </w:r>
          </w:p>
          <w:p>
            <w:pPr>
              <w:pStyle w:val="Normal"/>
              <w:rPr/>
            </w:pPr>
            <w:r>
              <w:rPr/>
              <w:t>В том числе по видам учреждений культуры;</w:t>
            </w:r>
          </w:p>
          <w:p>
            <w:pPr>
              <w:pStyle w:val="Normal"/>
              <w:rPr/>
            </w:pPr>
            <w:r>
              <w:rPr/>
              <w:t>- 1 139 968 ед. библиотечные системы:</w:t>
            </w:r>
          </w:p>
          <w:p>
            <w:pPr>
              <w:pStyle w:val="Normal"/>
              <w:rPr/>
            </w:pPr>
            <w:r>
              <w:rPr/>
              <w:t>-  48000 ед. музеи;</w:t>
            </w:r>
          </w:p>
          <w:p>
            <w:pPr>
              <w:pStyle w:val="Normal"/>
              <w:rPr>
                <w:color w:val="FF0000"/>
                <w:lang w:eastAsia="ru-RU"/>
              </w:rPr>
            </w:pPr>
            <w:r>
              <w:rPr/>
              <w:t>- 1059323 ед. культурно-досуговые учреждения.</w:t>
            </w:r>
          </w:p>
        </w:tc>
      </w:tr>
      <w:tr>
        <w:trPr>
          <w:trHeight w:val="66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2. </w:t>
            </w:r>
            <w:r>
              <w:rPr>
                <w:sz w:val="22"/>
                <w:szCs w:val="22"/>
              </w:rPr>
              <w:t>Организация и проведение общегородских культурно-массовых мероприятий, повышение событийной насыщенности культурной жизни города Рязани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, муниципальные учреждения, находящиеся в ведении Управления культу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9 16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16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здание условий для вовлечения всех групп населения в активную творческую деятельность в рамках реализации городских культурных проект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рганизация управлением мероприятий в соответствии с утвержденным планом, предоставление субсидий находящимся в ведении учреждениям на проведение мероприятий</w:t>
            </w:r>
          </w:p>
        </w:tc>
      </w:tr>
      <w:tr>
        <w:trPr>
          <w:trHeight w:val="244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9 161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 161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202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личество общегородских массовых культурных мероприятий с охватом более 4 тысяч челове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ед.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 xml:space="preserve">Значение показателя достигнуто. 100%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расчет показателя включены: праздничные мероприятия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раздничные мероприятия, посвящённые встрече Нового 2023 года и Рождества Христова (около 6000 чел.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Масленица (около 7000 чел.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раздничные мероприятия, посвящённые Дню Победы в Великой Отечественной войне (около 5000 чел.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День России (около 5000 чел.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Праздничные мероприятия в рамках празднования Дня города Рязани (около 6000 чел.)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«Фестиваль креативных индустрий» (около 6000 чел.)</w:t>
            </w:r>
          </w:p>
        </w:tc>
      </w:tr>
      <w:tr>
        <w:trPr>
          <w:trHeight w:val="1137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2.3. </w:t>
            </w:r>
            <w:r>
              <w:rPr>
                <w:sz w:val="22"/>
                <w:szCs w:val="22"/>
              </w:rPr>
              <w:t>Организация и проведение социально-культурных и досуговых мероприятий с населением по месту жительства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Администрация города Рязани, МКУ «УДТ города Рязан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том числе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76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0%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здание условий для устойчивого развития социально-культурной и досуговой работы с населением по месту жительств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о 52 мероприятия из них: 19 мероприятий за счет городского бюджета и 33 мероприятия за счет средств внебюджетных источников. Приняло участие - 11137 человек</w:t>
            </w:r>
          </w:p>
        </w:tc>
      </w:tr>
      <w:tr>
        <w:trPr>
          <w:trHeight w:val="8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%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eastAsia="ru-RU"/>
              </w:rPr>
              <w:t>внебюджет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0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,50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,1%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26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привлеченных жителей города к участию в социально-культурных и досуговых мероприятиях по месту жительств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правление культуры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5" w:hanging="0"/>
              <w:rPr>
                <w:sz w:val="22"/>
                <w:szCs w:val="22"/>
                <w:lang w:eastAsia="ru-RU"/>
              </w:rPr>
            </w:pPr>
            <w:r>
              <w:rPr>
                <w:szCs w:val="22"/>
              </w:rPr>
              <w:t>34,8 тыс.чел.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26" w:hanging="0"/>
              <w:rPr/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Достигнуто значение показателя</w:t>
              <w:br/>
              <w:t xml:space="preserve"> 11,1 тыс. человек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Не достижение установленного показателя на 34,8 тыс. чел. связано с недостаточным финансированием мероприятия. Привлечение внебюджетных средств в объеме 108,1 % от планируемого значения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Всего привлечено жителей: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Московского района –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3,8 тыс. человек; 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Октябрьского района –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0,7 тыс.человек; 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фектура Советского района – 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2,6  тыс.человек;</w:t>
            </w:r>
          </w:p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sz w:val="22"/>
                <w:szCs w:val="22"/>
                <w:lang w:eastAsia="ru-RU"/>
              </w:rPr>
              <w:t xml:space="preserve">Префектура Железнодорожного района – 4,0 тыс.человек 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11,1/34,8*100=31,9%)</w:t>
            </w:r>
          </w:p>
        </w:tc>
      </w:tr>
      <w:tr>
        <w:trPr>
          <w:trHeight w:val="2129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3.1. </w:t>
            </w:r>
            <w:r>
              <w:rPr>
                <w:sz w:val="22"/>
                <w:szCs w:val="22"/>
              </w:rPr>
              <w:t>Обеспечение населения библиотечным, библиографичес-ким и информационным обслуживанием удаленно через сеть Интернет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, МБУК «Централизован-ная библиотечная система города Рязани», МБУК «Централизован-ная система детских библиотек города Рязан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8 59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91,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right="-108"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Расширение спектра высококачествен-ных современных информационных услуг в сфере организации библиотечного обслуживания с учетом запросов насе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редоставлены субсидии на выполнение муниципального задания муниципальным библиотечным системам, задание выполнено в пределах допустимых </w:t>
            </w:r>
            <w:r>
              <w:rPr>
                <w:sz w:val="22"/>
                <w:szCs w:val="22"/>
              </w:rPr>
              <w:t>отклонений</w:t>
            </w:r>
          </w:p>
        </w:tc>
      </w:tr>
      <w:tr>
        <w:trPr>
          <w:trHeight w:val="1549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28 59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591,4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81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Число обращений к цифровым ресурсам в сфере культу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правление культуры, МБУК «Централизован-ная библиотечная система города Рязани», МБУК «Централизован-ная система детских библиотек города Рязани»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1885 ед.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Значение показателя составило 436463 ед</w:t>
            </w:r>
            <w:r>
              <w:rPr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</w:rPr>
              <w:t>что превышает значение планируемого значения на 124578 ед.</w:t>
            </w:r>
            <w:r>
              <w:rPr>
                <w:rFonts w:cs="Times New Roman" w:ascii="Times New Roman" w:hAnsi="Times New Roman"/>
              </w:rPr>
              <w:t xml:space="preserve">  (436463/311885*100=</w:t>
            </w:r>
            <w:r>
              <w:rPr>
                <w:rFonts w:cs="Times New Roman" w:ascii="Times New Roman" w:hAnsi="Times New Roman"/>
                <w:b/>
              </w:rPr>
              <w:t>139,9%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hd w:fill="FFFFFF" w:val="clear"/>
              <w:suppressAutoHyphens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/>
                <w:b/>
                <w:sz w:val="22"/>
                <w:szCs w:val="22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15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4 «Модернизация и развитие материально-технической базы сферы культуры города Рязани»</w:t>
            </w:r>
          </w:p>
        </w:tc>
      </w:tr>
      <w:tr>
        <w:trPr>
          <w:trHeight w:val="286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1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108"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4.1. </w:t>
            </w:r>
            <w:r>
              <w:rPr>
                <w:sz w:val="22"/>
                <w:szCs w:val="22"/>
              </w:rPr>
              <w:t>Создание безопасных условий пребывания в учреждениях, укрепление материально-технической базы сферы культуры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, муниципальные учреждения, находящиеся в ведении Управления культу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57 381,743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7 752,743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6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val="en-US" w:eastAsia="ru-RU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Увеличение доли удовлетворительного состояния материально-технической базы учреждени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ено 8 целевых субсидий учреждениям на развитие материально-технической базы, в том числе на реализацию мероприятий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рамках НП «Культура» - создание двух модельных библиотек и оснащение музыкальными инструментами двух школ искусств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9" w:hanging="0"/>
              <w:rPr>
                <w:color w:val="000000"/>
              </w:rPr>
            </w:pPr>
            <w:r>
              <w:rPr/>
              <w:t>федеральны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0 556,692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556,692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9" w:hanging="0"/>
              <w:rPr/>
            </w:pPr>
            <w:r>
              <w:rPr/>
              <w:t>областно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 546,230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6,2304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 Рязан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9 658,8208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658,8208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небюджет-ные средст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3 620,00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91,00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,2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ДИКАТОР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42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оля удовлетворительного состояния материально-технической базы учреждени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, муниципальные учреждения, находящиеся в ведении Управления культу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,1%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Значение показателя достигнуто 89,1%:</w:t>
            </w:r>
          </w:p>
          <w:p>
            <w:pPr>
              <w:pStyle w:val="ConsPlusNormal"/>
              <w:shd w:fill="FFFFFF" w:val="clear"/>
              <w:rPr/>
            </w:pPr>
            <w:r>
              <w:rPr>
                <w:rFonts w:cs="Times New Roman" w:ascii="Times New Roman" w:hAnsi="Times New Roman"/>
                <w:szCs w:val="22"/>
              </w:rPr>
              <w:t>1) Суммарная оценка состояния материально-технической базы по установленным критериям, набранная учреждениями по результатам мониторинга = 4631,7 %</w:t>
            </w:r>
          </w:p>
          <w:p>
            <w:pPr>
              <w:pStyle w:val="Normal"/>
              <w:widowControl w:val="false"/>
              <w:shd w:fill="FFFFFF" w:val="clear"/>
              <w:suppressAutoHyphens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Cs w:val="22"/>
              </w:rPr>
              <w:t xml:space="preserve">2)  Количество учреждений (объект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  <w:t>оценки) = 52 (библиотеки с филиалами, дворцы и школы по количеству зданий) 4631,7 /52 = 89,1% (89,1/89,1*100=100%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bookmarkStart w:id="1" w:name="Par1610"/>
            <w:bookmarkStart w:id="2" w:name="Par1329"/>
            <w:bookmarkEnd w:id="1"/>
            <w:bookmarkEnd w:id="2"/>
            <w:r>
              <w:rPr>
                <w:sz w:val="22"/>
                <w:szCs w:val="22"/>
                <w:lang w:eastAsia="ru-RU"/>
              </w:rPr>
              <w:t>4.2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u w:val="single"/>
              </w:rPr>
              <w:t xml:space="preserve">Основное мероприятие 4.2. </w:t>
            </w:r>
            <w:r>
              <w:rPr>
                <w:sz w:val="22"/>
                <w:szCs w:val="22"/>
              </w:rPr>
              <w:t>Модернизация (капитальный ремонт, реконструкция) муниципальных детских школ искусств по видам искусств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108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С, учреждения дополнительного образования, находящиеся в ведении Управления культу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сего,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 том числе: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4 404,44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04,446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витие территорий в границах города Рязан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кончены работы по реконструкции здания  МБУДО «Детская школа искусств № 5» в здании по адресу: </w:t>
            </w:r>
          </w:p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Рязань, ул. 3-ий Дачный переулок д. 2 (отв. исполнитель – управление капитального строительства)</w:t>
            </w:r>
          </w:p>
        </w:tc>
      </w:tr>
      <w:tr>
        <w:trPr>
          <w:trHeight w:val="5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федеральный бюджет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0 81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1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ластной бюдже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 838,5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8,50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03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750,2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,24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%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озданных (реконструированных) и капитально отремонтированных объектов организаций культур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КС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napToGrid w:val="false"/>
              <w:ind w:right="-16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ед.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 xml:space="preserve">Значение показателя достигнуто – 2 ед. </w:t>
              <w:br/>
            </w:r>
            <w:r>
              <w:rPr>
                <w:sz w:val="22"/>
                <w:szCs w:val="22"/>
                <w:lang w:eastAsia="ru-RU"/>
              </w:rPr>
              <w:t xml:space="preserve"> 1. Капитальный ремонт помещений муниципального бюджетного учреждения дополнительного образования «Детская музыкальная школа № 6» по адресу: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г. Рязань, ул. Интернациональная, д. 5д;</w:t>
            </w:r>
          </w:p>
          <w:p>
            <w:pPr>
              <w:pStyle w:val="Normal"/>
              <w:shd w:fill="FFFFFF" w:val="clear"/>
              <w:suppressAutoHyphens w:val="false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г. Рязань, ул. Интернациональная, д. 2, корп.1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2. Реконструкция МБУДО «Детская школа искусств № 5» в здании по адресу: г. Рязань, ул. 3-ий Дачный переулок д. 2» </w:t>
            </w:r>
          </w:p>
        </w:tc>
      </w:tr>
      <w:tr>
        <w:trPr>
          <w:trHeight w:val="45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2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ача 5 «Обеспечение условий для реализации муниципальной программы»</w:t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новное мероприятие 5.1.</w:t>
            </w:r>
          </w:p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управления культуры администрации города Рязан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равление культуры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бюджет города Рязан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23 594,32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 594,3208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23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ИНДИКАТОР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left="-54" w:right="-9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выполнения значений целевых индикаторов муниципальной программ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правление культуры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ind w:right="-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%</w:t>
            </w:r>
          </w:p>
        </w:tc>
        <w:tc>
          <w:tcPr>
            <w:tcW w:w="4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/>
            </w:pPr>
            <w:r>
              <w:rPr>
                <w:b/>
                <w:sz w:val="22"/>
                <w:szCs w:val="22"/>
                <w:u w:val="single"/>
                <w:lang w:eastAsia="ru-RU"/>
              </w:rPr>
              <w:t>Значение показателя достигнуто на уровне 104,1 %:</w:t>
            </w:r>
          </w:p>
          <w:p>
            <w:pPr>
              <w:pStyle w:val="Normal"/>
              <w:shd w:fill="FFFFFF" w:val="clear"/>
              <w:suppressAutoHyphens w:val="false"/>
              <w:ind w:left="3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) Среднее значение достижения всех индикаторов по показателям </w:t>
            </w:r>
          </w:p>
          <w:p>
            <w:pPr>
              <w:pStyle w:val="Normal"/>
              <w:shd w:fill="FFFFFF" w:val="clear"/>
              <w:suppressAutoHyphens w:val="false"/>
              <w:ind w:left="34" w:hanging="0"/>
              <w:rPr/>
            </w:pPr>
            <w:r>
              <w:rPr>
                <w:sz w:val="22"/>
                <w:szCs w:val="22"/>
                <w:lang w:eastAsia="ru-RU"/>
              </w:rPr>
              <w:t>Сз = (100+133,3+ 100+131,9+100+31,9 + 139,9 +100+ 100)/9 = 937/9 = 104,1%</w:t>
            </w:r>
          </w:p>
          <w:p>
            <w:pPr>
              <w:pStyle w:val="Normal"/>
              <w:shd w:fill="FFFFFF" w:val="clear"/>
              <w:suppressAutoHyphens w:val="false"/>
              <w:ind w:left="3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) Плановое значение выполнения индикатора программы 90%</w:t>
            </w:r>
          </w:p>
          <w:p>
            <w:pPr>
              <w:pStyle w:val="Normal"/>
              <w:shd w:fill="FFFFFF" w:val="clear"/>
              <w:suppressAutoHyphens w:val="false"/>
              <w:ind w:left="394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4,1/90 х 100 = 115,7%</w:t>
            </w:r>
          </w:p>
        </w:tc>
      </w:tr>
    </w:tbl>
    <w:p>
      <w:pPr>
        <w:pStyle w:val="Normal"/>
        <w:shd w:fill="FFFFFF" w:val="clear"/>
        <w:ind w:right="17" w:hanging="0"/>
        <w:rPr/>
      </w:pPr>
      <w:r>
        <w:rPr/>
      </w:r>
    </w:p>
    <w:p>
      <w:pPr>
        <w:pStyle w:val="Normal"/>
        <w:ind w:right="1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25:00Z</dcterms:created>
  <dc:creator>юристы</dc:creator>
  <dc:description/>
  <cp:keywords/>
  <dc:language>en-US</dc:language>
  <cp:lastModifiedBy>Пользователь Windows</cp:lastModifiedBy>
  <cp:lastPrinted>2024-02-15T16:10:00Z</cp:lastPrinted>
  <dcterms:modified xsi:type="dcterms:W3CDTF">2024-02-15T13:52:00Z</dcterms:modified>
  <cp:revision>24</cp:revision>
  <dc:subject/>
  <dc:title>Таблица 8</dc:title>
</cp:coreProperties>
</file>