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ДОВОЙ ОТЧЕТ ЗА 2023 ГОД</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ХОДЕ РЕАЛИЗАЦИИ И ОЦЕНКЕ ЭФФЕКТИВНОСТИ МУНИЦИПАЛЬНОЙ ПРОГРАММЫ «КУЛЬТУРА ГОРОДА РЯЗА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1. Сведения о значениях целевых показателей (индикаторов), достигнутых за отчетный период</w:t>
      </w:r>
    </w:p>
    <w:p>
      <w:pPr>
        <w:pStyle w:val="Normal"/>
        <w:spacing w:lineRule="auto" w:line="240" w:before="0" w:after="0"/>
        <w:ind w:firstLine="42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Целью программы является формирование благоприятной культурной среды, обеспечение доступа граждан к культурным ценностям и участие в культурной жизни города.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дведенным итогам из десяти целевых показателей программы, по которым проводилась оценка эффективности реализации программы за 2023 год, выполнены в полном объеме и с превышением планируемых значений девять показателей, один показатель не выполнен в полном объеме. Расчет достигнутых значений приведен в таблице № 1 приложения № 1 к отчету.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Достигнуты следующие результаты: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lang w:val="en-US" w:eastAsia="en-US"/>
        </w:rPr>
        <w:t>1. «</w:t>
      </w:r>
      <w:r>
        <w:rPr>
          <w:rFonts w:cs="Times New Roman" w:ascii="Times New Roman" w:hAnsi="Times New Roman"/>
          <w:sz w:val="28"/>
          <w:szCs w:val="28"/>
        </w:rPr>
        <w:t>Доля детей от 5 до 18 лет, получающих услуги по дополнительному образованию в учреждениях сферы культуры» - доля</w:t>
      </w:r>
      <w:r>
        <w:rPr>
          <w:rFonts w:cs="Times New Roman" w:ascii="Times New Roman" w:hAnsi="Times New Roman"/>
          <w:sz w:val="28"/>
          <w:szCs w:val="28"/>
          <w:lang w:val="en-US" w:eastAsia="en-US"/>
        </w:rPr>
        <w:t xml:space="preserve"> составила 15,0% от прогнозной численности детей данной возрастной категории, что соответствует запланированному значению показателя.</w:t>
      </w:r>
      <w:r>
        <w:rPr>
          <w:rFonts w:cs="Times New Roman" w:ascii="Times New Roman" w:hAnsi="Times New Roman"/>
          <w:color w:val="FF0000"/>
          <w:sz w:val="28"/>
          <w:szCs w:val="28"/>
          <w:lang w:val="en-US" w:eastAsia="en-US"/>
        </w:rPr>
        <w:t xml:space="preserve"> </w:t>
      </w:r>
      <w:r>
        <w:rPr>
          <w:rFonts w:cs="Times New Roman" w:ascii="Times New Roman" w:hAnsi="Times New Roman"/>
          <w:sz w:val="28"/>
          <w:szCs w:val="28"/>
        </w:rPr>
        <w:t xml:space="preserve">Контингент обучающихся в учреждениях дополнительного образования – </w:t>
      </w:r>
      <w:r>
        <w:rPr>
          <w:rFonts w:cs="Times New Roman" w:ascii="Times New Roman" w:hAnsi="Times New Roman"/>
          <w:sz w:val="28"/>
          <w:szCs w:val="28"/>
          <w:lang w:eastAsia="ru-RU"/>
        </w:rPr>
        <w:t>6100</w:t>
      </w:r>
      <w:r>
        <w:rPr>
          <w:rFonts w:cs="Times New Roman" w:ascii="Times New Roman" w:hAnsi="Times New Roman"/>
          <w:sz w:val="28"/>
          <w:szCs w:val="28"/>
        </w:rPr>
        <w:t xml:space="preserve"> человек (2020 год - 5971 человек, 2021 год – 6001 человек, 2022 год – 6047 человек), число детей, занимающихся в студиях культурно-досуговых учреждений сферы культуры 5450 человек.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lang w:eastAsia="ar-SA"/>
        </w:rPr>
        <w:t>2. «</w:t>
      </w:r>
      <w:r>
        <w:rPr>
          <w:rFonts w:cs="Times New Roman" w:ascii="Times New Roman" w:hAnsi="Times New Roman"/>
          <w:sz w:val="28"/>
          <w:szCs w:val="28"/>
        </w:rPr>
        <w:t>Количество граждан, обучающихся на условиях целевого обучения            по образовательным программам среднего профессионального и высшего образования (ежегодно)». В течение отчетного года проходили обучение 5 человек, на отчетную дату число обучающихся составило 4 человека, что превышает</w:t>
        <w:br/>
        <w:t>на 1 единицу планируемое значение – 3 человека.</w:t>
      </w:r>
    </w:p>
    <w:p>
      <w:pPr>
        <w:pStyle w:val="ConsPlusNormal"/>
        <w:ind w:firstLine="851"/>
        <w:jc w:val="both"/>
        <w:rPr>
          <w:rFonts w:ascii="Times New Roman" w:hAnsi="Times New Roman" w:cs="Times New Roman"/>
          <w:sz w:val="28"/>
          <w:szCs w:val="28"/>
          <w:lang w:eastAsia="ar-SA"/>
        </w:rPr>
      </w:pPr>
      <w:r>
        <w:rPr>
          <w:rFonts w:cs="Times New Roman" w:ascii="Times New Roman" w:hAnsi="Times New Roman"/>
          <w:sz w:val="28"/>
          <w:szCs w:val="28"/>
        </w:rPr>
        <w:t>3. «</w:t>
      </w:r>
      <w:r>
        <w:rPr>
          <w:rFonts w:cs="Times New Roman" w:ascii="Times New Roman" w:hAnsi="Times New Roman"/>
          <w:sz w:val="28"/>
          <w:szCs w:val="28"/>
          <w:lang w:eastAsia="ar-SA"/>
        </w:rPr>
        <w:t>Доля работников учреждений дополнительного образования, прошедших обязательный периодический медицинский осмотр (обследование)» - доля составила 100%, что соответствует плановому значению показателя.</w:t>
      </w:r>
      <w:r>
        <w:rPr/>
        <w:t xml:space="preserve"> </w:t>
      </w:r>
      <w:r>
        <w:rPr>
          <w:rFonts w:cs="Times New Roman" w:ascii="Times New Roman" w:hAnsi="Times New Roman"/>
          <w:sz w:val="28"/>
          <w:szCs w:val="28"/>
          <w:lang w:eastAsia="ar-SA"/>
        </w:rPr>
        <w:t xml:space="preserve">Периодический медицинский осмотр проведен, оформлены паспорта здоровья 604 работникам.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4. «Число посещений муниципальных организаций культуры (музеи, библиотеки, культурно-досуговые учреждения)» - в отчетном периоде число посещений составило 2 247 291 единиц, что выше планируемого значения показателя (1 703 347 единиц) на 543 944 единицы. </w:t>
      </w:r>
    </w:p>
    <w:p>
      <w:pPr>
        <w:pStyle w:val="Normal"/>
        <w:spacing w:lineRule="auto" w:line="240" w:before="0" w:after="0"/>
        <w:ind w:firstLine="851"/>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ar-SA"/>
        </w:rPr>
        <w:t>В целях достижения установленного значения были п</w:t>
      </w:r>
      <w:r>
        <w:rPr>
          <w:rFonts w:cs="Times New Roman" w:ascii="Times New Roman" w:hAnsi="Times New Roman"/>
          <w:sz w:val="28"/>
          <w:szCs w:val="28"/>
          <w:lang w:eastAsia="ru-RU"/>
        </w:rPr>
        <w:t>редоставлены субсидии на выполнение муниципального задания учреждениям культуры, находящимся</w:t>
        <w:br/>
        <w:t xml:space="preserve">в ведении управления. Муниципальные задания выполнены в пределах допустимых отклонений.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lang w:eastAsia="ar-SA"/>
        </w:rPr>
        <w:t>5. «Количество общегородских массовых культурных мероприятий с охватом более 4 тысяч человек» - показатель соответствует установленному значению –</w:t>
        <w:br/>
        <w:t xml:space="preserve">6 мероприятий.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В расчет значения индикатора включены мероприят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мероприятия, посвящённые встрече Нового 2023 года и Рождества Христова (около 6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сленица (около 7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мероприятия, посвящённые Дню Победы в Великой Отечественной войне (около 5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нь России (около 5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здничные мероприятия в рамках празднования Дня города Рязани (около 6000 чел.);</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стиваль креативных индустрий» (около 6000 чел.).</w:t>
      </w:r>
    </w:p>
    <w:p>
      <w:pPr>
        <w:pStyle w:val="Normal"/>
        <w:spacing w:lineRule="auto" w:line="240" w:before="0" w:after="0"/>
        <w:ind w:firstLine="851"/>
        <w:jc w:val="both"/>
        <w:rPr/>
      </w:pPr>
      <w:r>
        <w:rPr>
          <w:rFonts w:cs="Times New Roman" w:ascii="Times New Roman" w:hAnsi="Times New Roman"/>
          <w:sz w:val="28"/>
          <w:szCs w:val="28"/>
        </w:rPr>
        <w:t xml:space="preserve">7. «Число привлеченных жителей города к участию в социально-культурных и досуговых мероприятиях по месту жительства» - число жителей, посетивших мероприятия, составило 11,1 тыс. человек при планируемом значении 34,8 тыс. человек. Достигнуто значение показателя 31,9 %. </w:t>
      </w:r>
    </w:p>
    <w:p>
      <w:pPr>
        <w:pStyle w:val="Normal"/>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исло жителей, привлеченных к участию в социально-культурных и досуговых мероприятиях по месту жительства, снижалось ежегодно с 2020 года.  На результат влияли: сложная эпидемиологическая ситуация, сокращение финансирования мероприятия за счет бюджета и сложность привлечения внебюджетных источников. Ответственным исполнителем по мероприятию до 01.01.2024 является МКУ «Управление по делам территории города Рязани». Статистика по мероприятию:</w:t>
      </w:r>
    </w:p>
    <w:tbl>
      <w:tblPr>
        <w:tblW w:w="10158" w:type="dxa"/>
        <w:jc w:val="center"/>
        <w:tblInd w:w="0" w:type="dxa"/>
        <w:tblLayout w:type="fixed"/>
        <w:tblCellMar>
          <w:top w:w="0" w:type="dxa"/>
          <w:left w:w="108" w:type="dxa"/>
          <w:bottom w:w="0" w:type="dxa"/>
          <w:right w:w="108" w:type="dxa"/>
        </w:tblCellMar>
      </w:tblPr>
      <w:tblGrid>
        <w:gridCol w:w="817"/>
        <w:gridCol w:w="1494"/>
        <w:gridCol w:w="1063"/>
        <w:gridCol w:w="1052"/>
        <w:gridCol w:w="6"/>
        <w:gridCol w:w="1058"/>
        <w:gridCol w:w="1494"/>
        <w:gridCol w:w="1058"/>
        <w:gridCol w:w="1058"/>
        <w:gridCol w:w="105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w:t>
            </w:r>
          </w:p>
        </w:tc>
        <w:tc>
          <w:tcPr>
            <w:tcW w:w="46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c>
          <w:tcPr>
            <w:tcW w:w="46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и достигнут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человек</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рублей</w:t>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человек</w:t>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тыс.рублей</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w:t>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5</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7,4</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9,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5,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8,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3</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2</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0,5</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6,7</w:t>
            </w:r>
          </w:p>
        </w:tc>
      </w:tr>
    </w:tbl>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за счет привлечения внебюджетных источников удалось увеличить показатель и приблизиться к значению 2020 года. Вместе с тем, чтобы обеспечить достижение установленного результата мероприятия, необходимо увеличение финансирования.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8. «Число обращений к цифровым ресурсам в сфере культуры» -</w:t>
      </w:r>
      <w:r>
        <w:rPr/>
        <w:t xml:space="preserve"> </w:t>
      </w:r>
      <w:r>
        <w:rPr>
          <w:rFonts w:eastAsia="Times New Roman" w:cs="Times New Roman" w:ascii="Times New Roman" w:hAnsi="Times New Roman"/>
          <w:sz w:val="28"/>
          <w:szCs w:val="28"/>
          <w:lang w:eastAsia="ru-RU"/>
        </w:rPr>
        <w:t xml:space="preserve">в отчетном периоде число обращений составило 436463 единиц, что выше планируемого значения показателя (311885 единиц) на 122578 единиц.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ях достижения установленного значения предоставлена субсидия на выполнение муниципального задания библиотечным системам города. Муниципальные задания выполнены с превышением установленных показателей в пределах допустимых отклонен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9. «Доля удовлетворительного состояния материально-технической базы учреждений». Достигнуто значение показателя 89,1%.</w:t>
      </w:r>
      <w:r>
        <w:rPr>
          <w:rFonts w:eastAsia="Times New Roman" w:cs="Times New Roman" w:ascii="Times New Roman" w:hAnsi="Times New Roman"/>
          <w:sz w:val="28"/>
          <w:szCs w:val="28"/>
          <w:lang w:eastAsia="ar-SA"/>
        </w:rPr>
        <w:t xml:space="preserve"> При утверждении плана мероприятий программы на 2023 год значение было установлено на уровне 88,5%,   в процессе исполнения мероприятия скорректировано до 89,1%. Увеличение показателя стало возможным в связи с предоставлением субсидий из вышестоящих бюджетов в рамках национального проекта «Культура»:</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на создание модельных библиотек на базе библиотеки-филиала № 7 МБУК «ЦБС г. Рязани», библиотеки-филиала № 10 МБУК «ЦСДБ города Рязани»;</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 приобретение музыкальных инструментов, оборудования и материалов для детских школ искусств № 3 и № 9.</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Кроме того, в отчетном году было выделено дополнительное финансирование из областного бюджета, в рамках ГП РО «Развитие культуры», и бюджета города Рязани.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целом финансирование мероприятия, относительно утвержденного на 01.01.2023, увеличено в 6,2 раза.</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10. «Количество созданных (реконструированных) и капитально отремонтированных объектов организаций культуры». Значение индикатора складывалось из двух объектов, ответственным исполнителем за достижение которых является управление капитального строительства:</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в 2021 году, в рамках национального проекта «Культура» проведен капитальный ремонт помещений МБУДО «Детская музыкальная школа № 6»;</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2022 году велись работы по реконструкции МБУДО «Детская школа искусств № 5» в здании по адресу: г. Рязань, ул. 3-ий Дачный переулок д. 2» - завершение работ было перенесено на 2023 год;</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 2023 году завершена реконструкция МБУДО «Детская школа искусств</w:t>
        <w:br/>
        <w:t xml:space="preserve">№ 5». </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Таким образом, в 2023 году достигнуто установленное значение показателя - 2 единиц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 «Уровень выполнения значений целевых индикаторов муниципальной программы». Значение показателя установлено на уровне не менее 90%. Фактический результат сложился как отношение среднего значения всех индикаторов исполнения мероприятий к плановому показателю и составил 115,7 %.</w:t>
      </w:r>
    </w:p>
    <w:p>
      <w:pPr>
        <w:pStyle w:val="Normal"/>
        <w:spacing w:lineRule="auto" w:line="240" w:before="0" w:after="0"/>
        <w:ind w:firstLine="851"/>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Style61"/>
        <w:widowControl/>
        <w:tabs>
          <w:tab w:val="clear" w:pos="709"/>
          <w:tab w:val="left" w:pos="1070" w:leader="none"/>
        </w:tabs>
        <w:spacing w:lineRule="auto" w:line="240"/>
        <w:ind w:hanging="0"/>
        <w:jc w:val="center"/>
        <w:rPr>
          <w:sz w:val="28"/>
          <w:szCs w:val="28"/>
        </w:rPr>
      </w:pPr>
      <w:r>
        <w:rPr>
          <w:sz w:val="28"/>
          <w:szCs w:val="28"/>
        </w:rPr>
        <w:t>2. Ресурсное обеспечение муниципальной программы и перечень основных мероприятий (мероприятий), выполненных и не выполненных в установленные сроки (с указанием причин невыполнения)</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Первоначальный плановый объем финансирования мероприятий программы на 2023 год, в соответствии с постановлением администрации города Рязани</w:t>
        <w:br/>
        <w:t>от 13.02.2023 № 1443, составлял 823364,72862 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819244,72862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12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На 31.12.2023 объем финансирования программы на 2023 год,</w:t>
        <w:br/>
        <w:t>в соответствии с постановлением администрации города Рязани от 29.12.2023</w:t>
        <w:br/>
        <w:t xml:space="preserve">№ 16931, утвержден в сумме </w:t>
      </w:r>
      <w:r>
        <w:rPr>
          <w:rFonts w:cs="Times New Roman" w:ascii="Times New Roman" w:hAnsi="Times New Roman"/>
          <w:sz w:val="28"/>
          <w:szCs w:val="28"/>
          <w:lang w:eastAsia="ru-RU"/>
        </w:rPr>
        <w:t xml:space="preserve">927560,11868 </w:t>
      </w:r>
      <w:r>
        <w:rPr>
          <w:rFonts w:eastAsia="Times New Roman" w:cs="Times New Roman" w:ascii="Times New Roman" w:hAnsi="Times New Roman"/>
          <w:sz w:val="28"/>
          <w:szCs w:val="28"/>
          <w:lang w:eastAsia="ar-SA"/>
        </w:rPr>
        <w:t>тыс. рублей,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41372,39224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45687,56236*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бюджета города Рязани – 836380,16408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 120,0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 соответствует сводной бюджетной росписи расходов бюджета города Рязани на 2023 год.</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Общий объем финансирования программы в 2023 году увеличен на 104195,39006 тыс. рублей, в том числе за счет средств:</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федерального бюджета – 41372,39224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областного бюджета – 45687,56236 тыс. рублей;</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бюджета города Рязани – 17135,43546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ешением Рязанской городской Думы от 15.12.2022 № 301-III</w:t>
        <w:br/>
        <w:t xml:space="preserve">«Об утверждении бюджета города Рязани на 2023 год и плановый период 2024 и 2025 годов» (в редакции от 25.12.2023 № 106-IV) предусмотрено финансовое обеспечение на реализацию в 2023 году мероприятий программы - </w:t>
        <w:br/>
        <w:t>920846,39344 тыс. рублей из бюджетов всех уровней, что меньше ассигнований, предусмотренных сводной бюджетной росписью расходов бюджета города Рязани на 2023 год - 923440,11868 тыс. рублей.</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Разница составила 2593,72524 тыс. рублей - средства областного бюджета на поддержание достигнутых уровней заработной платы педагогических работников. Расхождение связано с поступлением дополнительного финансирования позже принятия решения о внесении изменений в бюджет города Рязани. </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В сводной бюджетной росписи отражены следующие изменения:</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основное мероприятие 1.1 «Предоставление детям услуг по дополнительному образованию художественно-эстетической направленности» -  увеличено финансовое обеспечение за счет средств областного бюджета на 2593,72524 тыс. рублей -</w:t>
      </w:r>
      <w:r>
        <w:rPr/>
        <w:t xml:space="preserve"> </w:t>
      </w:r>
      <w:r>
        <w:rPr>
          <w:rFonts w:eastAsia="Times New Roman" w:cs="Times New Roman" w:ascii="Times New Roman" w:hAnsi="Times New Roman"/>
          <w:sz w:val="28"/>
          <w:szCs w:val="28"/>
          <w:lang w:eastAsia="ar-SA"/>
        </w:rPr>
        <w:t>средства областного бюджета на поддержание достигнутых уровней заработной платы педагогических работников;</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xml:space="preserve">- перераспределение бюджетных ассигнований города Рязани в сумме 600,0 тыс. рублей между основными мероприятиями 1.1 и 2.1. По основному мероприятию 1.1 «Организация предоставления муниципальных услуг в учреждениях дополнительного образования, находящихся в ведении Управления культуры» - увеличены ассигнования на 600,0 тыс. рублей на выполнение муниципального задания за счет уменьшения ассигнований на основное мероприятие 2.1. «Организация предоставления муниципальных услуг в учреждениях культуры, находящихся в ведении управления культуры». </w:t>
      </w:r>
    </w:p>
    <w:p>
      <w:pPr>
        <w:pStyle w:val="Normal"/>
        <w:suppressAutoHyphens w:val="true"/>
        <w:spacing w:lineRule="auto" w:line="240" w:before="0" w:after="0"/>
        <w:ind w:firstLine="900"/>
        <w:jc w:val="both"/>
        <w:rPr/>
      </w:pPr>
      <w:r>
        <w:rPr>
          <w:rFonts w:cs="Times New Roman" w:ascii="Times New Roman" w:hAnsi="Times New Roman"/>
          <w:sz w:val="28"/>
          <w:szCs w:val="28"/>
        </w:rPr>
        <w:t xml:space="preserve">Кассовое исполнение на отчетную дату 927971,61868 </w:t>
      </w:r>
      <w:r>
        <w:rPr>
          <w:rFonts w:eastAsia="Times New Roman" w:cs="Times New Roman" w:ascii="Times New Roman" w:hAnsi="Times New Roman"/>
          <w:sz w:val="28"/>
          <w:szCs w:val="28"/>
          <w:lang w:eastAsia="ar-SA"/>
        </w:rPr>
        <w:t>тыс. рублей (100,0 %), в том числе:</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федерального бюджета – 41 372,39224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редства областного бюджета – 45 687,56236 тыс. рублей (100 %);</w:t>
      </w:r>
    </w:p>
    <w:p>
      <w:pPr>
        <w:pStyle w:val="Normal"/>
        <w:suppressAutoHyphens w:val="true"/>
        <w:spacing w:lineRule="auto" w:line="240" w:before="0" w:after="0"/>
        <w:ind w:firstLine="900"/>
        <w:jc w:val="both"/>
        <w:rPr/>
      </w:pPr>
      <w:r>
        <w:rPr>
          <w:rFonts w:eastAsia="Times New Roman" w:cs="Times New Roman" w:ascii="Times New Roman" w:hAnsi="Times New Roman"/>
          <w:sz w:val="28"/>
          <w:szCs w:val="28"/>
          <w:lang w:eastAsia="ar-SA"/>
        </w:rPr>
        <w:t>- средства бюджета города Рязани – 836 380,16408 тыс. рублей (100 %);</w:t>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внебюджетные средства – 4 531,5 тыс. рублей (110 %).</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Отклонение кассового исполнения от планового объема финансирования     на 31.12.2023 составляет 411,5 тыс. рублей – внебюджетные средства, в том числе:</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привлеченные средства префектурами города в рамках основного мероприятия 2.3 «Организация и проведение социально-культурных и досуговых мероприятий с населением по месту жительства» в сумме 540,5 тыс. рублей, что больше запланированного значения на 40,5 тыс. рублей;</w:t>
      </w:r>
    </w:p>
    <w:p>
      <w:pPr>
        <w:pStyle w:val="Normal"/>
        <w:suppressAutoHyphens w:val="true"/>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w:t>
      </w:r>
      <w:r>
        <w:rPr/>
        <w:t xml:space="preserve"> </w:t>
      </w:r>
      <w:r>
        <w:rPr>
          <w:rFonts w:eastAsia="Times New Roman" w:cs="Times New Roman" w:ascii="Times New Roman" w:hAnsi="Times New Roman"/>
          <w:sz w:val="28"/>
          <w:szCs w:val="28"/>
          <w:lang w:eastAsia="ar-SA"/>
        </w:rPr>
        <w:t>привлеченные средства учреждениями сверх планируемых в рамках основного мероприятия 4.1 «Создание безопасных условий пребывания в учреждениях, укрепление материально - технической базы сферы культуры» в сумме 371,0 тыс. рублей.</w:t>
      </w:r>
    </w:p>
    <w:p>
      <w:pPr>
        <w:pStyle w:val="Normal"/>
        <w:spacing w:lineRule="auto" w:line="240" w:before="0" w:after="0"/>
        <w:ind w:firstLine="851"/>
        <w:jc w:val="both"/>
        <w:rPr/>
      </w:pPr>
      <w:r>
        <w:rPr>
          <w:rFonts w:cs="Times New Roman" w:ascii="Times New Roman" w:hAnsi="Times New Roman"/>
          <w:sz w:val="28"/>
          <w:szCs w:val="28"/>
        </w:rPr>
        <w:t>Информация о вносимых в 2023 году изменениях в муниципальную программу приведена в разделе 4 отчета.</w:t>
      </w:r>
    </w:p>
    <w:p>
      <w:pPr>
        <w:pStyle w:val="Normal"/>
        <w:tabs>
          <w:tab w:val="clear" w:pos="709"/>
          <w:tab w:val="left" w:pos="220" w:leader="none"/>
        </w:tabs>
        <w:spacing w:lineRule="auto" w:line="240" w:before="0" w:after="0"/>
        <w:ind w:firstLine="851"/>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значимые результаты реализации основных мероприятий муниципальной программы.</w:t>
      </w:r>
    </w:p>
    <w:p>
      <w:pPr>
        <w:pStyle w:val="Normal"/>
        <w:spacing w:lineRule="auto" w:line="240" w:before="0" w:after="0"/>
        <w:ind w:firstLine="851"/>
        <w:jc w:val="both"/>
        <w:rPr/>
      </w:pPr>
      <w:r>
        <w:rPr>
          <w:rFonts w:eastAsia="Times New Roman" w:cs="Times New Roman" w:ascii="Times New Roman" w:hAnsi="Times New Roman"/>
          <w:sz w:val="28"/>
          <w:szCs w:val="28"/>
          <w:u w:val="single"/>
          <w:lang w:eastAsia="ar-SA"/>
        </w:rPr>
        <w:t>Основное мероприятие 1.1</w:t>
      </w:r>
      <w:r>
        <w:rPr>
          <w:rFonts w:eastAsia="Times New Roman" w:cs="Times New Roman" w:ascii="Times New Roman" w:hAnsi="Times New Roman"/>
          <w:sz w:val="28"/>
          <w:szCs w:val="28"/>
          <w:lang w:eastAsia="ar-SA"/>
        </w:rPr>
        <w:t>. «Предоставление детям услуг                                по дополнительному образованию художественно-эстетической направлен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мероприятия предоставляются субсидии учреждениям дополнительного образования на выполнение муниципального задания. </w:t>
      </w:r>
    </w:p>
    <w:p>
      <w:pPr>
        <w:pStyle w:val="Normal"/>
        <w:spacing w:lineRule="auto" w:line="240" w:before="0" w:after="0"/>
        <w:ind w:firstLine="851"/>
        <w:jc w:val="both"/>
        <w:rPr/>
      </w:pPr>
      <w:r>
        <w:rPr>
          <w:rFonts w:cs="Times New Roman" w:ascii="Times New Roman" w:hAnsi="Times New Roman"/>
          <w:sz w:val="28"/>
          <w:szCs w:val="28"/>
        </w:rPr>
        <w:t xml:space="preserve">Целевой показатель по данному мероприятию «Доля детей от 5 до 18 лет, получающих услуги по дополнительному образованию в учреждениях сферы культуры» на 2023 год – 15,0 % - достигнут. </w:t>
      </w:r>
    </w:p>
    <w:p>
      <w:pPr>
        <w:pStyle w:val="Normal"/>
        <w:spacing w:lineRule="auto" w:line="240" w:before="0" w:after="0"/>
        <w:ind w:firstLine="851"/>
        <w:jc w:val="both"/>
        <w:rPr/>
      </w:pPr>
      <w:r>
        <w:rPr>
          <w:rFonts w:cs="Times New Roman" w:ascii="Times New Roman" w:hAnsi="Times New Roman"/>
          <w:sz w:val="28"/>
          <w:szCs w:val="28"/>
        </w:rPr>
        <w:t>Плановые показатели по приему и количеству обучающихся в 2023 году полностью выполнены. Контингент в отчетном году увеличился на 53 учащихся и составляет 6100 человек (в 2021 году - 6001 человек, в 2022 году – 6047 человек),</w:t>
      </w:r>
      <w:r>
        <w:rPr>
          <w:rFonts w:eastAsia="Times New Roman" w:cs="Times New Roman" w:ascii="Times New Roman" w:hAnsi="Times New Roman"/>
          <w:sz w:val="28"/>
          <w:szCs w:val="28"/>
          <w:lang w:eastAsia="ru-RU"/>
        </w:rPr>
        <w:t xml:space="preserve"> 98 выпускников (22,5%) 2023 года закончили школы с отличием (2022 год - 91 из 449 (20,2%). Число выпускников школ, поступивших в отчётном году в профильные учебные заведения, 70 человек (16,1 % от 435 выпускник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школах действует 138 (2022 г. – 131, 2021 г. – 134) творческих коллективов, 23 из которых имеют звание «Образцовый коллектив Рязанской области». В творческих коллективах занимаются 3080 учащихся (2022 г. – 2945, 2021 г. – 2681).</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школах обеспечивается приоритетность реализации дополнительных предпрофессиональных программ в области искусств, количество обучающихся по 11 предпрофессиональным программам составляет 5257 учащихся – 86,6% (2022 г. – 5137 (84,9 %), 2021 г. – 4969 (82,8%), 2020 г.- 4977 человек, 83,3%; 2019 г. – 4921 человек, 82,4%); проводится систематическая работа по увеличению контингента обучающихся по указанным программам. Количество обучающихся по предпрофессиональным общеобразовательным программам в 2023 году составляет 10,4 % от численности детей 7-15 лет города Рязани (50621 ребенок), (2022 г. – 10,3 % от 49734 детей 7-15 лет, 2021 г. – 10,3% от 48088 детей 7-15 лет; 2020 г. – 10,7% от 46574). Дополнительные предпрофессиональные программы по своему содержанию и срокам обучения соответствуют федеральным государственным требованиям в области искусств.</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различным общеразвивающим программам художественной направленности в школах искусств обучается 813 детей – 13,4% (2022 г. – 910 человек, 2021 г. – 1032 человека, 17,2 %; 2020 г. – 994 человека).</w:t>
      </w:r>
    </w:p>
    <w:p>
      <w:pPr>
        <w:pStyle w:val="Normal"/>
        <w:tabs>
          <w:tab w:val="left" w:pos="709" w:leader="none"/>
        </w:tabs>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 в 2023 году в творческих мероприятиях различного уровня (школьных, городских, региональных, всероссийских, международных) участвовали 6070 учащихся, что составляет 99,5% контингента.</w:t>
      </w:r>
    </w:p>
    <w:p>
      <w:pPr>
        <w:pStyle w:val="Normal"/>
        <w:tabs>
          <w:tab w:val="left" w:pos="709" w:leader="none"/>
        </w:tabs>
        <w:spacing w:lineRule="auto" w:line="240" w:before="0" w:after="0"/>
        <w:ind w:firstLine="851"/>
        <w:jc w:val="both"/>
        <w:rPr/>
      </w:pPr>
      <w:r>
        <w:rPr>
          <w:rFonts w:cs="Times New Roman" w:ascii="Times New Roman" w:hAnsi="Times New Roman"/>
          <w:sz w:val="28"/>
          <w:szCs w:val="28"/>
          <w:u w:val="single"/>
        </w:rPr>
        <w:t>Основное мероприятие 1.2.</w:t>
      </w:r>
      <w:r>
        <w:rPr>
          <w:rFonts w:cs="Times New Roman" w:ascii="Times New Roman" w:hAnsi="Times New Roman"/>
          <w:sz w:val="28"/>
          <w:szCs w:val="28"/>
        </w:rPr>
        <w:t xml:space="preserve"> «Подготовка кадров для сферы культуры - поддержка граждан, обучающихся на условиях целевого обучения».</w:t>
      </w:r>
    </w:p>
    <w:p>
      <w:pPr>
        <w:pStyle w:val="Normal"/>
        <w:tabs>
          <w:tab w:val="left" w:pos="709" w:leader="none"/>
        </w:tabs>
        <w:spacing w:lineRule="auto" w:line="240" w:before="0" w:after="0"/>
        <w:ind w:firstLine="851"/>
        <w:jc w:val="both"/>
        <w:rPr/>
      </w:pPr>
      <w:r>
        <w:rPr>
          <w:rFonts w:cs="Times New Roman" w:ascii="Times New Roman" w:hAnsi="Times New Roman"/>
          <w:sz w:val="28"/>
          <w:szCs w:val="28"/>
        </w:rPr>
        <w:t>МБУДО «Детская музыкальная школа № 5 имени В.Ф. Бобылёва» предоставлена субсидия для финансового обеспечения договоров о целевом обучении:</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Елисеевой Софьи Михайловны (программа «Искусство концертного исполнительства», скрипка) РАМ им. Гнесиных (с 2022 г.);</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Шевченко Юлии Витальевны (программа «Музыкально-инструментальное искусство», фортепиано) ФГБОУ «РАМ имени Гнесиных» (с 2021 г.);</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Байдова Артема Сергеевича (программа «Музыкально-инструментальное искусство», кларнет, саксофон) ФГБОУ ВО «Воронежский государственный институт культуры» (с 2022г.).</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МБУДО «Детская школа искусств № 9» предоставлена субсидия для финансового обеспечения договора о целевом обучении Зотовой Виктории Вадимовны (программа «Дизайн» (по отраслям) ГАПОУ «РХУ им. Г.К. Вагнера»</w:t>
        <w:br/>
        <w:t>(с 2023г.).</w:t>
      </w:r>
    </w:p>
    <w:p>
      <w:pPr>
        <w:pStyle w:val="Normal"/>
        <w:tabs>
          <w:tab w:val="left" w:pos="709" w:leader="none"/>
        </w:tabs>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Основное мероприятие 1.3.</w:t>
      </w:r>
      <w:r>
        <w:rPr>
          <w:rFonts w:cs="Times New Roman" w:ascii="Times New Roman" w:hAnsi="Times New Roman"/>
          <w:sz w:val="28"/>
          <w:szCs w:val="28"/>
        </w:rPr>
        <w:t xml:space="preserve"> «Обеспечение проведения обязательных периодических медицинских осмотров (обследований) работников».</w:t>
      </w:r>
    </w:p>
    <w:p>
      <w:pPr>
        <w:pStyle w:val="Normal"/>
        <w:tabs>
          <w:tab w:val="left" w:pos="709" w:leader="none"/>
        </w:tabs>
        <w:spacing w:lineRule="auto" w:line="240" w:before="0" w:after="0"/>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иодический медицинский осмотр проведен в полном объеме, оформлены паспорта здоровья 604 работникам. </w:t>
      </w:r>
    </w:p>
    <w:p>
      <w:pPr>
        <w:pStyle w:val="Normal"/>
        <w:spacing w:lineRule="auto" w:line="240" w:before="0" w:after="0"/>
        <w:ind w:firstLine="851"/>
        <w:jc w:val="both"/>
        <w:rPr/>
      </w:pPr>
      <w:r>
        <w:rPr>
          <w:rFonts w:cs="Times New Roman" w:ascii="Times New Roman" w:hAnsi="Times New Roman"/>
          <w:sz w:val="28"/>
          <w:szCs w:val="28"/>
          <w:u w:val="single"/>
        </w:rPr>
        <w:t>Основное мероприятие 2.1. «</w:t>
      </w:r>
      <w:r>
        <w:rPr>
          <w:rFonts w:cs="Times New Roman" w:ascii="Times New Roman" w:hAnsi="Times New Roman"/>
          <w:sz w:val="28"/>
          <w:szCs w:val="28"/>
        </w:rPr>
        <w:t>Организация предоставления муниципальных услуг в учреждениях культуры, находящихся в ведении Управления культур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w:t>
      </w:r>
      <w:r>
        <w:rPr>
          <w:rFonts w:eastAsia="Times New Roman" w:cs="Times New Roman" w:ascii="Times New Roman" w:hAnsi="Times New Roman"/>
          <w:sz w:val="28"/>
          <w:szCs w:val="28"/>
          <w:lang w:eastAsia="ru-RU"/>
        </w:rPr>
        <w:t xml:space="preserve"> рамках данного мероприятия предоставляются субсидии</w:t>
      </w:r>
      <w:r>
        <w:rPr/>
        <w:t xml:space="preserve"> </w:t>
      </w:r>
      <w:r>
        <w:rPr>
          <w:rFonts w:eastAsia="Times New Roman" w:cs="Times New Roman" w:ascii="Times New Roman" w:hAnsi="Times New Roman"/>
          <w:sz w:val="28"/>
          <w:szCs w:val="28"/>
          <w:lang w:eastAsia="ru-RU"/>
        </w:rPr>
        <w:t>на выполнение муниципального задания учреждениям культуры, находящимся в ведении управления, в целях</w:t>
      </w:r>
      <w:r>
        <w:rPr/>
        <w:t xml:space="preserve"> </w:t>
      </w:r>
      <w:r>
        <w:rPr>
          <w:rFonts w:cs="Times New Roman" w:ascii="Times New Roman" w:hAnsi="Times New Roman"/>
          <w:sz w:val="28"/>
          <w:szCs w:val="28"/>
        </w:rPr>
        <w:t>п</w:t>
      </w:r>
      <w:r>
        <w:rPr>
          <w:rFonts w:eastAsia="Times New Roman" w:cs="Times New Roman" w:ascii="Times New Roman" w:hAnsi="Times New Roman"/>
          <w:sz w:val="28"/>
          <w:szCs w:val="28"/>
          <w:lang w:eastAsia="ru-RU"/>
        </w:rPr>
        <w:t xml:space="preserve">овышения доступности и качества обслуживания в сфере культурно-досуговой деятельности; предоставления населению возможности для самореализации; развития талантов граждан.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В культурно-досуговых учреждениях города Рязани функционируют 115 клубных формирований (5383 участника), из них 75 клубных формирований самодеятельного народного творчества (2248 участников).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ники клубных формирований успешно заявляли о себе в течение года на конкурсах, фестивалях всех уровней. Лауреатами конкурсов Международного уровня стали 13 коллективов (418 участников), Всероссийского – 14 коллективов (370 участников), регионального - 7 коллективов (83 участника). Культурно-досуговым учреждениям города проведено 1789 мероприяти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Чтобы охватить культурно-массовой работой все районы города Рязани и большую часть горожан, управлением культуры и культурно-досуговыми учреждениями города в 2023 году продолжена активная выездная работа. За период 2023 года было организовано 120 поездок на придомовые и дворовые территории, объекты социальной сферы. Впервые был реализован проект «Городские пикники» - новый формат проведения мероприятий, включающий творческие концертные программы, мастер-классы, выставки, лектории, зону отдыха, кино под открытым небом. </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Число посещений мероприятий, проводимых культурно-досуговыми учреждениями, составило 1059,323 тыс. единиц. </w:t>
      </w:r>
    </w:p>
    <w:p>
      <w:pPr>
        <w:pStyle w:val="Normal"/>
        <w:spacing w:lineRule="auto" w:line="240" w:before="0" w:after="0"/>
        <w:ind w:firstLine="851"/>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 год учреждениями привлечено более 35 млн. рублей внебюджетных средств, что составило 109,4 % от прошлого 2022 года (32 млн. руб. в 2022 году,</w:t>
        <w:br/>
        <w:t xml:space="preserve">24 млн. руб. в 2021 году). </w:t>
      </w:r>
    </w:p>
    <w:p>
      <w:pPr>
        <w:pStyle w:val="Normal"/>
        <w:spacing w:lineRule="auto" w:line="240" w:before="0" w:after="0"/>
        <w:ind w:firstLine="851"/>
        <w:jc w:val="both"/>
        <w:rPr>
          <w:rFonts w:ascii="Times New Roman" w:hAnsi="Times New Roman" w:eastAsia="Times New Roman" w:cs="Times New Roman"/>
          <w:sz w:val="28"/>
          <w:szCs w:val="28"/>
        </w:rPr>
      </w:pPr>
      <w:r>
        <w:rPr>
          <w:rFonts w:cs="Times New Roman" w:ascii="Times New Roman" w:hAnsi="Times New Roman"/>
          <w:bCs/>
          <w:sz w:val="28"/>
          <w:szCs w:val="28"/>
        </w:rPr>
        <w:t xml:space="preserve">Продолжена работа по продвижению федеральной программы «Пушкинская карта». Были внедрены новые форматы мероприятий, выработан индивидуальный подход, основанный на предпочтениях молодежи, что позволило обеспечить мультикультурное взаимодействие. Всего за отчетный период </w:t>
      </w:r>
      <w:r>
        <w:rPr>
          <w:rFonts w:eastAsia="Times New Roman" w:cs="Times New Roman" w:ascii="Times New Roman" w:hAnsi="Times New Roman"/>
          <w:sz w:val="28"/>
          <w:szCs w:val="28"/>
          <w:lang w:eastAsia="ru-RU"/>
        </w:rPr>
        <w:t xml:space="preserve">культурно-досуговыми </w:t>
      </w:r>
      <w:r>
        <w:rPr>
          <w:rFonts w:cs="Times New Roman" w:ascii="Times New Roman" w:hAnsi="Times New Roman"/>
          <w:bCs/>
          <w:sz w:val="28"/>
          <w:szCs w:val="28"/>
        </w:rPr>
        <w:t>учреждениями продано 14 618 билетов по «Пушкинской карте», прибыль от которых составила 4 415 155,00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За прошедший год музеи посетили 48,0 тыс. человек (2022 год – 46,4 тыс. человек, 2021 год – 26,1 тыс. человек). Число музейных предметов и музейных коллекций основного и научно-вспомогательного фондов составило 5478 единиц (2022 год - 5356 единиц, 2021 год - 4638 единиц). В Государственный электронный каталог Музейного фонда Российской Федерации внесено 919 единиц музейных предметов на уровне 2022 года (2022 год - 919 единиц, 2021 год – 865 единиц).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тчетном году муниципальными музеями организовано 96 выставок (из них – 42 вне стационара) (2022-50/40, 2021- 54/42, 2020 – 38/25 соответственно).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а работа по продвижению федеральной программы «Пушкинская карта». В рамках реализации программы «Пушкинская карта» в музее состоялось 27 мероприятий, которые посетили 1625 человек.</w:t>
      </w:r>
    </w:p>
    <w:p>
      <w:pPr>
        <w:pStyle w:val="22"/>
        <w:rPr>
          <w:sz w:val="28"/>
          <w:szCs w:val="28"/>
        </w:rPr>
      </w:pPr>
      <w:r>
        <w:rPr>
          <w:sz w:val="28"/>
          <w:szCs w:val="28"/>
        </w:rPr>
        <w:t xml:space="preserve">В 2023 году показатель количества зарегистрированных пользователей в муниципальных библиотеках составил 74931 (+ 566) человек (2022 – 74365 чел.; 2021 – 71980 чел.; 2020 – 55594 чел.; 2019 – 75235 чел.). За три послепандемийных года показатель зарегистрированных пользователей муниципальных библиотек почти приблизился к показателю 2019 года. </w:t>
      </w:r>
    </w:p>
    <w:p>
      <w:pPr>
        <w:pStyle w:val="22"/>
        <w:rPr>
          <w:sz w:val="28"/>
          <w:szCs w:val="28"/>
        </w:rPr>
      </w:pPr>
      <w:r>
        <w:rPr>
          <w:sz w:val="28"/>
          <w:szCs w:val="28"/>
        </w:rPr>
        <w:t>Со снятием ограничений наблюдается положительная динамика в работе учреждений по количеству проведенных культурно-массовых мероприятий – 6176, посещаемость которых составила 181313 посещений (2021 – 86699 посещений, 2020 – 6656 посещений, 2019 – 146 466 посещений).</w:t>
      </w:r>
    </w:p>
    <w:p>
      <w:pPr>
        <w:pStyle w:val="22"/>
        <w:rPr>
          <w:sz w:val="28"/>
          <w:szCs w:val="28"/>
        </w:rPr>
      </w:pPr>
      <w:r>
        <w:rPr>
          <w:sz w:val="28"/>
          <w:szCs w:val="28"/>
        </w:rPr>
        <w:t>Информационно-просветительская деятельность библиотек города направлена на реализацию государственной культурной политики, государственной политики в области воспитания, Стратегии развития информационного общества в Российской Федерации, Национального проекта «Культура», Стратегии развития библиотечного дела в Российской Федерации на период до 2030 года.</w:t>
      </w:r>
    </w:p>
    <w:p>
      <w:pPr>
        <w:pStyle w:val="22"/>
        <w:rPr>
          <w:sz w:val="28"/>
          <w:szCs w:val="28"/>
        </w:rPr>
      </w:pPr>
      <w:r>
        <w:rPr>
          <w:sz w:val="28"/>
          <w:szCs w:val="28"/>
        </w:rPr>
        <w:t xml:space="preserve">В библиотеках МБУК «ЦБС г. Рязани» реализуется 17 авторских программ просветительской направленности. В 51 читательских объединениях по интересам в библиотеках ЦБС занимаются около 900 человек, число посещений – более 14 000 раз. Продолжена реализация 28 социально-значимых проектов. </w:t>
      </w:r>
    </w:p>
    <w:p>
      <w:pPr>
        <w:pStyle w:val="22"/>
        <w:rPr/>
      </w:pPr>
      <w:r>
        <w:rPr>
          <w:sz w:val="28"/>
          <w:szCs w:val="28"/>
        </w:rPr>
        <w:t>В библиотеках МБУК «ЦСДБ города Рязани» реализуется 59 программ.</w:t>
        <w:br/>
        <w:t>В 29 читательских объединениях ЦСДБ (18 кружков, 3 литературные гостиные, театры, школы - 8) занимаются более 500 детей.</w:t>
      </w:r>
    </w:p>
    <w:p>
      <w:pPr>
        <w:pStyle w:val="22"/>
        <w:rPr>
          <w:sz w:val="28"/>
          <w:szCs w:val="28"/>
        </w:rPr>
      </w:pPr>
      <w:r>
        <w:rPr>
          <w:sz w:val="28"/>
          <w:szCs w:val="28"/>
        </w:rPr>
        <w:t xml:space="preserve">Муниципальные библиотеки принимают активное участие в конкурсах федерального, регионального и муниципального уровней. </w:t>
      </w:r>
    </w:p>
    <w:p>
      <w:pPr>
        <w:pStyle w:val="22"/>
        <w:rPr>
          <w:sz w:val="28"/>
          <w:szCs w:val="28"/>
        </w:rPr>
      </w:pPr>
      <w:r>
        <w:rPr>
          <w:sz w:val="28"/>
          <w:szCs w:val="28"/>
        </w:rPr>
        <w:t>Проект Центральной детской библиотеки (ЦДБ) МБУК «ЦСДБ города Рязани» - «Десантное братство» стал победителем второго конкурса, объявленного в 2023 году Президентским фондом культурных инициатив. Финансирование гранта составило 499550 руб. Реализация проекта началась 1 августа 2023 года и завершится 30 июня 2024 года. Состоялось 3 масштабных телемоста с участием разных регионов России.</w:t>
      </w:r>
    </w:p>
    <w:p>
      <w:pPr>
        <w:pStyle w:val="22"/>
        <w:rPr>
          <w:sz w:val="28"/>
          <w:szCs w:val="28"/>
        </w:rPr>
      </w:pPr>
      <w:r>
        <w:rPr>
          <w:sz w:val="28"/>
          <w:szCs w:val="28"/>
        </w:rPr>
        <w:t>МБУК «ЦБС г. Рязани» стали победителями:</w:t>
      </w:r>
    </w:p>
    <w:p>
      <w:pPr>
        <w:pStyle w:val="22"/>
        <w:rPr/>
      </w:pPr>
      <w:r>
        <w:rPr>
          <w:sz w:val="28"/>
          <w:szCs w:val="28"/>
        </w:rPr>
        <w:t>- в конкурсном отборе на получение субсидий социально ориентированными некоммерческими организациями за счёт бюджетных ассигнований 2023 года по подпрограмме 3 «Поддержка социально значимой деятельности некоммерческих организаций в номинации «Сохранение исторической памяти» с проектом «История места. Знай наших» (победа, грант в размере 137 тыс. руб.);</w:t>
      </w:r>
    </w:p>
    <w:p>
      <w:pPr>
        <w:pStyle w:val="22"/>
        <w:rPr/>
      </w:pPr>
      <w:r>
        <w:rPr>
          <w:sz w:val="28"/>
          <w:szCs w:val="28"/>
        </w:rPr>
        <w:t>- в областном конкурсе «Самый читающий город/район» (МБУК «ЦБС</w:t>
        <w:br/>
        <w:t>г. Рязани» награждена дипломом 3 степени областного конкурса «Самый читающий район/ город» и набором книг на сумму 20 тыс. рублей).</w:t>
      </w:r>
    </w:p>
    <w:p>
      <w:pPr>
        <w:pStyle w:val="22"/>
        <w:rPr/>
      </w:pPr>
      <w:r>
        <w:rPr>
          <w:sz w:val="28"/>
          <w:szCs w:val="28"/>
        </w:rPr>
        <w:t>Число посещений библиотек в 2023 году составило 1 139,968 тыс. единиц.</w:t>
      </w:r>
    </w:p>
    <w:p>
      <w:pPr>
        <w:pStyle w:val="22"/>
        <w:rPr/>
      </w:pPr>
      <w:r>
        <w:rPr>
          <w:sz w:val="28"/>
          <w:szCs w:val="28"/>
        </w:rPr>
        <w:t>Суммарный показатель посещений муниципальных учреждений культуры составил в отчетном году 2 247,291 тыс. единиц, что превышает планируемое значение (1 703,347 тыс. ед.) на 543,944 тыс. единиц.</w:t>
      </w:r>
    </w:p>
    <w:p>
      <w:pPr>
        <w:pStyle w:val="21"/>
        <w:rPr>
          <w:sz w:val="28"/>
          <w:szCs w:val="28"/>
        </w:rPr>
      </w:pPr>
      <w:r>
        <w:rPr>
          <w:sz w:val="28"/>
          <w:szCs w:val="28"/>
          <w:u w:val="single"/>
        </w:rPr>
        <w:t>Основное мероприятие 2.2.</w:t>
      </w:r>
      <w:r>
        <w:rPr>
          <w:sz w:val="28"/>
          <w:szCs w:val="28"/>
        </w:rPr>
        <w:t xml:space="preserve"> «Организация и проведение общегородских культурно-массовых мероприятий, повышение событийной насыщенности культурной жизни города Рязани».</w:t>
      </w:r>
    </w:p>
    <w:p>
      <w:pPr>
        <w:pStyle w:val="21"/>
        <w:rPr>
          <w:sz w:val="28"/>
          <w:szCs w:val="28"/>
        </w:rPr>
      </w:pPr>
      <w:r>
        <w:rPr>
          <w:sz w:val="28"/>
          <w:szCs w:val="28"/>
        </w:rPr>
        <w:t xml:space="preserve">Одной из приоритетных целей деятельности управления является содействие развитию на территории Рязани современной открытой социокультурной среды. </w:t>
      </w:r>
    </w:p>
    <w:p>
      <w:pPr>
        <w:pStyle w:val="P25"/>
        <w:spacing w:before="0" w:after="0"/>
        <w:ind w:firstLine="851"/>
        <w:jc w:val="both"/>
        <w:rPr>
          <w:sz w:val="28"/>
          <w:szCs w:val="28"/>
        </w:rPr>
      </w:pPr>
      <w:r>
        <w:rPr>
          <w:sz w:val="28"/>
          <w:szCs w:val="28"/>
        </w:rPr>
        <w:t xml:space="preserve">В 2023 году были организованы и проведены мероприятия, приуроченные ко дням воинской славы России, памятным датам России, памятным дням в Вооруженных Силах Российской Федерации. В церемониях возложений цветов, посвященных важнейшим датам в ходе Великой Отечественной войны 1941-1945 годов, принимали участие ветераны, школьники, представители общественных организаций, руководители города и области. </w:t>
      </w:r>
    </w:p>
    <w:p>
      <w:pPr>
        <w:pStyle w:val="P25"/>
        <w:spacing w:before="0" w:after="0"/>
        <w:ind w:firstLine="851"/>
        <w:jc w:val="both"/>
        <w:rPr>
          <w:sz w:val="28"/>
          <w:szCs w:val="28"/>
        </w:rPr>
      </w:pPr>
      <w:r>
        <w:rPr>
          <w:sz w:val="28"/>
          <w:szCs w:val="28"/>
        </w:rPr>
        <w:t xml:space="preserve">Среди наиболее значимых и ярких мероприятий в 2023 году можно отметить празднование Масленицы, Дня России, Дня семьи, любви и верности, Дня города и встречу Нового года. </w:t>
      </w:r>
    </w:p>
    <w:p>
      <w:pPr>
        <w:pStyle w:val="P25"/>
        <w:spacing w:before="0" w:after="0"/>
        <w:ind w:firstLine="851"/>
        <w:jc w:val="both"/>
        <w:rPr>
          <w:sz w:val="28"/>
          <w:szCs w:val="28"/>
        </w:rPr>
      </w:pPr>
      <w:r>
        <w:rPr>
          <w:sz w:val="28"/>
          <w:szCs w:val="28"/>
        </w:rPr>
        <w:t>В мероприятиях празднования «Широкой Масленицы» были успешно реализованы два новых проекта. «Красования на Почтовой» познакомили зрителей с народными традициями и обычаями масленичной недели, песнями, хороводами и танцами. А известные люди города стали участниками Кулинарного шоу по выпеканию самой высокой стопки блинов.</w:t>
      </w:r>
    </w:p>
    <w:p>
      <w:pPr>
        <w:pStyle w:val="P25"/>
        <w:spacing w:before="0" w:after="0"/>
        <w:ind w:firstLine="851"/>
        <w:jc w:val="both"/>
        <w:rPr>
          <w:sz w:val="28"/>
          <w:szCs w:val="28"/>
        </w:rPr>
      </w:pPr>
      <w:r>
        <w:rPr>
          <w:sz w:val="28"/>
          <w:szCs w:val="28"/>
        </w:rPr>
        <w:t>Главную дату Великой Отечественной войны 1941-1945 годов День Победы Рязань отметила торжественным шествием подразделений Рязанского гарнизона, традиционной встречей батальона курсантов РГВВДКУ, принимавших участие на параде в Москве, выступлением Хора отцов и сыновей, который исполнил песни военных лет и главную песню праздника «День Победы».</w:t>
      </w:r>
      <w:r>
        <w:rPr/>
        <w:t xml:space="preserve"> </w:t>
      </w:r>
      <w:r>
        <w:rPr>
          <w:sz w:val="28"/>
          <w:szCs w:val="28"/>
        </w:rPr>
        <w:t>На улице Почтовой с огромным интересом прошла литературно-музыкальная программа «Письма с фронта», где артисты рязанских театров и творческих студий зачитывали подлинные письма бойцов Великой Отечественной войны, адресованные своим родным, близким и друзьям.</w:t>
      </w:r>
    </w:p>
    <w:p>
      <w:pPr>
        <w:pStyle w:val="P25"/>
        <w:spacing w:before="0" w:after="0"/>
        <w:ind w:firstLine="851"/>
        <w:jc w:val="both"/>
        <w:rPr/>
      </w:pPr>
      <w:r>
        <w:rPr>
          <w:sz w:val="28"/>
          <w:szCs w:val="28"/>
        </w:rPr>
        <w:t xml:space="preserve">В рамках празднования Дня России был организован фестиваль духовых оркестров. Начало фестиваля состоялось у памятников А.В.Александрову, Ф.А.Полетаеву, на площади Генерала армии В.Ф.Маргелова, где в исполнении духовых оркестров прозвучали патриотические произведения о России и Гимн РФ. Финалом фестивальной программы стал концерт духовых оркестров города Рязани и Рязанской области на сцене Зеленого театра в Центральном парке культуры и отдыха, в котором приняли участие более 10 коллективов. </w:t>
      </w:r>
    </w:p>
    <w:p>
      <w:pPr>
        <w:pStyle w:val="P25"/>
        <w:spacing w:before="0" w:after="0"/>
        <w:ind w:firstLine="851"/>
        <w:jc w:val="both"/>
        <w:rPr>
          <w:sz w:val="28"/>
          <w:szCs w:val="28"/>
        </w:rPr>
      </w:pPr>
      <w:r>
        <w:rPr>
          <w:sz w:val="28"/>
          <w:szCs w:val="28"/>
        </w:rPr>
        <w:t>В целях упорядочения выступлений уличных музыкантов, желающих реализовать свой творческий потенциал в городе Рязани, был разработан и реализован проект «Музыка Почтовой». Летом, каждую пятницу и субботу на 3 площадках главной пешеходной улицы выступали кавер-группы, солисты, исполнители авторских произведений, уличные музыканты. Таким образом, в проекте приняли участие более 20 исполнителей певцов, инструменталистов и групп. Для начинающих музыкантов-любителей проект стал площадкой для самовыражения и самореализации творческих способностей.</w:t>
      </w:r>
    </w:p>
    <w:p>
      <w:pPr>
        <w:pStyle w:val="P25"/>
        <w:spacing w:before="0" w:after="0"/>
        <w:ind w:firstLine="851"/>
        <w:jc w:val="both"/>
        <w:rPr>
          <w:sz w:val="28"/>
          <w:szCs w:val="28"/>
        </w:rPr>
      </w:pPr>
      <w:r>
        <w:rPr>
          <w:sz w:val="28"/>
          <w:szCs w:val="28"/>
        </w:rPr>
        <w:t>VIII-й Межрегиональный фестиваль мастеров колокольного звона «Рязанские перезвоны» в 2023 году стал главным городским мероприятием в День семьи, любви и верности. В программе приняли участие более 50 звонарей, один из которых приехал из Беларуси, тем самым повысив статус фестиваля до международного, а также народные коллективы из других регионов.</w:t>
      </w:r>
    </w:p>
    <w:p>
      <w:pPr>
        <w:pStyle w:val="P25"/>
        <w:spacing w:before="0" w:after="0"/>
        <w:ind w:firstLine="851"/>
        <w:jc w:val="both"/>
        <w:rPr>
          <w:sz w:val="28"/>
          <w:szCs w:val="28"/>
        </w:rPr>
      </w:pPr>
      <w:r>
        <w:rPr>
          <w:sz w:val="28"/>
          <w:szCs w:val="28"/>
        </w:rPr>
        <w:t>Мероприятия, посвященные празднованию Дня города, посетили более 50 тысяч горожан и гостей города. Лейтмотивом программы торжественного приема в честь 928-летия Рязани стала тема Года педагога и наставника, а основными участниками концерта - педагоги и учащиеся школ искусств, руководители и воспитанники творческих коллективов городских учреждений культуры. Множество положительных откликов собрал проект «Азбука Рязани».</w:t>
      </w:r>
    </w:p>
    <w:p>
      <w:pPr>
        <w:pStyle w:val="P25"/>
        <w:spacing w:before="0" w:after="0"/>
        <w:ind w:firstLine="851"/>
        <w:jc w:val="both"/>
        <w:rPr>
          <w:sz w:val="28"/>
          <w:szCs w:val="28"/>
        </w:rPr>
      </w:pPr>
      <w:r>
        <w:rPr>
          <w:sz w:val="28"/>
          <w:szCs w:val="28"/>
        </w:rPr>
        <w:t>В рамках проведения новогодних мероприятий реализованы такие проекты, как «Новогодний экспресс», «Мастерская Снеговика», «День рождения Нового года». Атмосферные локации, новогодние фотозоны и иллюминация, спецпроекты – все это работало на создание яркой праздничной атмосферы. Новогодние мероприятия посетили более 80 тысяч человек.</w:t>
      </w:r>
    </w:p>
    <w:p>
      <w:pPr>
        <w:pStyle w:val="P25"/>
        <w:spacing w:before="0" w:after="0"/>
        <w:ind w:firstLine="851"/>
        <w:jc w:val="both"/>
        <w:rPr>
          <w:sz w:val="28"/>
          <w:szCs w:val="28"/>
        </w:rPr>
      </w:pPr>
      <w:r>
        <w:rPr>
          <w:sz w:val="28"/>
          <w:szCs w:val="28"/>
          <w:u w:val="single"/>
        </w:rPr>
        <w:t>Основное мероприятие 2.3</w:t>
      </w:r>
      <w:r>
        <w:rPr>
          <w:sz w:val="28"/>
          <w:szCs w:val="28"/>
        </w:rPr>
        <w:t xml:space="preserve"> «Организация и проведение социально-культурных и досуговых мероприятий с населением по месту жительства». </w:t>
      </w:r>
    </w:p>
    <w:p>
      <w:pPr>
        <w:pStyle w:val="P25"/>
        <w:spacing w:before="0" w:after="0"/>
        <w:ind w:firstLine="851"/>
        <w:jc w:val="both"/>
        <w:rPr>
          <w:sz w:val="28"/>
          <w:szCs w:val="28"/>
        </w:rPr>
      </w:pPr>
      <w:r>
        <w:rPr>
          <w:sz w:val="28"/>
          <w:szCs w:val="28"/>
        </w:rPr>
        <w:t>В связи с увеличением привлечения внебюджетных средств (с 308,0 тыс. рублей в 2022 году, до 540,5 тыс. рублей в 2023 году), достигнутое значение индикатора по привлечению жителей города к участию в социально-культурных мероприятиях по месту жительства (11,1 тыс. человек) увеличилось относительно 2022 года (3,8 тыс. человек). Всего проведено 52 мероприятия. Из них: 19 обеспечено бюджетным финансированием и 33 мероприятия за счет привлечения внебюджетных источников (предоставление призов и сувениров для поощрения участников). Общее количество участников -  11137 человек.</w:t>
      </w:r>
    </w:p>
    <w:p>
      <w:pPr>
        <w:pStyle w:val="P25"/>
        <w:spacing w:before="0" w:after="0"/>
        <w:ind w:firstLine="851"/>
        <w:jc w:val="both"/>
        <w:rPr>
          <w:sz w:val="28"/>
          <w:szCs w:val="28"/>
        </w:rPr>
      </w:pPr>
      <w:r>
        <w:rPr>
          <w:sz w:val="28"/>
          <w:szCs w:val="28"/>
        </w:rPr>
        <w:t xml:space="preserve">Вместе с тем, значение показателя 34,8 тыс. человек не достигнуто. Чтобы обеспечить достижение установленного результата мероприятия, необходимо увеличение финансирования.   </w:t>
      </w:r>
    </w:p>
    <w:p>
      <w:pPr>
        <w:pStyle w:val="P25"/>
        <w:spacing w:before="0" w:after="0"/>
        <w:ind w:firstLine="851"/>
        <w:jc w:val="both"/>
        <w:rPr/>
      </w:pPr>
      <w:r>
        <w:rPr>
          <w:sz w:val="28"/>
          <w:szCs w:val="28"/>
          <w:u w:val="single"/>
        </w:rPr>
        <w:t>Основное мероприятие 3.1.</w:t>
      </w:r>
      <w:r>
        <w:rPr>
          <w:sz w:val="28"/>
          <w:szCs w:val="28"/>
        </w:rPr>
        <w:t xml:space="preserve"> «Обеспечение населения библиотечным, библиографическим и информационным обслуживанием удаленно через сеть Интернет».</w:t>
      </w:r>
    </w:p>
    <w:p>
      <w:pPr>
        <w:pStyle w:val="P25"/>
        <w:spacing w:before="0" w:after="0"/>
        <w:ind w:firstLine="851"/>
        <w:jc w:val="both"/>
        <w:rPr>
          <w:sz w:val="28"/>
          <w:szCs w:val="28"/>
        </w:rPr>
      </w:pPr>
      <w:r>
        <w:rPr>
          <w:sz w:val="28"/>
          <w:szCs w:val="28"/>
        </w:rPr>
        <w:t>В рамках данного мероприятия предоставляются субсидии на выполнение муниципального задания библиотечным системам города.</w:t>
      </w:r>
    </w:p>
    <w:p>
      <w:pPr>
        <w:pStyle w:val="P25"/>
        <w:spacing w:before="0" w:after="0"/>
        <w:ind w:firstLine="851"/>
        <w:jc w:val="both"/>
        <w:rPr/>
      </w:pPr>
      <w:r>
        <w:rPr>
          <w:sz w:val="28"/>
          <w:szCs w:val="28"/>
        </w:rPr>
        <w:t>Все муниципальные библиотеки подключены к сети и активно работают как в офлайн-, так и в онлайн-режиме, максимально активизируя свою деятельность в виртуальном пространстве. Обслуживание пользователей осуществлялось удаленно через сайт учреждения, группы в социальных сетях: ВК, Яндекс Дзен, на портале «Культура.РФ».</w:t>
      </w:r>
    </w:p>
    <w:p>
      <w:pPr>
        <w:pStyle w:val="P25"/>
        <w:spacing w:before="0" w:after="0"/>
        <w:ind w:firstLine="851"/>
        <w:jc w:val="both"/>
        <w:rPr/>
      </w:pPr>
      <w:r>
        <w:rPr>
          <w:sz w:val="28"/>
          <w:szCs w:val="28"/>
        </w:rPr>
        <w:t xml:space="preserve">По итогам года ЦСДБ имеет на платформе АИС «ЕИПСК» статус лидера с правами автомодерации событий и занимает 2 место среди 188 учреждений культуры региона. </w:t>
      </w:r>
    </w:p>
    <w:p>
      <w:pPr>
        <w:pStyle w:val="P25"/>
        <w:spacing w:before="0" w:after="0"/>
        <w:ind w:firstLine="851"/>
        <w:jc w:val="both"/>
        <w:rPr>
          <w:sz w:val="28"/>
          <w:szCs w:val="28"/>
        </w:rPr>
      </w:pPr>
      <w:r>
        <w:rPr>
          <w:sz w:val="28"/>
          <w:szCs w:val="28"/>
        </w:rPr>
        <w:t xml:space="preserve">В 2023 году продолжало расширяться библиотечное онлайн-пространство, в котором библиотеки ЦБС, ЦСДБ значительно активизировали свою деятельность. При контрольных показателях двух библиотечных систем на 2023 год – 311885 обращений, число обращений удаленных пользователей через интернет составило 436463 (+124578). </w:t>
      </w:r>
    </w:p>
    <w:p>
      <w:pPr>
        <w:pStyle w:val="P25"/>
        <w:spacing w:before="0" w:after="0"/>
        <w:ind w:firstLine="851"/>
        <w:jc w:val="both"/>
        <w:rPr/>
      </w:pPr>
      <w:r>
        <w:rPr>
          <w:sz w:val="28"/>
          <w:szCs w:val="28"/>
        </w:rPr>
        <w:t xml:space="preserve">Цифровизация услуг и формирование информационного пространства оставалась одним из основных направлений деятельности библиотек в 2023 году и включала в себя свободный доступ к электронным ресурсам научного и художественного содержания (Национальная электронная библиотека, коллекция «Авторефераты и диссертации» НЭБ, НЭДБ, электронная библиотека «Русская история», базы данных деловых изданий и информагентств «Polpred.com. Обзор СМИ» «ЛитРес», Президентской библиотеке им. Б.Н. Ельцина (ЦДБ) в ЦСДБ). </w:t>
        <w:br/>
        <w:t>В библиотеках поддерживался бесперебойный доступ к электронным каталогам библиотечных систем, электронным каталогам и сайтам ведущих российских библиотек специалистов и пользователей библиотек. Все библиотеки имеют доступ к справочной правовой системе «КонсультантПлюс».</w:t>
      </w:r>
    </w:p>
    <w:p>
      <w:pPr>
        <w:pStyle w:val="P25"/>
        <w:spacing w:before="0" w:after="0"/>
        <w:ind w:firstLine="851"/>
        <w:jc w:val="both"/>
        <w:rPr>
          <w:sz w:val="28"/>
          <w:szCs w:val="28"/>
        </w:rPr>
      </w:pPr>
      <w:r>
        <w:rPr>
          <w:sz w:val="28"/>
          <w:szCs w:val="28"/>
        </w:rPr>
        <w:t>В библиотеках ЦБС поддерживался бесперебойный доступ к порталу госуслуг для получения государственных и муниципальных услуг в электронном виде, оказывалась помощь в регистрации на портале. Организована работа Общественной юридической приемной в режиме «онлайн».</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u w:val="single"/>
          <w:lang w:eastAsia="ar-SA"/>
        </w:rPr>
        <w:t>Основное мероприятие 4.1.</w:t>
      </w:r>
      <w:r>
        <w:rPr>
          <w:rFonts w:eastAsia="Times New Roman" w:cs="Times New Roman" w:ascii="Times New Roman" w:hAnsi="Times New Roman"/>
          <w:sz w:val="28"/>
          <w:szCs w:val="28"/>
          <w:lang w:eastAsia="ar-SA"/>
        </w:rPr>
        <w:t xml:space="preserve"> «Создание безопасных условий пребывания в учреждениях, укрепление материально - технической базы сферы культуры».</w:t>
      </w:r>
    </w:p>
    <w:p>
      <w:pPr>
        <w:pStyle w:val="Normal"/>
        <w:spacing w:lineRule="auto" w:line="240" w:before="0" w:after="0"/>
        <w:ind w:firstLine="851"/>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ru-RU"/>
        </w:rPr>
        <w:t>Увеличение финансирования относительно утвержденного на 01.01.2023</w:t>
        <w:br/>
        <w:t xml:space="preserve">с 9343,7382 </w:t>
      </w:r>
      <w:r>
        <w:rPr>
          <w:rFonts w:cs="Times New Roman" w:ascii="Times New Roman" w:hAnsi="Times New Roman"/>
          <w:sz w:val="28"/>
          <w:szCs w:val="28"/>
        </w:rPr>
        <w:t>тыс. рублей до 57752,74356 тыс. рублей (618,1 %) в течение</w:t>
      </w:r>
      <w:r>
        <w:rPr>
          <w:rFonts w:eastAsia="Times New Roman" w:cs="Times New Roman" w:ascii="Times New Roman" w:hAnsi="Times New Roman"/>
          <w:sz w:val="28"/>
          <w:szCs w:val="28"/>
          <w:lang w:eastAsia="ru-RU"/>
        </w:rPr>
        <w:t xml:space="preserve"> отчетного года </w:t>
      </w:r>
      <w:r>
        <w:rPr>
          <w:rFonts w:eastAsia="Times New Roman" w:cs="Times New Roman" w:ascii="Times New Roman" w:hAnsi="Times New Roman"/>
          <w:sz w:val="28"/>
          <w:szCs w:val="28"/>
          <w:lang w:eastAsia="ar-SA"/>
        </w:rPr>
        <w:t xml:space="preserve">обеспечило возможность </w:t>
      </w:r>
      <w:r>
        <w:rPr>
          <w:rFonts w:eastAsia="Times New Roman" w:cs="Times New Roman" w:ascii="Times New Roman" w:hAnsi="Times New Roman"/>
          <w:sz w:val="28"/>
          <w:szCs w:val="28"/>
          <w:lang w:eastAsia="ru-RU"/>
        </w:rPr>
        <w:t xml:space="preserve">развития </w:t>
      </w:r>
      <w:r>
        <w:rPr>
          <w:rFonts w:eastAsia="Times New Roman" w:cs="Times New Roman" w:ascii="Times New Roman" w:hAnsi="Times New Roman"/>
          <w:sz w:val="28"/>
          <w:szCs w:val="28"/>
          <w:lang w:eastAsia="ar-SA"/>
        </w:rPr>
        <w:t xml:space="preserve">материально - технической базы сферы и достижения целевого показателя 89,1 % по уровню удовлетворительного состояния материально-технической базы, что на 0,6 % выше запланированного на начало года (88,5 %) значения. </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Всего на укрепление материально-технической базы в сферу культуры  направлено 57752,74356 тыс. рублей (из них 20556,69224 тыс. рублей – средства федерального бюджета, 3546,23043 тыс. рублей – средства областного бюджета,</w:t>
        <w:br/>
        <w:t>29 658,82089 тыс. рублей – средства бюджета города Рязани, 3991,0 тыс. руб. – средства учреждений).</w:t>
      </w:r>
      <w:r>
        <w:rPr/>
        <w:t xml:space="preserve">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Реализованы следующие проекты и мероприятия.</w:t>
      </w:r>
    </w:p>
    <w:p>
      <w:pPr>
        <w:pStyle w:val="Normal"/>
        <w:spacing w:lineRule="auto" w:line="240" w:before="0" w:after="0"/>
        <w:ind w:firstLine="851"/>
        <w:jc w:val="both"/>
        <w:rPr/>
      </w:pPr>
      <w:r>
        <w:rPr>
          <w:rFonts w:cs="Times New Roman" w:ascii="Times New Roman" w:hAnsi="Times New Roman"/>
          <w:sz w:val="28"/>
          <w:szCs w:val="28"/>
          <w:u w:val="single"/>
          <w:lang w:eastAsia="ar-SA"/>
        </w:rPr>
        <w:t>В рамках федерального проекта «Культурная среда» (национальный проект «Культура»)</w:t>
      </w:r>
      <w:r>
        <w:rPr>
          <w:rFonts w:cs="Times New Roman" w:ascii="Times New Roman" w:hAnsi="Times New Roman"/>
          <w:sz w:val="28"/>
          <w:szCs w:val="28"/>
          <w:lang w:eastAsia="ar-SA"/>
        </w:rPr>
        <w:t xml:space="preserve"> в отчетном году выделены средства в объеме 22546,69573 тыс. рублей (из них: 20489,03763 тыс. рублей – средства федерального бюджета, 1430,32331 тыс. рублей – средства областного бюджета, 627,33479 тыс. рублей – средства бюджета города Рязани) на реализацию следующих проектов:</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1. Создание модельных муниципальных библиотек.</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Сумма выделенного трансферта составила – 10 000,0 тыс. рублей (средства федерального бюджета).  Создано две модельные библиотеки:</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библиотека-филиал № 7 МБУК «Централизованная библиотечная система города Рязани» - 5 000,0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библиотека-филиал № 10 МБУК «Централизованная система детских библиотек города Рязани» - 5 000,0 тыс.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В библиотеках проведен ремонт помещений на сумму 2 600,0 тыс. рублей, создано современное многофункциональное библиотечное пространство на сумму</w:t>
        <w:br/>
        <w:t xml:space="preserve">2 836,6 тыс. рублей (мебель, оборудование, навигация), приобретена компьютерная техника на сумму 2 071,4 тыс. рублей, проведено обучение персонала в ГБУКРО «Рязанская областная универсальная научная библиотека имени Горького» – </w:t>
        <w:br/>
        <w:t>90,5 тыс. рублей, обновлен библиотечный фонд – 2 401,5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2. Приобретение музыкальных инструментов, оборудования и материалов для детских школ искусств.</w:t>
      </w:r>
    </w:p>
    <w:p>
      <w:pPr>
        <w:pStyle w:val="Normal"/>
        <w:spacing w:lineRule="auto" w:line="240" w:before="0" w:after="0"/>
        <w:ind w:firstLine="851"/>
        <w:jc w:val="both"/>
        <w:rPr/>
      </w:pPr>
      <w:r>
        <w:rPr>
          <w:rFonts w:cs="Times New Roman" w:ascii="Times New Roman" w:hAnsi="Times New Roman"/>
          <w:sz w:val="28"/>
          <w:szCs w:val="28"/>
          <w:lang w:eastAsia="ar-SA"/>
        </w:rPr>
        <w:t>Сумма на реализацию мероприятия составила 12 546,69573 тыс. рублей (в том числе: 10 489,03763 тыс. рублей – средства федерального бюджета, 1 430,32331 тыс. рублей – средства областного бюджета, 627,33479 тыс. рублей – средства бюджета города Рязани).</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Участники проекта в отчетном году: </w:t>
      </w:r>
    </w:p>
    <w:p>
      <w:pPr>
        <w:pStyle w:val="Normal"/>
        <w:spacing w:lineRule="auto" w:line="240" w:before="0" w:after="0"/>
        <w:ind w:firstLine="851"/>
        <w:jc w:val="both"/>
        <w:rPr/>
      </w:pPr>
      <w:r>
        <w:rPr>
          <w:rFonts w:cs="Times New Roman" w:ascii="Times New Roman" w:hAnsi="Times New Roman"/>
          <w:sz w:val="28"/>
          <w:szCs w:val="28"/>
          <w:lang w:eastAsia="ar-SA"/>
        </w:rPr>
        <w:t>- МБУДО «Детская школа искусств № 3» - 4 688,07422 тыс. рублей;</w:t>
      </w:r>
    </w:p>
    <w:p>
      <w:pPr>
        <w:pStyle w:val="Normal"/>
        <w:spacing w:lineRule="auto" w:line="240" w:before="0" w:after="0"/>
        <w:ind w:firstLine="851"/>
        <w:jc w:val="both"/>
        <w:rPr/>
      </w:pPr>
      <w:r>
        <w:rPr>
          <w:rFonts w:cs="Times New Roman" w:ascii="Times New Roman" w:hAnsi="Times New Roman"/>
          <w:sz w:val="28"/>
          <w:szCs w:val="28"/>
          <w:lang w:eastAsia="ar-SA"/>
        </w:rPr>
        <w:t>- МБУДО «Детская школа искусств № 9» - 7 858,62151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На выделенные средства приобретены музыкальные инструменты на сумму</w:t>
        <w:br/>
        <w:t>9 628,22 тыс. рублей (рояль, баяны и аккордеоны – 9 шт., гитары – 4 шт., пианино –</w:t>
        <w:br/>
        <w:t>5 шт.); компьютерная техника (17 единиц) на сумму 1 463,49562 тыс. рублей; оборудование для двух хореографических классов (14 станков и 11 зеркал) на сумму 734,914 тыс. рублей; мебель на сумму 605,17136 тыс. рублей, музыкальная литература на сумму 114,89475 тыс. рублей.</w:t>
      </w:r>
    </w:p>
    <w:p>
      <w:pPr>
        <w:pStyle w:val="Normal"/>
        <w:spacing w:lineRule="auto" w:line="240" w:before="0" w:after="0"/>
        <w:ind w:firstLine="851"/>
        <w:jc w:val="both"/>
        <w:rPr/>
      </w:pPr>
      <w:r>
        <w:rPr>
          <w:rFonts w:cs="Times New Roman" w:ascii="Times New Roman" w:hAnsi="Times New Roman"/>
          <w:sz w:val="28"/>
          <w:szCs w:val="28"/>
          <w:u w:val="single"/>
          <w:lang w:eastAsia="ar-SA"/>
        </w:rPr>
        <w:t>В рамках ГП РО «Развитие культуры», при софинансировании из бюджета города</w:t>
      </w:r>
      <w:r>
        <w:rPr>
          <w:rFonts w:cs="Times New Roman" w:ascii="Times New Roman" w:hAnsi="Times New Roman"/>
          <w:sz w:val="28"/>
          <w:szCs w:val="28"/>
          <w:lang w:eastAsia="ar-SA"/>
        </w:rPr>
        <w:t xml:space="preserve">, привлечены средства на укрепление материально-технической базы учреждений средства в сумме 3090,47156 тыс. рублей (из них: 67,65462 тыс. рублей – средства федерального бюджета, 2115,90712 тыс. рублей – средства областного бюджета, 906,90982 тыс. рублей – средства бюджета города Рязани).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Основные направления расходов:</w:t>
      </w:r>
    </w:p>
    <w:p>
      <w:pPr>
        <w:pStyle w:val="Normal"/>
        <w:spacing w:lineRule="auto" w:line="240" w:before="0" w:after="0"/>
        <w:ind w:firstLine="851"/>
        <w:jc w:val="both"/>
        <w:rPr/>
      </w:pPr>
      <w:r>
        <w:rPr>
          <w:rFonts w:cs="Times New Roman" w:ascii="Times New Roman" w:hAnsi="Times New Roman"/>
          <w:sz w:val="28"/>
          <w:szCs w:val="28"/>
          <w:lang w:eastAsia="ar-SA"/>
        </w:rPr>
        <w:t>1. Задача «Сохранение культурного наследия Рязанской области». В целях обновления книжных фондов муниципальных библиотек была предоставлена субсидия библиотечным системам города в сумме 80,92658 тыс. рублей (из них тыс. рублей – средства федерального бюджета, 9,22563 тыс. рублей – средства областного бюджета, 4,04633 тыс. рублей – средства бюджета города Рязани). Приобретено 170 экземпляров книг.</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2. Региональный проект «Обеспечение качественно нового уровня развития инфраструктуры культуры в Рязанской области», мероприятие «оснащение модернизируемых муниципальных детских школ искусств по видам искусств» была предоставлена субсидия МБУДО «Детская школа искусств № 5» в сумме</w:t>
        <w:br/>
        <w:t>3009,54498 тыс. рублей (из них 2106,68149 тыс. рублей – средства областного бюджета, 902,86349 тыс. рублей – средства бюджета города Рязани). Приобретены кресла для зала и музыкальные инструменты (виброфон и пианино).</w:t>
      </w:r>
    </w:p>
    <w:p>
      <w:pPr>
        <w:pStyle w:val="Normal"/>
        <w:spacing w:lineRule="auto" w:line="240" w:before="0" w:after="0"/>
        <w:ind w:firstLine="851"/>
        <w:jc w:val="both"/>
        <w:rPr/>
      </w:pPr>
      <w:r>
        <w:rPr>
          <w:rFonts w:cs="Times New Roman" w:ascii="Times New Roman" w:hAnsi="Times New Roman"/>
          <w:sz w:val="28"/>
          <w:szCs w:val="28"/>
          <w:u w:val="single"/>
          <w:lang w:eastAsia="ar-SA"/>
        </w:rPr>
        <w:t>В рамках МП «Культура города Рязани» учреждениям культуры из муниципального бюджета города Рязани</w:t>
      </w:r>
      <w:r>
        <w:rPr>
          <w:rFonts w:cs="Times New Roman" w:ascii="Times New Roman" w:hAnsi="Times New Roman"/>
          <w:sz w:val="28"/>
          <w:szCs w:val="28"/>
          <w:lang w:eastAsia="ar-SA"/>
        </w:rPr>
        <w:t xml:space="preserve"> на проведение мероприятий по укреплению материально-технической базы учреждений были предоставлены субсидии на сумму 28124,57627 тыс. рублей. В том числе по направлениям:</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1. Библиотечные системы города – 11707,51827 тыс. рублей. </w:t>
      </w:r>
    </w:p>
    <w:p>
      <w:pPr>
        <w:pStyle w:val="Normal"/>
        <w:spacing w:lineRule="auto" w:line="240" w:before="0" w:after="0"/>
        <w:ind w:firstLine="851"/>
        <w:jc w:val="both"/>
        <w:rPr/>
      </w:pPr>
      <w:r>
        <w:rPr>
          <w:rFonts w:cs="Times New Roman" w:ascii="Times New Roman" w:hAnsi="Times New Roman"/>
          <w:sz w:val="28"/>
          <w:szCs w:val="28"/>
          <w:lang w:eastAsia="ar-SA"/>
        </w:rPr>
        <w:t>- Комплектование книжных фондов и подписку периодической печати для библиотек – 4715,08147 тыс. рублей.</w:t>
      </w:r>
    </w:p>
    <w:p>
      <w:pPr>
        <w:pStyle w:val="Normal"/>
        <w:spacing w:lineRule="auto" w:line="240" w:before="0" w:after="0"/>
        <w:ind w:firstLine="851"/>
        <w:jc w:val="both"/>
        <w:rPr/>
      </w:pPr>
      <w:r>
        <w:rPr>
          <w:rFonts w:cs="Times New Roman" w:ascii="Times New Roman" w:hAnsi="Times New Roman"/>
          <w:sz w:val="28"/>
          <w:szCs w:val="28"/>
          <w:lang w:eastAsia="ar-SA"/>
        </w:rPr>
        <w:t>- Ремонтные работы – 5144,8746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Приобретение мебели и оборудования – 1061,5222 тыс. рублей.</w:t>
      </w:r>
    </w:p>
    <w:p>
      <w:pPr>
        <w:pStyle w:val="Normal"/>
        <w:spacing w:lineRule="auto" w:line="240" w:before="0" w:after="0"/>
        <w:ind w:firstLine="851"/>
        <w:jc w:val="both"/>
        <w:rPr/>
      </w:pPr>
      <w:r>
        <w:rPr>
          <w:rFonts w:cs="Times New Roman" w:ascii="Times New Roman" w:hAnsi="Times New Roman"/>
          <w:sz w:val="28"/>
          <w:szCs w:val="28"/>
          <w:lang w:eastAsia="ar-SA"/>
        </w:rPr>
        <w:t>- Мероприятия для обеспечения доступа лиц с ограниченными возможностями здоровья (приобретение гусеничного подъемника в библиотеку-филиал № 7 централизованной библиотечной системы) – 121,04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Мероприятия по защите персональных данных в МБУК «ЦБС г.Рязани» (техника и программное обеспечение) 665,0 тыс. рублей.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2. Культурно-досуговые учреждения – 8300,0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монтные работы в МАУК «ДК «Приокский» - 7000,0 тыс. рублей (ремонт кровли 5929,038 тыс. рублей, ремонт внутренних помещений 1070,962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 Пошив сценических костюмов для оркестра русских народных инструментов МБУК «МКЦ г. Рязани» - 1300,0 тыс. рублей.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 Учреждения дополнительного образования сферы культуры – 8117,058 тыс. рублей.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Ремонтные работы – 1585,31136 тыс. рублей (МБУДО «Детская школа искусств № 7 имени Ю.Н. Холопова» - ремонт кровли двух зданий 1189,99172 тыс. рублей, МБУДО «Детская школа искусств № 3» - текущий ремонт кровли, замена узла учета центрального теплоснабжения 395,31964 тыс. рублей).</w:t>
      </w:r>
    </w:p>
    <w:p>
      <w:pPr>
        <w:pStyle w:val="Normal"/>
        <w:spacing w:lineRule="auto" w:line="240" w:before="0" w:after="0"/>
        <w:ind w:firstLine="851"/>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Проведение обследования помещений, разработка и экспертиза проектной документации на капитальный ремонт двух зданий МБУДО «Детская школа искусств № 3» - 2199,96476 тыс. рублей.</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Оснащение техническими средствами, звуковым, световым и прочим оборудованием, компьютерной техникой МБУДО «Детская школа искусств № 5» - 4331,78188 тыс. рубл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За счет привлечения внебюджетных источников</w:t>
      </w:r>
      <w:r>
        <w:rPr>
          <w:rFonts w:eastAsia="Times New Roman" w:cs="Times New Roman" w:ascii="Times New Roman" w:hAnsi="Times New Roman"/>
          <w:sz w:val="28"/>
          <w:szCs w:val="28"/>
          <w:lang w:eastAsia="ru-RU"/>
        </w:rPr>
        <w:t xml:space="preserve"> приобретено оборудование и выполнено общеремонтных работ на сумму 3991,0 тыс. рублей.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сновное мероприятие 4.2.</w:t>
      </w:r>
      <w:r>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Модернизация (капитальный ремонт, реконструкция) муниципальных детских школ искусств по видам искусст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финансирования относительно утвержденного на 01.01.2023        с 12236,542 тыс. рублей до 24404,4464 тыс. рублей на 199,4 %.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Завершена реконструкция МБУДО «Детская школа искусств № 5» (ответственным исполнителем по данному мероприятию является управление капитального строительства).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умма субсидии в 2023 году составила 24 404,4 тыс. рублей (в том числе: 20 815,7 тыс. рублей – средства федерального бюджета, 2 838,5 тыс. рублей – средства областного бюджета, 750,2 тыс. рублей – средства бюджета города Рязани).  </w:t>
      </w:r>
    </w:p>
    <w:p>
      <w:pPr>
        <w:pStyle w:val="Normal"/>
        <w:spacing w:lineRule="auto" w:line="240" w:before="0" w:after="0"/>
        <w:ind w:firstLine="851"/>
        <w:jc w:val="both"/>
        <w:rPr>
          <w:rFonts w:ascii="Times New Roman" w:hAnsi="Times New Roman" w:cs="Times New Roman"/>
          <w:sz w:val="28"/>
          <w:szCs w:val="28"/>
          <w:lang w:eastAsia="ar-SA"/>
        </w:rPr>
      </w:pPr>
      <w:r>
        <w:rPr>
          <w:rFonts w:cs="Times New Roman" w:ascii="Times New Roman" w:hAnsi="Times New Roman"/>
          <w:sz w:val="28"/>
          <w:szCs w:val="28"/>
          <w:lang w:eastAsia="ar-SA"/>
        </w:rPr>
        <w:t>Мероприятие выполнено в полном объеме, здание школы введено в эксплуатацию.</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pPr>
      <w:r>
        <w:rPr>
          <w:rFonts w:eastAsia="Times New Roman" w:cs="Times New Roman" w:ascii="Times New Roman" w:hAnsi="Times New Roman"/>
          <w:sz w:val="28"/>
          <w:szCs w:val="28"/>
          <w:lang w:eastAsia="ru-RU"/>
        </w:rPr>
        <w:t xml:space="preserve">3. Сведения о выполнении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w:t>
      </w:r>
      <w:r>
        <w:rPr>
          <w:rFonts w:eastAsia="Times New Roman" w:cs="Times New Roman" w:ascii="Times New Roman" w:hAnsi="Times New Roman"/>
          <w:sz w:val="28"/>
          <w:szCs w:val="28"/>
          <w:lang w:eastAsia="ar-SA"/>
        </w:rPr>
        <w:t xml:space="preserve">«Культура города Рязани» </w:t>
      </w:r>
      <w:r>
        <w:rPr>
          <w:rFonts w:eastAsia="Times New Roman" w:cs="Times New Roman" w:ascii="Times New Roman" w:hAnsi="Times New Roman"/>
          <w:sz w:val="28"/>
          <w:szCs w:val="28"/>
          <w:lang w:eastAsia="ru-RU"/>
        </w:rPr>
        <w:t>за 2023 год</w:t>
      </w:r>
    </w:p>
    <w:p>
      <w:pPr>
        <w:pStyle w:val="Normal"/>
        <w:spacing w:lineRule="auto" w:line="240" w:before="0" w:after="0"/>
        <w:ind w:right="-5"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сидии на выполнение муниципального задания предоставляются  учреждениям, находящимся в ведении управления культуры в рамках трех основных мероприятий муниципальной программы.</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 - муниципальное задание выдано двенадцати учреждениям дополнительного образования. </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Финансовое обеспечение на выполнение муниципального задания и количественные показатели корректировались:</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в целях поддержания достигнутых уровней заработной платы, определенных указом Президента Российской Федерации от 07.05.2012 № 597, отдельных категорий работников муниципальных учреждений дополнительного образования детей в сфере культуры;</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 в связи с увеличением минимального размера оплаты труда</w:t>
      </w:r>
      <w:r>
        <w:rPr/>
        <w:t xml:space="preserve"> </w:t>
      </w:r>
      <w:r>
        <w:rPr>
          <w:rFonts w:eastAsia="Times New Roman" w:cs="Times New Roman" w:ascii="Times New Roman" w:hAnsi="Times New Roman"/>
          <w:sz w:val="28"/>
          <w:szCs w:val="28"/>
          <w:lang w:eastAsia="ru-RU"/>
        </w:rPr>
        <w:t>отдельных категорий работников муниципальных учрежд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 связи с необходимостью уточнения объема услуг по полугодиям учебного года. </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сновное мероприятие 2.1 «Организация предоставления муниципальных услуг в учреждениях культуры, находящихся в ведении управления культуры».</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Муниципальное задание выдано пяти культурно-досуговым учреждениям, трем музеям и двум библиотечным системам (без учета муниципальной услуги   «Библиотечное, библиографическое и информационное обслуживание пользователей библиотеки» (удаленно через Интернет).</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инансовое обеспечение на выполнение муниципального задания и количественные показатели корректировались в целях на поддержания достигнутых уровней заработной платы, определенных указом Президента Российской Федерации от 07.05.2012 № 597 работников муниципальных учреждений культуры.</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сновное мероприятие 3.1 «Обеспечение населения библиотечным, библиографическим и информационным обслуживанием удаленно через сеть Интернет». </w:t>
      </w:r>
    </w:p>
    <w:p>
      <w:pPr>
        <w:pStyle w:val="Normal"/>
        <w:tabs>
          <w:tab w:val="clear" w:pos="709"/>
          <w:tab w:val="left" w:pos="9180" w:leader="none"/>
        </w:tabs>
        <w:spacing w:lineRule="auto" w:line="240" w:before="0" w:after="0"/>
        <w:ind w:firstLine="851"/>
        <w:jc w:val="both"/>
        <w:rPr/>
      </w:pPr>
      <w:r>
        <w:rPr>
          <w:rFonts w:eastAsia="Times New Roman" w:cs="Times New Roman" w:ascii="Times New Roman" w:hAnsi="Times New Roman"/>
          <w:sz w:val="28"/>
          <w:szCs w:val="28"/>
          <w:lang w:eastAsia="ru-RU"/>
        </w:rPr>
        <w:t>Муниципальное задание выдано двум библиотечным системам на оказание муниципальной услуги «Библиотечное, библиографическое и информационное обслуживание пользователей библиотеки» (удаленно через Интернет).</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по данной услуге не корректировалось. Задание выполнено в пределах допустимых отклонений.</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выполнении сводных показателей муниципальных заданий на оказание муниципальных услуг (работ) муниципальными учреждениями приведены в Приложении № 2 к отчету.</w:t>
      </w:r>
    </w:p>
    <w:p>
      <w:pPr>
        <w:pStyle w:val="Normal"/>
        <w:tabs>
          <w:tab w:val="clear" w:pos="709"/>
          <w:tab w:val="left" w:pos="9180" w:leader="none"/>
        </w:tabs>
        <w:spacing w:lineRule="auto" w:line="240" w:before="0" w:after="0"/>
        <w:ind w:firstLine="851"/>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jc w:val="center"/>
        <w:rPr/>
      </w:pPr>
      <w:r>
        <w:rPr/>
        <w:t>4. Информация о внесенных ответственным исполнителем изменениях в муниципальную программу</w:t>
      </w:r>
    </w:p>
    <w:tbl>
      <w:tblPr>
        <w:tblW w:w="10632" w:type="dxa"/>
        <w:jc w:val="left"/>
        <w:tblInd w:w="-572" w:type="dxa"/>
        <w:tblLayout w:type="fixed"/>
        <w:tblCellMar>
          <w:top w:w="0" w:type="dxa"/>
          <w:left w:w="108" w:type="dxa"/>
          <w:bottom w:w="0" w:type="dxa"/>
          <w:right w:w="108" w:type="dxa"/>
        </w:tblCellMar>
      </w:tblPr>
      <w:tblGrid>
        <w:gridCol w:w="540"/>
        <w:gridCol w:w="1876"/>
        <w:gridCol w:w="821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муниципальных правовых актов</w:t>
            </w:r>
          </w:p>
        </w:tc>
        <w:tc>
          <w:tcPr>
            <w:tcW w:w="8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чина внесения изменений</w:t>
            </w:r>
          </w:p>
        </w:tc>
      </w:tr>
      <w:tr>
        <w:trPr>
          <w:trHeight w:val="4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4" w:hanging="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ind w:right="-9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3.02.2023</w:t>
            </w:r>
          </w:p>
          <w:p>
            <w:pPr>
              <w:pStyle w:val="Normal"/>
              <w:spacing w:lineRule="auto" w:line="240" w:before="0" w:after="0"/>
              <w:ind w:right="-9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43</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xml:space="preserve">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15.12.2022 № 301-III «Об утверждении бюджета города Рязани на 2023 год и на плановый период 2024 и 2025 годов» (таблица № 4 «Объем бюджетных ассигнований на финансовое обеспечение реализации муниципальной программы в соответствии с утвержденным бюджетом города Рязани»). </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xml:space="preserve">Скорректированы значения целевых показателей муниципальной программы по основному мероприятию 2.1 «Организация предоставления муниципальных услуг в учреждениях культуры, находящихся в ведении Управления культуры» и по основному мероприятию 3.1 «Обеспечение населения библиотечным, библиографическим и информационным обслуживанием удаленно через сеть Интернет». При неизменном значении суммы показателей «Число посещений муниципальных организаций культуры (музеи, библиотеки, культурно-досуговые учреждения)» и «Число обращений к цифровым ресурсам в сфере культуры» перераспределены услуги, предоставляемые удаленно – через Интернет библиотечными системами.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Таблица № 3 «Перечень основных мероприятий муниципальной программы» дополнена в части перечня мероприятий, включенных в основные мероприятия. </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xml:space="preserve">Основное мероприятие 2.1 «Организация предоставления муниципальных услуг в учреждениях культуры, находящихся в ведении Управления культуры»: перечень дополнен пунктом «Предоставление субсидий на иные цели: - ликвидация муниципальных учреждений культуры» в связи с необходимостью завершения процедуры ликвидации МБУК «Мемориальный музей-усадьба академика И.П. Павлова». Основное мероприятие 4.2 «Модернизация (капитальный ремонт, реконструкция) муниципальных детских школ искусств по видам искусств»: перечень изложен в новой редакции и дополнен пунктом «Муниципальное бюджетное учреждение дополнительного образования «Детская школа искусств № 7» (ДПР)» в связи с утвержденными объемами финансирования в бюджете города на проведение данного мероприятия. </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Таблица № 5 «Ресурсное обеспечение реализации муниципальной программы за счет всех источников финансирования» изложена в новой редакции: </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финансовое обеспечение в 2023 – 2025 годах приведено в соответствие с решением Рязанской городской Думы от 15.12.2022 № 301-III «Об утверждении бюджета города Рязани на 2023 год и на плановый период 2024 и 2025 годы»;</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в целях участия в конкурсном отборе на предоставление субсидии</w:t>
            </w:r>
          </w:p>
          <w:p>
            <w:pPr>
              <w:pStyle w:val="Normal"/>
              <w:tabs>
                <w:tab w:val="clear" w:pos="709"/>
                <w:tab w:val="left" w:pos="4111" w:leader="none"/>
                <w:tab w:val="left" w:pos="7088" w:leader="none"/>
              </w:tabs>
              <w:spacing w:lineRule="auto" w:line="240" w:before="0" w:after="0"/>
              <w:jc w:val="both"/>
              <w:rPr/>
            </w:pPr>
            <w:r>
              <w:rPr>
                <w:rFonts w:cs="Times New Roman" w:ascii="Times New Roman" w:hAnsi="Times New Roman"/>
                <w:sz w:val="24"/>
                <w:szCs w:val="24"/>
              </w:rPr>
              <w:t>из вышестоящих бюджетов, в мероприятии 4.1.6 «Поддержка отрасли культуры, в том числе модернизация библиотек в части комплектования книжных фондов библиотек муниципальных образований», выделено софинансирование из бюджета города Рязани в пределах предусмотренных бюджетом средств на реализацию основного мероприятия 4.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pacing w:lineRule="auto" w:line="240" w:before="0" w:after="0"/>
              <w:ind w:firstLine="459"/>
              <w:jc w:val="both"/>
              <w:rPr/>
            </w:pPr>
            <w:r>
              <w:rPr>
                <w:rFonts w:cs="Times New Roman" w:ascii="Times New Roman" w:hAnsi="Times New Roman"/>
                <w:sz w:val="24"/>
                <w:szCs w:val="24"/>
              </w:rPr>
              <w:t>- детализировано основное мероприятие 4.2 «Модернизация (капитальный ремонт, реконструкция) муниципальных детских школ искусств по видам искусств на условиях софинансирования из вышестоящих бюджетов, в том числе:»;</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ведено мероприятие 4.2.2 «Муниципальное бюджетное учреждение дополнительного образования  «Детская школа искусств № 7» (ДПР)».</w:t>
            </w:r>
          </w:p>
          <w:p>
            <w:pPr>
              <w:pStyle w:val="Normal"/>
              <w:tabs>
                <w:tab w:val="clear" w:pos="709"/>
                <w:tab w:val="left" w:pos="4111" w:leader="none"/>
                <w:tab w:val="left" w:pos="7088" w:leader="none"/>
              </w:tabs>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Таблица № 6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 изложена в новой редакции в соответствии с решением Рязанской городской Думы от 15.12.2022 № 301-III «Об утверждении бюджета города Рязани на 2023 год и на плановый период 2024 и 2025 год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14.03.2023</w:t>
              <w:br/>
            </w:r>
            <w:r>
              <w:rPr>
                <w:rFonts w:eastAsia="Times New Roman" w:cs="Times New Roman" w:ascii="Times New Roman" w:hAnsi="Times New Roman"/>
                <w:sz w:val="24"/>
                <w:szCs w:val="24"/>
                <w:lang w:eastAsia="ar-SA"/>
              </w:rPr>
              <w:t xml:space="preserve"> № 2880</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Проект постановления подготовлен в целях своевременного использования средств на реализацию мероприятий национального проекта «Культура»:</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межбюджетного трансферта в сумме 10 000,0 тыс. рублей (федеральный бюджет) на создание модельных муниципальных библиотек;</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субсидии из вышестоящих бюджетов в сумме 11 919,36093 тыс. рублей (из них: 10 489,03762 тыс. рублей – федеральный бюджет,</w:t>
              <w:br/>
              <w:t>1 430,32331 тыс. рублей – областной бюджет) на оснащение (приобретение) музыкальными инструментами, оборудованием, материалами детских школ искусств.</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Объем финансирования муниципальной программы увеличен в 2023 году, на сумму 21 919,36093 тыс. рублей с индексом «* - прогнозируемый объем финансирования» до внесения изменений в бюджет города Рязани на 2023 год и плановый период 2024-2025 годы решением Рязанской городской Думы.</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Прогнозные объемы финансирования включены в основное мероприятие 4.1 «Создание безопасных условий пребывания в учреждениях, укрепление материально-технической базы сферы культуры»:</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в мероприятие 4.1.4. «Создание модельных муниципальных библиотек в целях реализации национального проекта «Культура» с объемом финансирования 10 000,0 тыс. рублей (средства федерального бюджета учтены в бюджетной роспис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в мероприятие 4.1.3. «Оснащение (приобретение) музыкальными инструментами, оборудованием, материалами детских школ искусств по видам искусств на условиях софинансирования из вышестоящих бюджетов» с объемом финансирования 11 919,36093 тыс. рублей (из них: 10 489,03762 тыс. рублей – федеральный бюджет, 1 430,32331 тыс. рублей – областной бюджет).  Средства учтены в бюджетной роспис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 03.04.2023</w:t>
              <w:br/>
            </w:r>
            <w:r>
              <w:rPr>
                <w:rFonts w:eastAsia="Times New Roman" w:cs="Times New Roman" w:ascii="Times New Roman" w:hAnsi="Times New Roman"/>
                <w:sz w:val="24"/>
                <w:szCs w:val="24"/>
                <w:lang w:eastAsia="ar-SA"/>
              </w:rPr>
              <w:t>№ 3678</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Проект постановления подготовлен в целях своевременного использования средств на реализацию мероприятий, финансируемых с привлечением средств вышестоящих бюджетов: </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субсидии в сумме 76,88025 тыс. рублей (из них: 67,65462</w:t>
              <w:br/>
              <w:t>тыс. рублей – федеральный бюджет, 9,22563 тыс. рублей – областной бюджет) на комплектование книжных фондов библиотек муниципальных образований;</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субсидии в сумме 23 654,205 тыс. рублей (из них: 20815,7</w:t>
              <w:br/>
              <w:t>тыс. рублей – федеральный бюджет, 2823,505 тыс. рублей – областной бюджет) на завершение работ по реконструкции МБУДО «Детская школа искусств № 5» в рамках национального проекта «Культура».</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Кроме того, уточнено распределение средств городского бюджета в части софинансирования мероприятия по комплектованию книжных фондов библиотек в рамках основного мероприятия 4.1 «Создание безопасных условий пребывания в учреждениях, укрепление материально-технической базы сферы культуры» и учтено уменьшение средств бюджета города Рязани по бюджетной росписи на мероприятие по МБУДО «Детская школа искусств № 7» в рамках основного мероприятия 4.2 «Модернизация (капитальный ремонт, реконструкция) муниципальных детских школ искусств по видам искусств».</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xml:space="preserve">Вышеперечисленные изменения соответствуют бюджетной росписи по состоянию на 22.03.2023 и приведены в ресурсном обеспечении реализации муниципальной программы за счет всех источников финансирования с соответствующим индексом «*». </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Объем финансирования муниципальной программы увеличен в 2023 году, на сумму 17 333,47465 тыс. рублей с индексом «* - прогнозируемый объем финансирования» до внесения изменений в бюджет города Рязани на 2023 год и плановый период 2024-2025 годы решением Рязанской городской Думы.</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Изменены объемы финансирования в рамках основного мероприятия 4.1 «Создание безопасных условий пребывания в учреждениях, укрепление материально-технической базы сферы культуры», увеличены на сумму 76,88025 тыс. рублей (из них: 67,65462 тыс. рублей – федеральный бюджет, 9,22563 тыс. рублей – областной бюджет):</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мероприятие 4.1.1. «Укрепление материально-технической базы</w:t>
            </w:r>
          </w:p>
          <w:p>
            <w:pPr>
              <w:pStyle w:val="Normal"/>
              <w:tabs>
                <w:tab w:val="clear" w:pos="709"/>
                <w:tab w:val="left" w:pos="4111" w:leader="none"/>
                <w:tab w:val="left" w:pos="7088" w:leader="none"/>
              </w:tabs>
              <w:spacing w:lineRule="auto" w:line="240" w:before="0" w:after="0"/>
              <w:jc w:val="both"/>
              <w:rPr/>
            </w:pPr>
            <w:r>
              <w:rPr>
                <w:rFonts w:cs="Times New Roman" w:ascii="Times New Roman" w:hAnsi="Times New Roman"/>
                <w:sz w:val="24"/>
                <w:szCs w:val="24"/>
              </w:rPr>
              <w:t>и оснащение оборудованием учреждений сферы культуры» добавлено 5,95367 тыс. рублей (бюджет города Рязани) – перераспределены ассигнования с мероприятия 4.1.6. «Поддержка отрасли культуры, в том числе модернизация библиотек в части комплектования книжных фондов библиотек муниципальных образований» - остаток суммы средств городского бюджета предусмотренной на софинансирование участия в конкурсе по привлечению средств вышестоящих бюджетов. Общий объем финансирования основного мероприятия 4.1 в части средств бюджета города не изменен;</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в мероприятие 4.1.6. «Поддержка отрасли культуры, в том числе модернизация библиотек в части комплектования книжных фондов библиотек муниципальных образований» внесены изменения в части финансирования из вышестоящих бюджетов на сумму 76,88025 тыс. рублей (из них: 67,65462 тыс. рублей – федеральный бюджет, 9,22563 тыс. рублей – областной бюджет).  Средства учтены в бюджетной росписи.</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Изменены объемы финансирования в рамках основного мероприятия 4.2 «Модернизация (капитальный ремонт, реконструкция) муниципальных детских школ искусств по видам искусств» - увеличены на сумму</w:t>
              <w:br/>
              <w:t>17 256,5944 тыс. рублей (из них: 20 815,7 тыс. рублей – федеральный бюджет, 2 838,505 тыс. рублей – областной бюджет, уменьшение средств бюджета города Рязани – 6 397,6106 тыс. рублей):</w:t>
            </w:r>
          </w:p>
          <w:p>
            <w:pPr>
              <w:pStyle w:val="Normal"/>
              <w:tabs>
                <w:tab w:val="clear" w:pos="709"/>
                <w:tab w:val="left" w:pos="4111" w:leader="none"/>
                <w:tab w:val="left" w:pos="7088" w:leader="none"/>
              </w:tabs>
              <w:spacing w:lineRule="auto" w:line="240" w:before="0" w:after="0"/>
              <w:ind w:firstLine="743"/>
              <w:jc w:val="both"/>
              <w:rPr/>
            </w:pPr>
            <w:r>
              <w:rPr>
                <w:rFonts w:cs="Times New Roman" w:ascii="Times New Roman" w:hAnsi="Times New Roman"/>
                <w:sz w:val="24"/>
                <w:szCs w:val="24"/>
              </w:rPr>
              <w:t>- мероприятие 4.2.1. «Реконструкция МБУДО «Детская школа искусств № 5» в здании по адресу: г. Рязань, ул. 3-ий Дачный переулок</w:t>
              <w:br/>
              <w:t>д. 2» - увеличены объемы финансирования на сумму 23 654,205 тыс. рублей (из них: 20 815,7 тыс. рублей – федеральный бюджет, 2 838,505 тыс. рублей – областной бюджет) - средства учтены в бюджетной роспис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 мероприятие 4.2.2. «Детская школа искусств № 7» - уменьшены средства бюджета города Рязани 6 397,6106 тыс. рублей – изменения учтены в бюджетной росписи.</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Целевой индикатор мероприятия 4.2. «Количество созданных (реконструированных) и капитально отремонтированных объектов организаций культуры» не требует корректировки – средства направлены на достижение установленного показателя.</w:t>
            </w:r>
          </w:p>
          <w:p>
            <w:pPr>
              <w:pStyle w:val="Normal"/>
              <w:tabs>
                <w:tab w:val="clear" w:pos="709"/>
                <w:tab w:val="left" w:pos="4111" w:leader="none"/>
                <w:tab w:val="left" w:pos="7088" w:leader="none"/>
              </w:tabs>
              <w:spacing w:lineRule="auto" w:line="240" w:before="0" w:after="0"/>
              <w:ind w:firstLine="743"/>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дополнена разделом «IX. Информация по объектам муниципальной собственности муниципального образования - городской округ город Рязань, в отношении которых планируется осуществление капитальных вложений» и соответствующей таблицей. Изменения внесены в связи с реализацией мероприятия 4.2.1 «Реконструкция МБУДО «Детская школа искусств № 5» в здании по адресу: г. Рязань,</w:t>
              <w:br/>
              <w:t>ул. 3-ий Дачный переулок д.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20.04.2023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4863</w:t>
            </w:r>
          </w:p>
        </w:tc>
        <w:tc>
          <w:tcPr>
            <w:tcW w:w="8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3"/>
              <w:jc w:val="both"/>
              <w:rPr/>
            </w:pPr>
            <w:r>
              <w:rPr>
                <w:rFonts w:eastAsia="Times New Roman" w:cs="Times New Roman" w:ascii="Times New Roman" w:hAnsi="Times New Roman"/>
                <w:sz w:val="24"/>
                <w:szCs w:val="24"/>
                <w:lang w:eastAsia="ru-RU"/>
              </w:rPr>
              <w:t>Проект постановления подготовлен в целях участия в отборе для распределения субсидий в 2023 году бюджетам муниципальных образований Рязанской области на поддержку отрасли культуры из областного бюджета в части оснащения, модернизируемых муниципальных детских школ искусств по видам искусств, оборудованием. Привлеченные средства областного бюджета планировалось направить на приобретение кресел для реконструируемого здания МБУДО «Детская школа искусств № 5».</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муниципальной программы не изменен, проведено перераспределение средств в 2023 году между основными мероприятиями:</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1. «Организация предоставления муниципальных услуг в учреждениях дополнительного образования, находящихся в ведении Управления культуры» - уменьшение ассигнований на сумму 275,53165 тыс. рублей;</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1 «Создание безопасных условий пребывания в учреждениях, укрепление материально-технической базы сферы культуры» - увеличение ассигнований на сумму 275,53165 тыс. рублей.</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подтверждения софинансирования мероприятия из средств бюджета города Рязани в основное мероприятие 4.1 введено мероприятие 4.1.7 «Поддержка отрасли культуры, в том числе оснащение модернизируемых муниципальных детских школ искусств по видам искусств» в сумме 385,53165 тыс. рублей, из них:</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75,53165 тыс. рублей – перераспределено с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w:t>
            </w:r>
          </w:p>
          <w:p>
            <w:pPr>
              <w:pStyle w:val="Normal"/>
              <w:spacing w:lineRule="auto" w:line="240" w:before="0" w:after="0"/>
              <w:ind w:firstLine="74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110,0 тыс. рублей в рамках основного мероприятия 4.1 «Создание безопасных условий пребывания в учреждениях, укрепление материально-технической базы сферы культуры» с мероприятия 4.1.1. «Укрепление материально-технической базы и оснащение оборудованием учреждений сферы культуры. </w:t>
            </w:r>
          </w:p>
          <w:p>
            <w:pPr>
              <w:pStyle w:val="Normal"/>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уменьшением ассигнований на реализацию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внесены соответствующие изменения в прогноз сводных показателей муниципальны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 от</w:t>
            </w:r>
            <w:r>
              <w:rPr>
                <w:rFonts w:eastAsia="Times New Roman" w:cs="Times New Roman" w:ascii="Times New Roman" w:hAnsi="Times New Roman"/>
                <w:sz w:val="24"/>
                <w:szCs w:val="24"/>
                <w:lang w:eastAsia="ar-SA"/>
              </w:rPr>
              <w:t xml:space="preserve"> 15.06.2023</w:t>
              <w:br/>
              <w:t>№ 8139</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27.04.2023 № 101-III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Ресурсное обеспечение муниципальной программы увеличено на сумму 17 881,76381 тыс. рублей за счет средств бюджета города Рязани.</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Объем бюджетных ассигнований на финансовое обеспечение реализации муниципальной программы в соответствии с утвержденным бюджетом города Рязани (Таблица № 4) скорректирован на сумму</w:t>
              <w:br/>
              <w:t>57 134,59939 тыс. рублей, в том числе за счет средств:</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федерального бюджета – 41 372,39224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бластного бюджета – 4 278,05394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бюджета города Рязани – 11 484,15321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 5 «Ресурсное обеспечение реализации муниципальной программы за счет всех источников финансирования» исключен индекс «** - данные приведены в соответствии со сводной бюджетной росписью расходов бюджета города Рязани на 2023 год» и учтены дополнительные средства на реализацию программы.</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ом числе по основным мероприятиям.</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1. «Организация предоставления муниципальных услуг в учреждениях дополнительного образования, находящихся в ведении Управления культуры». Увеличение объема финансирования в сумме 275,53165 тыс. рублей - перераспределены средства с основного мероприятия 4.1. «Создание безопасных условий пребывания в учреждениях, укрепление материально-технической базы сферы культуры». </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едоставления муниципальных услуг в учреждениях культуры, находящихся в ведении Управления культуры». Увеличение объема финансирования на 5 067,83518 тыс. рублей, в том числе за счет выделения дополнительных бюджетных ассигнований из бюджета города:</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 сумме 4 556,8 тыс. рублей на выплату заработной платы работникам учреждений культуры, подпадающим под майские указы Президента (для обеспечения достигнутого целевого показателя в 2022 году);</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 сумме 511,03518 тыс. рублей в связи с необходимостью оплаты труда двух сотрудников, завершающих ликвидацию МБУК «Мемориальный музей-усадьба академика И.П. Павлова».</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ответственно скорректированы параметры муниципальных заданий (таблица № 6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1. «Создание безопасных условий пребывания в учреждениях, укрепление материально-технической базы сферы культуры». Увеличение объема финансирования на 12 951,88396 тыс. рублей за счет выделения дополнительных бюджетных ассигнований из бюджета города, в том числе:</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 сумме 7 000,0 тыс. рублей в целях проведения капитального ремонта кровли МАУК «ДК «Приокский»;</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 в сумме 4 546,41036 тыс. рублей в связи с необходимостью проведения ремонта библиотек-филиалов участников национального проекта «Культура» (библиотека-филиал № 7 МБУК «ЦБС г.Рязани»</w:t>
              <w:br/>
              <w:t xml:space="preserve"> - 2 546,41036 тыс. рублей, библиотека-филиал № 10 МБУК «ЦСДБ города Рязани» - 2 000,0 тыс. рубле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 сумме 590,0 тыс. рублей в связи с необходимостью ремонта кровли  МБУДО «ДШИ № 7»;</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в сумме 1 091,00525 тыс. рублей в связи с необходимостью оснащения акустического зала в МБУДО «ДШИ № 5», из них средства в сумме 275,53165 тыс. рублей восстановлены на 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Увеличено значение целевого показателя (индикатора) в 2023 году «Доля удовлетворительного состояния материально-технической базы учреждений» с 88,5% до 88,7%.</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2. «Модернизация (капитальный ремонт, реконструкция) муниципальных детских школ искусств по видам искусств».</w:t>
            </w:r>
          </w:p>
          <w:p>
            <w:pPr>
              <w:pStyle w:val="Normal"/>
              <w:tabs>
                <w:tab w:val="clear" w:pos="709"/>
                <w:tab w:val="left" w:pos="4111" w:leader="none"/>
                <w:tab w:val="left" w:pos="7088" w:leader="none"/>
              </w:tabs>
              <w:spacing w:lineRule="auto" w:line="240" w:before="0" w:after="0"/>
              <w:ind w:firstLine="851"/>
              <w:jc w:val="both"/>
              <w:rPr/>
            </w:pPr>
            <w:r>
              <w:rPr>
                <w:rFonts w:cs="Times New Roman" w:ascii="Times New Roman" w:hAnsi="Times New Roman"/>
                <w:sz w:val="24"/>
                <w:szCs w:val="24"/>
              </w:rPr>
              <w:t>Увеличение финансирования по мероприятию 4.2.1. «Реконструкция МБУДО «Детская школа искусств № 5» в здании по адресу: г. Рязань,</w:t>
              <w:br/>
              <w:t>ул. 3-ий Дачный переулок д. 2» за счет уменьшения объема финансирования по мероприятию 4.2.2. «Детская школа искусств № 7» на сумму 511,31 тыс. рублей в части бюджета города.</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 7 «Информация по объектам муниципальной собственности муниципального образования - городской округ город Рязань, в отношении которых планируется осуществление капитальных вложений»:</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исключен индекс «*** - данные приведены в соответствии со сводной бюджетной росписью расходов бюджета города Рязани на 2023 год», введенный до внесения изменений в бюджет города Рязани на 2023 год и плановый период 2024-2025 годы решением Рязанской городской Думы;</w:t>
            </w:r>
          </w:p>
          <w:p>
            <w:pPr>
              <w:pStyle w:val="Normal"/>
              <w:tabs>
                <w:tab w:val="clear" w:pos="709"/>
                <w:tab w:val="left" w:pos="4111" w:leader="none"/>
                <w:tab w:val="left" w:pos="7088" w:leader="none"/>
              </w:tabs>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ражено увеличение финансирования мероприятия 4.2.1. «Реконструкция МБУДО «Детская школа искусств № 5» в здании по адресу: г. Рязань, ул. 3-ий Дачный переулок д. 2» на сумму 511,31 тыс. рублей в части бюджета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Рязани от 28.07.2023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10095</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своевременного использования средств на реализацию мероприятия, финансируемого</w:t>
              <w:br/>
              <w:t>с привлечением средств областного бюджета: субсидии в сумме 899,57385 тыс. рублей на оснащение МБУДО «Детская школа искусств № 5» креслами для зала.</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xml:space="preserve">Вносимое изменение соответствует бюджетной росписи по состоянию на 30.06.2023. В ресурсном обеспечении реализации муниципальной программы за счет всех источников финансирования данная сумма указана с соответствующим индексом «*».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Объем финансирования муниципальной программы увеличен в 2023 году на сумму 899,57385 тыс. рублей с индексом «* - прогнозируемый объем финансирования» до внесения изменений в бюджет города Рязани на 2023 год и плановый период 2024-2025 годы решением Рязанской городской Думы.</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личение проведено в рамках основного мероприятия 4.1 «Создание безопасных условий пребывания в учреждениях, укрепление материально-технической базы сферы культуры» в части мероприятия 4.1.7. «Поддержка отрасли культуры, в том числе оснащение модернизируемых муниципальных детских школ искусств по видам искус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ановление администрации города Рязани от 13.09.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1944</w:t>
            </w:r>
          </w:p>
        </w:tc>
        <w:tc>
          <w:tcPr>
            <w:tcW w:w="8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both"/>
              <w:rPr/>
            </w:pPr>
            <w:r>
              <w:rPr>
                <w:rFonts w:cs="Times New Roman" w:ascii="Times New Roman" w:hAnsi="Times New Roman"/>
                <w:sz w:val="24"/>
                <w:szCs w:val="24"/>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27.07.2023 № 203-III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spacing w:lineRule="auto" w:line="240" w:before="0" w:after="0"/>
              <w:ind w:firstLine="851"/>
              <w:jc w:val="both"/>
              <w:rPr/>
            </w:pPr>
            <w:r>
              <w:rPr>
                <w:rFonts w:cs="Times New Roman" w:ascii="Times New Roman" w:hAnsi="Times New Roman"/>
                <w:sz w:val="24"/>
                <w:szCs w:val="24"/>
              </w:rPr>
              <w:t>Ресурсное обеспечение муниципальной программы увеличено на сумму 2 041,09698 тыс. рублей за счет средств бюджета города Рязани.</w:t>
            </w:r>
          </w:p>
          <w:p>
            <w:pPr>
              <w:pStyle w:val="Normal"/>
              <w:spacing w:lineRule="auto" w:line="240" w:before="0" w:after="0"/>
              <w:ind w:firstLine="851"/>
              <w:jc w:val="both"/>
              <w:rPr/>
            </w:pPr>
            <w:r>
              <w:rPr>
                <w:rFonts w:cs="Times New Roman" w:ascii="Times New Roman" w:hAnsi="Times New Roman"/>
                <w:sz w:val="24"/>
                <w:szCs w:val="24"/>
              </w:rPr>
              <w:t>Объем бюджетных ассигнований на финансовое обеспечение реализации муниципальной программы в соответствии с утвержденным бюджетом города Рязани (Таблица № 4) скорректирован на сумму</w:t>
              <w:br/>
              <w:t>2 940,67083 тыс. рублей, в том числе за счет средст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областного бюджета – 899,57385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бюджета города Рязани – 2 041,09698 тыс. рубл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 5 «Ресурсное обеспечение реализации муниципальной программы за счет всех источников финансирования» исключен индекс «** - данные приведены в соответствии со сводной бюджетной росписью расходов бюджета города Рязани на 2023 год» и учтены дополнительные средства на реализацию программ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таблице № 3 «Перечень основных мероприятий муниципальной программы», в связи с необходимостью проведения в учреждениях мероприятий по защите персональных данных (приобретение и установка оборудования и программного обеспечения) по строке 4.1 соответственно уточнен перечень мероприятий, включенных в основное мероприятие «Создание безопасных условий пребывания в учреждениях, укрепление материально-технической базы сферы культуры».</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зменения по основным мероприятиям.</w:t>
            </w:r>
          </w:p>
          <w:p>
            <w:pPr>
              <w:pStyle w:val="Normal"/>
              <w:spacing w:lineRule="auto" w:line="240" w:before="0" w:after="0"/>
              <w:ind w:firstLine="851"/>
              <w:jc w:val="both"/>
              <w:rPr/>
            </w:pPr>
            <w:r>
              <w:rPr>
                <w:rFonts w:cs="Times New Roman" w:ascii="Times New Roman" w:hAnsi="Times New Roman"/>
                <w:sz w:val="24"/>
                <w:szCs w:val="24"/>
              </w:rPr>
              <w:t xml:space="preserve">1.1. «Организация предоставления муниципальных услуг в учреждениях дополнительного образования, находящихся в ведении Управления культуры». Уменьшение объема средств на 166,3 тыс. рублей за счет перераспределения бюджетных ассигнований на основное мероприятие 2.1 «Организация предоставления муниципальных услуг в учреждениях культуры, находящихся в ведении Управления культуры» в связи с необходимостью приобретения комплектующих для ремонта экрана в МБУК «ЦПКиО».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Организация предоставления муниципальных услуг в учреждениях культуры, находящихся в ведении Управления культуры». Уменьшение объема средств на 31,477 тыс. рублей, в том числе за счет перераспределения бюджетных ассигнований из бюджета города:</w:t>
            </w:r>
          </w:p>
          <w:p>
            <w:pPr>
              <w:pStyle w:val="Normal"/>
              <w:spacing w:lineRule="auto" w:line="240" w:before="0" w:after="0"/>
              <w:ind w:firstLine="851"/>
              <w:jc w:val="both"/>
              <w:rPr/>
            </w:pPr>
            <w:r>
              <w:rPr>
                <w:rFonts w:cs="Times New Roman" w:ascii="Times New Roman" w:hAnsi="Times New Roman"/>
                <w:sz w:val="24"/>
                <w:szCs w:val="24"/>
              </w:rPr>
              <w:t>- в сумме 166,3 тыс. рублей с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в связи с необходимостью приобретения комплектующих для ремонта экрана в МБУК «ЦПКиО»;</w:t>
            </w:r>
          </w:p>
          <w:p>
            <w:pPr>
              <w:pStyle w:val="Normal"/>
              <w:spacing w:lineRule="auto" w:line="240" w:before="0" w:after="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 сумме 197,777 тыс. рублей на основное мероприятие 4.1 «Создание безопасных условий пребывания в учреждениях, укрепление материально-технической базы сферы культуры» в связи с необходимостью разработки проекта и монтажа пожарной сигнализации, а также монтажа системы видеонаблюдения в библиотеке-филиале № 10 МБУК «ЦСДБ города Рязан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оответственно скорректированы параметры муниципальных заданий (таблица № 6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1. «Создание безопасных условий пребывания в учреждениях, укрепление материально-технической базы сферы культуры». Увеличение объема финансирования на 6 914,077 тыс. рублей из бюджета города, в том числе за счет:</w:t>
            </w:r>
          </w:p>
          <w:p>
            <w:pPr>
              <w:pStyle w:val="Normal"/>
              <w:spacing w:lineRule="auto" w:line="240" w:before="0" w:after="0"/>
              <w:ind w:firstLine="851"/>
              <w:jc w:val="both"/>
              <w:rPr/>
            </w:pPr>
            <w:r>
              <w:rPr>
                <w:rFonts w:cs="Times New Roman" w:ascii="Times New Roman" w:hAnsi="Times New Roman"/>
                <w:sz w:val="24"/>
                <w:szCs w:val="24"/>
              </w:rPr>
              <w:t>- выделения дополнительных бюджетных ассигнований в сумме</w:t>
              <w:br/>
              <w:t>6 716,3 тыс. рублей. Из них: 400,0 тыс. рублей на приобретение мебели для библиотеки-филиала № 2 МБУК «ЦБС г.Рязани», 3 516,3 рублей на приобретение оборудования в реконструируемое здание МБУДО</w:t>
              <w:br/>
              <w:t>«ДШИ № 5», 2 200,0 тыс. рублей на проведение обследования помещений и разработку ПСД на капитальный ремонт в двух зданиях МБУДО</w:t>
              <w:br/>
              <w:t>«ДШИ № 3» в целях участия в конкурсном отборе на предоставление в 2024 году субсидий из вышестоящих бюджетов, 600,0 тыс. рублей на ремонт мягкой кровли в МБУДО «ДШИ № 7 им. Ю.Н. Холопо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ерераспределения бюджетных ассигнований в сумме 197,777 тыс. рублей с основного мероприятия «Организация предоставления муниципальных услуг в учреждениях культуры, находящихся в ведении Управления культуры» на разработку проекта и монтажа пожарной сигнализации, а также монтажа системы видеонаблюдения в библиотеке-филиале № 10 МБУК «ЦСДБ города Ряза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величено значение целевого показателя в 2023 году «Доля удовлетворительного состояния материально-технической базы учрежд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88,7% до 89%.</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2. «Модернизация (капитальный ремонт, реконструкция) муниципальных детских школ искусств по видам искусств». Сокращение финансирования мероприятия на 4 675,20302 тыс. рублей за счет сокращения финансирования по мероприятию 4.2.2. «Детская школа искусств № 7» в полном объеме. Мероприятие 4.2.2. «Детская школа искусств № 7» исключено.</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таблице № 7 «Информация по объектам муниципальной собственности муниципального образования - городской округ город Рязань, в отношении которых планируется осуществление капитальных вложений» исключена строка 4.2.2.  «Мероприятие 4.2.2. «Детская школа искусств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br/>
              <w:t>от 03.10.2023</w:t>
              <w:br/>
              <w:t>№ 12765</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постановления подготовлен в целях участия в отборе для распределения субсидий в 2023 году бюджетам муниципальных образований Рязанской области на поддержание достигнутых уровней заработной платы, определенных указом Президента Российской Федерации работников подведомственных муниципальных учреждени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муниципальной программы не изменен, выделено софинансирование в 2023 году в рамках основных мероприят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1. «Организация предоставления муниципальных услуг в учреждениях дополнительного образования, находящихся в ведении Управления культуры» в сумме 180,2345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2.1. «Организация предоставления муниципальных услуг в учреждениях культуры, находящихся в ведении управления культуры» в сумме 190,56451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9.11.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320</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03.10.2023 № 21-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Ресурсное обеспечение муниципальной программы увеличено на сумму 1 609,14 тыс. рублей за счет средств бюджет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Объем бюджетных ассигнований на финансовое обеспечение реализации муниципальной программы в соответствии с утвержденным бюджетом города Рязани (Таблица № 4) скорректирован на сумму</w:t>
              <w:br/>
              <w:t>1 609,14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таблице № 5 «Ресурсное обеспечение реализации муниципальной программы за счет всех источников финансирования» учтены дополнительные средства на реализацию программы и перераспределение ассигнований между основными мероприятиям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рганизация предоставления муниципальных услуг в учреждениях дополнительного образования, находящихся в ведении Управления культуры». Увеличение объема средств на 306,9 тыс. рублей за счет за счет выделения дополнительных бюджетных ассигнований для организации охраны МБУДО «ДШИ № 5» силами ЧОП – необходимое требование для открытия реконструированного в 2023 году здания школы.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одготовка кадров для сферы культуры - поддержка граждан, обучающихся на условиях целевого обучения». Увеличение объема средств на 4,0 тыс. рублей за счет перераспределения бюджетных ассигнований с основного мероприятия 2.2. «Организация и проведение общегородских культурно-массовых мероприятий, повышение событийной насыщенности культурной жизни города Рязани» связи с увеличением количества обучающихся на условиях целевого обучения.</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рганизация предоставления муниципальных услуг в учреждениях культуры, находящихся в ведении Управления культуры». Уменьшение объема средств на 587,07724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распределения бюджетных ассигнований в сумме 850,67724 тыс. рублей на основное мероприятие 4.1. «Создание безопасных условий пребывания в учреждениях, укрепление материально-технической базы сферы культуры» в связи с необходимостью проведения ремонтных работ, приобретения мебели и оборудования для МБУК «ЦБС г.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бюджетных ассигнований в сумме 263,6 тыс. рублей МБУК «КДЦ «Октябрь» для обеспечения работы Большого молодежного хора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оответственно скорректированы параметры муниципальных заданий (таблица № 6 «Прогноз сводных показателей муниципальных заданий на оказание муниципальных услуг (работ) муниципальными учреждениями города Рязани по муниципальной программ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изация и проведение общегородских культурно-массовых мероприятий, повышение событийной насыщенности культурной жизни города Рязани». Увеличение объема средств на 796,0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бюджетных ассигнований в сумме 800,0 тыс. рублей в целях подготовки праздничных мероприятий, посвященных 928-летию основания города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4,0 тыс. рублей на основное мероприятие 1.2 «Подготовка кадров для сферы культуры - поддержка граждан, обучающихся на условиях целевого обучения» связи с увеличением количества обучающихся на условиях целевого обучения.</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здание безопасных условий пребывания в учреждениях, укрепление материально-технической базы сферы культуры». Увеличение объема финансирования на 1 089,31724 тыс. рублей из бюджета города,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850,67724 тыс. рублей с основного мероприятия 2.1 «Организация предоставления муниципальных услуг в учреждениях культуры, находящихся в ведении Управления культуры» в связи с необходимостью проведения ремонтных работ, приобретения (замены устаревшей) мебели и оборудования для МБУК «ЦБС г.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бюджетных ассигнований в сумме 238,64 тыс. рублей МБУДО «ДШИ № 3» в связи с необходимостью замены узла учета центрального теплоснаб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10.11.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4352</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участия в отборе для распределения субсидий в 2023 году бюджетам муниципальных образований Рязанской области на поддержку отрасли культуры из областного бюджета в части оснащения, модернизируемых муниципальных детских школ искусств по видам искусств, оборудованием. Привлеченные средства областного бюджета планируется направить на приобретение музыкальных инструментов для прошедшего реконструкцию здания МБУДО «Детская школа искусств № 5».</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м финансирования муниципальной программы уменьшен в части возвращенной экономии средств областного бюджета по мероприятию 4.1.7. «Поддержка отрасли культуры, в том числе оснащение модернизируемых муниципальных детских школ искусств по видам искусств» в сумме 143,57385 тыс. рублей.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частия в конкурсе проведено перераспределение средств в 2023 году между основными мероприятиям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1.1. «Организация предоставления муниципальных услуг в учреждениях дополнительного образования, находящихся в ведении Управления культуры» - уменьшение ассигнований на сумму 517,33184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4.1 «Создание безопасных условий пребывания в учреждениях, укрепление материально-технической базы сферы культуры» - увеличение ассигнований на сумму 517,33184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В целях подтверждения софинансирования мероприятия из средств бюджета города Рязани в основном мероприятии 4.1 увеличено финансирование мероприятия 4.1.7 «Поддержка отрасли культуры, в том числе оснащение модернизируемых муниципальных детских школ искусств по видам искусств» на сумму 517,33184 тыс. рублей в части средств бюджета города. Внутри мероприятия 4.1.7 средства бюджета города перераспределены в соответствии с заключенным соглашением между министерством культуры Рязанской области и администрацией на приобретение кресел (324,0 тыс. рублей) и необходимой суммой софинансирования участия в конкурсном отборе для распределения субсидий на приобретение музыкальных инструментов (578,86349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уменьшением ассигнований на реализацию основного мероприятия 1.1. «Организация предоставления муниципальных услуг в учреждениях дополнительного образования, находящихся в ведении Управления культуры» внесены соответствующие изменения в прогноз сводных показателей муниципальных зад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22.11.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5240</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26.10.2023 № 53-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Ресурсное обеспечение муниципальной программы увеличено на сумму 2 691,26928 тыс. рублей за счет средств:</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юджета города Рязани на сумму 2 547,69543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ластного бюджета на сумму 143,57385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оответственно скорректирован объем бюджетных ассигнований на финансовое обеспечение реализации муниципальной программы (Таблица</w:t>
              <w:br/>
              <w:t xml:space="preserve">№ 4).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 5 «Ресурсное обеспечение реализации муниципальной программы за счет всех источников финансирования» учтены дополнительные средства на реализацию программы и перераспределение ассигнований между основными мероприятиями проведенное ранее под действующую бюджетную роспись.</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1.1. «Организация предоставления муниципальных услуг в учреждениях дополнительного образования, находящихся в ведении Управления культуры». Увеличение объема средств на 517,33184</w:t>
              <w:br/>
              <w:t>тыс. рублей за счет перераспределения с основного мероприятия 4.1. «Создание безопасных условий пребывания в учреждениях, укрепление материально-технической базы сферы культуры». Средства были перераспределены под действующую бюджетную роспись для софинансирования участия МБУДО «ДШИ № 5» в конкурсе на предоставление субсидии из областного бюджет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здание безопасных условий пребывания в учреждениях, укрепление материально-технической базы сферы культуры». Уменьшение объема финансирования на 373,75799 тыс. рублей, в том числе за счет:</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517,33184 тыс. рублей (бюджет города Рязани) на основное мероприятие 1.1. «Организация предоставления муниципальных услуг в учреждениях дополнительного образования, находящихся в ведении Управления культуры»;</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увеличения ассигнований из областного бюджета в сумме 143,57385 тыс. рублей – экономия от использования субсидии МБУДО «ДШИ № 5» возвращенная в бюджет, учтенная в действующей бюджетной роспис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Обеспечение деятельности управления культуры администрации города Рязани». Увеличение объема финансирования на сумму 2 547,69543 тыс. рублей за счет бюджета города Рязани в связи с индексацией должностных окладов и решением Рязанской городской Думы от 26.10.2023 № 49-IV «О внесении изменений в Положение о муниципальной службе в городе Рязани, утвержденное решением Рязанской городской Думы от 14.05.2023 № 164-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20.12.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304</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23.11.2023 № 68-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Ресурсное обеспечение муниципальной программы увеличено на сумму 45 334,80068 тыс. рублей. В том числе: в 2023 году на сумму 38 584,80068 тыс. рублей (бюджет города Рязани - 2 019,27284 тыс. рублей; областной бюджет - 36 565,52784 тыс. рублей); в 2024 году на сумму 6 750,0 тыс. рублей – прогнозные объемы финансирования реализации проектов местных инициатив в сфере культуры и дополнительного образования в сфере культуры (областной бюджет – 3 000,0 тыс. рублей, инициативные платежи – 75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оответственно скорректирован объем бюджетных ассигнований на финансовое обеспечение реализации муниципальной программы</w:t>
              <w:br/>
              <w:t xml:space="preserve">(Таблица № 4).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 5 «Ресурсное обеспечение реализации муниципальной программы за счет всех источников финансирования» учтены дополнительные средства на реализацию программы и перераспределение ассигнований между основными мероприятиями проведенное ранее под действующую бюджетную роспись.</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рганизация предоставления муниципальных услуг в учреждениях дополнительного образования, находящихся в ведении Управления культуры». Увеличение объема средств на 17 843,21543 тыс. рублей за счет предоставления субсидии из бюджета Рязанской области на поддержание достигнутых уровней заработной платы, определенных указом Президента Российской Федерации отдельных категорий работников муниципальных учреждений дополнительного образования детей в сфере культуры (педагогические работник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рганизация предоставления муниципальных услуг в учреждениях культуры, находящихся в ведении управления культуры». Увеличение объема финансирования на 18 065,88626 тыс. рублей, в том числ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счет предоставления субсидии из бюджета Рязанской области на поддержание достигнутых уровней заработной платы, определенных указом Президента Российской Федерации работников муниципальных учреждений культуры в сумме 18 865,88626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распределения бюджетных ассигнований в сумме 800,0 тыс. рублей на основное мероприятие 4.1 «Создание безопасных условий пребывания в учреждениях, укрепление материально-технической базы сферы культуры» в связи с необходимостью проведения ремонтных работ, приобретения мебели и оборудования для МБУК «ЦБС г.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ассигнований на реализацию основных мероприятий 1.1 и 2.1 внесены соответствующие изменения в прогноз сводных показателей муниципальных заданий (Таблица № 6).</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Организация и проведение общегородских культурно-массовых мероприятий, повышение событийной насыщенности культурной жизни города Рязани». Увеличение объема средств на 115,0 тыс. рублей за счет перераспределения бюджетных ассигнований с основного мероприятия «Создание условий для повышения уровня общественной безопасности и профилактики правонарушений» муниципальной программы «Профилактика правонарушений в городе Рязани» в связи с необходимостью подготовки проведения новогодних мероприяти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здание безопасных условий пребывания в учреждениях, укрепление материально-технической базы сферы культуры». Увеличение объема финансирования на 2 704,27284 тыс. рублей за счет средств бюджета города Рязани, в том числе:</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выделения дополнительных бюджетных ассигнований в сумме</w:t>
              <w:br/>
              <w:t>1 300,0 тыс. рублей МБУК «МКЦ г. Рязани» на пошив костюмов оркестру русских народных инструментов;</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распределения бюджетных ассигнований в сумме 800,0 тыс. рублей с основного мероприятия 2.1 «Организация предоставления муниципальных услуг в учреждениях культуры, находящихся в ведении Управления культуры» в связи с необходимостью проведения ремонтных работ, приобретения мебели и оборудования для МБУК «ЦБС г. Рязани»;</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бюджетных ассигнований в сумме 517,33184 тыс. рублей МБУДО «ДШИ № 5» в целях участия в конкурсном отборе на предоставление субсидии из областного бюджета для приобретения музыкальных инструментов и оборудования;</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деления дополнительных бюджетных ассигнований в сумме 86,941 тыс. рублей МБУДО «ДШИ № 3» в связи с необходимостью замены газового счетчика.</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ньшение объема финансирования на 143,57385 тыс. рублей за счет средств областного бюджета – возвращена экономия от приобретения кресел в акустический зал ДШИ № 5.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ой индикатор мероприятия 4.1. «Доля удовлетворительного состояния материально-технической базы учреждений» увеличен с уровня 89,0% до уровня 89,1% в 2023 и 2024 годах.</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необходимостью реализации с 2024 года инициативных проектов в сфере культуры и дополнительного образования в сфере культуры:</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перечень мероприятий, включенных в основное мероприятие (таблица № 3) дополнен словами: «- реализацию инициативных проектов в сфере культуры и дополнительного образования в сфере культуры»;</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блица № 5 «Ресурсное обеспечение реализации муниципальной программы за счет всех источников финансирования» дополнена в 2024 году прогнозным значением инициативных платежей на реализацию двух проектов в сумме 750,0 тыс. рублей и средств областного бюджета 6 000,0 тыс. рублей;</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рамках основного мероприятия 4.1 «Создание безопасных условий пребывания в учреждениях, укрепление материально-технической базы сферы культуры» выделено мероприятие 4.1.8 «Реализация инициативных проектов в сфере культуры и дополнительного образования в сфере культуры» с перераспределением внутри мероприятия софинансирования из городского бюджета в сумме 750,0 тыс.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29.12.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924</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решением Рязанской городской Думы от 25.12.2023 № 106-IV «О внесении изменений и дополнений в бюджет города Рязани на 2023 год и на плановый период 2024 и 2025 годов, утвержденный решением Рязанской городской Думы от 15.12.2022</w:t>
              <w:br/>
              <w:t xml:space="preserve">№ 301-III».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сурсное обеспечение муниципальной программы уменьшено в 2023 году на сумму 1 215,24151 тыс. рублей. В том числе: за счет сокращения средств бюджета города Рязани на 2 565,923 тыс. рублей и увеличения средств областного бюджета на сумму 1 350,68149 тыс. рублей). </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Соответственно скорректирован объем бюджетных ассигнований на финансовое обеспечение реализации муниципальной программы</w:t>
              <w:br/>
              <w:t>(Таблица № 4).</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 5 «Ресурсное обеспечение реализации муниципальной программы за счет всех источников финансирования» учтены дополнительные средства на реализацию программы и уменьшение ассигнований, в том числе по основным мероприятиям.</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2.1. «Организация предоставления муниципальных услуг в учреждениях культуры, находящихся в ведении управления культуры». Уменьшение объема финансирования из бюджета города Рязани на</w:t>
              <w:br/>
              <w:t>2 600,0 тыс. рублей в виду необходимости сокращения фондов оплаты труда учреждений культуры (в связи со снижением среднегодовой численности работников). Внесены соответствующие изменения в прогноз сводных показателей муниципальных заданий (Таблица № 6).</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здание безопасных условий пребывания в учреждениях, укрепление материально-технической базы сферы культуры». Увеличение объема финансирования мероприятия 4.1.7 «Поддержка отрасли культуры, в том числе оснащение модернизируемых муниципальных детских школ искусств по видам искусств» на 1 350,68149 тыс. рублей за счет средств областного бюджета на приобретение музыкальных инструментов (виброфон, пианино).</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Обеспечение деятельности управления культуры администрации города Рязани». Увеличение финансирования на 34,077 тыс. рублей из бюджета города Рязани в связи с увеличением расходов на служебную командиро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Рязани</w:t>
            </w:r>
          </w:p>
          <w:p>
            <w:pPr>
              <w:pStyle w:val="Normal"/>
              <w:spacing w:lineRule="auto" w:line="240" w:before="0" w:after="0"/>
              <w:rPr/>
            </w:pPr>
            <w:r>
              <w:rPr>
                <w:rFonts w:cs="Times New Roman" w:ascii="Times New Roman" w:hAnsi="Times New Roman"/>
                <w:sz w:val="24"/>
                <w:szCs w:val="24"/>
              </w:rPr>
              <w:t>от 29.12.202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6931</w:t>
            </w:r>
          </w:p>
        </w:tc>
        <w:tc>
          <w:tcPr>
            <w:tcW w:w="82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ект постановления подготовлен в целях приведения объема бюджетных ассигнований на финансовое обеспечение реализации муниципальной программы в соответствие с бюджетной росписью бюджета города Рязани по состоянию на 26.12.2023.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урсное обеспечение муниципальной программы увеличено на сумму 12 593,72524 тыс. рублей, в том числе:</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2023 году увеличено на сумму 2 593,72524 тыс. рублей (средства областного бюджета на поддержание достигнутых уровней заработной платы педагогических работников);</w:t>
            </w:r>
          </w:p>
          <w:p>
            <w:pPr>
              <w:pStyle w:val="Normal"/>
              <w:tabs>
                <w:tab w:val="clear" w:pos="709"/>
                <w:tab w:val="left" w:pos="4111" w:leader="none"/>
                <w:tab w:val="left" w:pos="7088" w:leader="none"/>
              </w:tabs>
              <w:suppressAutoHyphens w:val="true"/>
              <w:spacing w:lineRule="auto" w:line="240" w:before="0" w:after="0"/>
              <w:ind w:firstLine="851"/>
              <w:jc w:val="both"/>
              <w:rPr/>
            </w:pPr>
            <w:r>
              <w:rPr>
                <w:rFonts w:eastAsia="Times New Roman" w:cs="Times New Roman" w:ascii="Times New Roman" w:hAnsi="Times New Roman"/>
                <w:sz w:val="24"/>
                <w:szCs w:val="24"/>
                <w:lang w:eastAsia="ru-RU"/>
              </w:rPr>
              <w:t>- в 2024 году увеличено на сумму 10 000,0 тыс. рублей (средства на разработку проектной документации для реконструкции здания МБУК «КДЦ «Октябрь»)</w:t>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vanish/>
                <w:sz w:val="24"/>
                <w:szCs w:val="24"/>
                <w:lang w:eastAsia="ru-RU"/>
              </w:rPr>
              <w:fldChar w:fldCharType="begin"/>
            </w:r>
            <w:r>
              <w:rPr>
                <w:sz w:val="24"/>
                <w:szCs w:val="24"/>
                <w:vanish/>
                <w:rFonts w:eastAsia="Times New Roman" w:cs="Times New Roman" w:ascii="Times New Roman" w:hAnsi="Times New Roman"/>
                <w:lang w:eastAsia="ru-RU"/>
              </w:rPr>
              <w:instrText xml:space="preserve"> PAGE \* ARABIC </w:instrText>
            </w:r>
            <w:r>
              <w:rPr>
                <w:sz w:val="24"/>
                <w:szCs w:val="24"/>
                <w:vanish/>
                <w:rFonts w:eastAsia="Times New Roman" w:cs="Times New Roman" w:ascii="Times New Roman" w:hAnsi="Times New Roman"/>
                <w:lang w:eastAsia="ru-RU"/>
              </w:rPr>
              <w:fldChar w:fldCharType="separate"/>
            </w:r>
            <w:r>
              <w:rPr>
                <w:sz w:val="24"/>
                <w:szCs w:val="24"/>
                <w:vanish/>
                <w:rFonts w:eastAsia="Times New Roman" w:cs="Times New Roman" w:ascii="Times New Roman" w:hAnsi="Times New Roman"/>
                <w:lang w:eastAsia="ru-RU"/>
              </w:rPr>
              <w:t>0</w:t>
            </w:r>
            <w:r>
              <w:rPr>
                <w:sz w:val="24"/>
                <w:szCs w:val="24"/>
                <w:vanish/>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целях реализации мероприятия по реконструкции здания МБУК «КДЦ «Октябрь» введено новое основное мероприятие 4.3 «Строительство и реконструкция объектов сферы культуры, в том числе разработка проектно-сметной документации».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аблице № 5 «Ресурсное обеспечение реализации муниципальной программы за счет всех источников финансирования» учтены дополнительные средства на реализацию программы и перераспределение бюджетных ассигнований города Рязани в 2023 году в сумме 600,0 тыс. рублей по основным мероприятиям 1.1 и 2.1.</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Организация предоставления муниципальных услуг в учреждениях дополнительного образования, находящихся в ведении Управления культуры» - увеличены ассигнования на 600,0 тыс. рублей на выполнение муниципального задания за счет уменьшения ассигнований на основное мероприятие 2.1. «Организация предоставления муниципальных услуг в учреждениях культуры, находящихся в ведении управления культуры». </w:t>
            </w:r>
          </w:p>
          <w:p>
            <w:pPr>
              <w:pStyle w:val="Normal"/>
              <w:tabs>
                <w:tab w:val="clear" w:pos="709"/>
                <w:tab w:val="left" w:pos="4111" w:leader="none"/>
                <w:tab w:val="left" w:pos="7088" w:leader="none"/>
              </w:tabs>
              <w:suppressAutoHyphens w:val="true"/>
              <w:spacing w:lineRule="auto" w:line="240"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ы соответствующие изменения в прогноз сводных показателей муниципальных заданий (Таблица № 6).</w:t>
            </w:r>
          </w:p>
        </w:tc>
      </w:tr>
    </w:tbl>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ценка эффективности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эффективности муниципальной программы проведена через оценку эффективности:</w:t>
      </w:r>
    </w:p>
    <w:p>
      <w:pPr>
        <w:pStyle w:val="Normal"/>
        <w:tabs>
          <w:tab w:val="clear" w:pos="709"/>
          <w:tab w:val="left" w:pos="9180" w:leader="none"/>
        </w:tabs>
        <w:spacing w:lineRule="auto" w:line="240" w:before="0" w:after="0"/>
        <w:ind w:firstLine="567"/>
        <w:jc w:val="both"/>
        <w:rPr/>
      </w:pPr>
      <w:r>
        <w:rPr>
          <w:rFonts w:eastAsia="Times New Roman" w:cs="Times New Roman" w:ascii="Times New Roman" w:hAnsi="Times New Roman"/>
          <w:sz w:val="28"/>
          <w:szCs w:val="28"/>
          <w:lang w:eastAsia="ru-RU"/>
        </w:rPr>
        <w:t>- выполнения основных мероприятий муниципальной программы с учетом весового коэффициента основного мероприятия;</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ализации муниципальной программы путем суммирования оценок эффективностей основных мероприятий муниципальной программы.</w:t>
      </w:r>
    </w:p>
    <w:p>
      <w:pPr>
        <w:pStyle w:val="Normal"/>
        <w:tabs>
          <w:tab w:val="clear" w:pos="709"/>
          <w:tab w:val="left" w:pos="918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эффективности муниципальной программы приведен в приложении № 3 к отчету.</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проводится на сопоставлении достижения запланированных значений целевых показателей (индикаторов) по основным мероприятиям к финансовой обеспеченности основных мероприятий с учетом коэффициентов значимости основных мероприятий: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915" w:type="dxa"/>
        <w:jc w:val="left"/>
        <w:tblInd w:w="-572" w:type="dxa"/>
        <w:tblLayout w:type="fixed"/>
        <w:tblCellMar>
          <w:top w:w="0" w:type="dxa"/>
          <w:left w:w="108" w:type="dxa"/>
          <w:bottom w:w="0" w:type="dxa"/>
          <w:right w:w="108" w:type="dxa"/>
        </w:tblCellMar>
      </w:tblPr>
      <w:tblGrid>
        <w:gridCol w:w="567"/>
        <w:gridCol w:w="1843"/>
        <w:gridCol w:w="1560"/>
        <w:gridCol w:w="1276"/>
        <w:gridCol w:w="1559"/>
        <w:gridCol w:w="993"/>
        <w:gridCol w:w="1276"/>
        <w:gridCol w:w="1841"/>
      </w:tblGrid>
      <w:tr>
        <w:trPr>
          <w:trHeight w:val="42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основного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7" w:hanging="0"/>
              <w:rPr/>
            </w:pPr>
            <w:r>
              <w:rPr>
                <w:rFonts w:eastAsia="Times New Roman" w:cs="Times New Roman" w:ascii="Times New Roman" w:hAnsi="Times New Roman"/>
                <w:lang w:eastAsia="ru-RU"/>
              </w:rPr>
              <w:t>Финансовая обеспеченность основного мероприятия (ФОМ</w:t>
            </w:r>
            <w:r>
              <w:rPr>
                <w:rFonts w:eastAsia="Times New Roman" w:cs="Times New Roman" w:ascii="Times New Roman" w:hAnsi="Times New Roman"/>
                <w:vertAlign w:val="subscript"/>
                <w:lang w:val="en-US" w:eastAsia="ru-RU"/>
              </w:rPr>
              <w:t>i</w:t>
            </w:r>
            <w:r>
              <w:rPr>
                <w:rFonts w:eastAsia="Times New Roman" w:cs="Times New Roman" w:ascii="Times New Roman" w:hAnsi="Times New Roman"/>
                <w:lang w:eastAsia="ru-RU"/>
              </w:rPr>
              <w:t>= Ф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П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100),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Arial CYR" w:cs="Arial CYR"/>
                <w:lang w:eastAsia="ar-SA"/>
              </w:rPr>
            </w:pPr>
            <w:r>
              <w:rPr>
                <w:rFonts w:eastAsia="Arial CYR" w:cs="Arial CYR" w:ascii="Times New Roman" w:hAnsi="Times New Roman"/>
                <w:lang w:eastAsia="ar-SA"/>
              </w:rPr>
              <w:t xml:space="preserve">Весовой коэф-фициент  основного мероприя-тия </w:t>
            </w:r>
          </w:p>
          <w:p>
            <w:pPr>
              <w:pStyle w:val="Normal"/>
              <w:spacing w:lineRule="auto" w:line="240" w:before="0" w:after="0"/>
              <w:ind w:right="-108" w:hanging="0"/>
              <w:rPr/>
            </w:pPr>
            <w:r>
              <w:rPr>
                <w:rFonts w:eastAsia="Arial CYR" w:cs="Arial CYR" w:ascii="Times New Roman" w:hAnsi="Times New Roman"/>
                <w:lang w:eastAsia="ar-SA"/>
              </w:rPr>
              <w:t>(К</w:t>
            </w:r>
            <w:r>
              <w:rPr>
                <w:rFonts w:eastAsia="Arial CYR" w:cs="Arial CYR" w:ascii="Times New Roman" w:hAnsi="Times New Roman"/>
                <w:lang w:val="en-US" w:eastAsia="ar-SA"/>
              </w:rPr>
              <w:t>i</w:t>
            </w:r>
            <w:r>
              <w:rPr>
                <w:rFonts w:eastAsia="Arial CYR" w:cs="Arial CYR" w:ascii="Times New Roman" w:hAnsi="Times New Roman"/>
                <w:vertAlign w:val="subscript"/>
                <w:lang w:eastAsia="ar-SA"/>
              </w:rPr>
              <w:t xml:space="preserve"> </w:t>
            </w:r>
            <w:r>
              <w:rPr>
                <w:rFonts w:eastAsia="Arial CYR" w:cs="Arial CYR" w:ascii="Times New Roman" w:hAnsi="Times New Roman"/>
                <w:lang w:eastAsia="ar-SA"/>
              </w:rPr>
              <w:t xml:space="preserve">= </w:t>
            </w:r>
            <w:r>
              <w:rPr>
                <w:rFonts w:eastAsia="Times New Roman" w:cs="Times New Roman" w:ascii="Times New Roman" w:hAnsi="Times New Roman"/>
                <w:lang w:eastAsia="ru-RU"/>
              </w:rPr>
              <w:t>ФР</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xml:space="preserve"> / ФР</w:t>
            </w:r>
            <w:r>
              <w:rPr>
                <w:rFonts w:eastAsia="Arial CYR" w:cs="Arial CYR" w:ascii="Times New Roman" w:hAnsi="Times New Roman"/>
                <w:lang w:eastAsia="ar-SA"/>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eastAsia="Times New Roman" w:cs="Times New Roman"/>
                <w:lang w:eastAsia="ru-RU"/>
              </w:rPr>
            </w:pPr>
            <w:r>
              <w:rPr>
                <w:rFonts w:eastAsia="Arial CYR" w:cs="Arial CYR" w:ascii="Times New Roman" w:hAnsi="Times New Roman"/>
                <w:lang w:eastAsia="ar-SA"/>
              </w:rPr>
              <w:t>Наименование целевого показателя (индикатор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 измере-н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CYR" w:cs="Arial CYR"/>
                <w:kern w:val="2"/>
                <w:lang w:eastAsia="ar-SA"/>
              </w:rPr>
            </w:pPr>
            <w:r>
              <w:rPr>
                <w:rFonts w:eastAsia="Arial CYR" w:cs="Arial CYR" w:ascii="Times New Roman" w:hAnsi="Times New Roman"/>
                <w:lang w:eastAsia="ar-SA"/>
              </w:rPr>
              <w:t>Достиже-ние значений индикато-ра (ДИ</w:t>
            </w:r>
            <w:r>
              <w:rPr>
                <w:rFonts w:eastAsia="Arial CYR" w:cs="Arial CYR" w:ascii="Times New Roman" w:hAnsi="Times New Roman"/>
                <w:vertAlign w:val="subscript"/>
                <w:lang w:val="en-US" w:eastAsia="ar-SA"/>
              </w:rPr>
              <w:t>i</w:t>
            </w:r>
            <w:r>
              <w:rPr>
                <w:rFonts w:eastAsia="Arial CYR" w:cs="Arial CYR" w:ascii="Times New Roman" w:hAnsi="Times New Roman"/>
                <w:vertAlign w:val="subscript"/>
                <w:lang w:eastAsia="ar-SA"/>
              </w:rPr>
              <w:t xml:space="preserve"> </w:t>
            </w:r>
            <w:r>
              <w:rPr>
                <w:rFonts w:eastAsia="Arial CYR" w:cs="Arial CYR" w:ascii="Times New Roman" w:hAnsi="Times New Roman"/>
                <w:lang w:eastAsia="ar-SA"/>
              </w:rPr>
              <w:t>=</w:t>
            </w:r>
            <w:r>
              <w:rPr>
                <w:rFonts w:eastAsia="Arial CYR" w:cs="Arial CYR" w:ascii="Times New Roman" w:hAnsi="Times New Roman"/>
                <w:vertAlign w:val="subscript"/>
                <w:lang w:eastAsia="ar-SA"/>
              </w:rPr>
              <w:t xml:space="preserve"> </w:t>
            </w:r>
            <w:r>
              <w:rPr>
                <w:rFonts w:eastAsia="Times New Roman" w:cs="Times New Roman" w:ascii="Times New Roman" w:hAnsi="Times New Roman"/>
                <w:lang w:eastAsia="ru-RU"/>
              </w:rPr>
              <w:t>Ф</w:t>
            </w:r>
            <w:r>
              <w:rPr>
                <w:rFonts w:eastAsia="Times New Roman" w:cs="Times New Roman" w:ascii="Times New Roman" w:hAnsi="Times New Roman"/>
                <w:lang w:val="en-US" w:eastAsia="ru-RU"/>
              </w:rPr>
              <w:t>i</w:t>
            </w:r>
            <w:r>
              <w:rPr>
                <w:rFonts w:eastAsia="Times New Roman" w:cs="Times New Roman" w:ascii="Times New Roman" w:hAnsi="Times New Roman"/>
                <w:lang w:eastAsia="ru-RU"/>
              </w:rPr>
              <w:t>/ П</w:t>
            </w:r>
            <w:r>
              <w:rPr>
                <w:rFonts w:eastAsia="Times New Roman" w:cs="Times New Roman" w:ascii="Times New Roman" w:hAnsi="Times New Roman"/>
                <w:vertAlign w:val="subscript"/>
                <w:lang w:val="en-US" w:eastAsia="ru-RU"/>
              </w:rPr>
              <w:t>i</w:t>
            </w:r>
            <w:r>
              <w:rPr>
                <w:rFonts w:eastAsia="Times New Roman" w:cs="Times New Roman" w:ascii="Times New Roman" w:hAnsi="Times New Roman"/>
                <w:lang w:eastAsia="ru-RU"/>
              </w:rPr>
              <w:t>)</w:t>
            </w:r>
            <w:r>
              <w:rPr>
                <w:rFonts w:eastAsia="Arial CYR" w:cs="Arial CYR" w:ascii="Times New Roman" w:hAnsi="Times New Roman"/>
                <w:lang w:eastAsia="ar-SA"/>
              </w:rPr>
              <w:t>, %</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Arial CYR" w:cs="Arial CYR"/>
                <w:lang w:eastAsia="ar-SA"/>
              </w:rPr>
            </w:pPr>
            <w:r>
              <w:rPr>
                <w:rFonts w:eastAsia="Arial CYR" w:cs="Arial CYR" w:ascii="Times New Roman" w:hAnsi="Times New Roman"/>
                <w:lang w:eastAsia="ar-SA"/>
              </w:rPr>
              <w:t xml:space="preserve">Эффективность основных мероприятий, </w:t>
            </w:r>
          </w:p>
          <w:p>
            <w:pPr>
              <w:pStyle w:val="Normal"/>
              <w:widowControl w:val="false"/>
              <w:suppressAutoHyphens w:val="true"/>
              <w:autoSpaceDE w:val="false"/>
              <w:spacing w:lineRule="auto" w:line="240" w:before="0" w:after="0"/>
              <w:ind w:right="-108" w:hanging="0"/>
              <w:jc w:val="center"/>
              <w:rPr>
                <w:rFonts w:ascii="Times New Roman" w:hAnsi="Times New Roman" w:eastAsia="Arial CYR" w:cs="Arial CYR"/>
                <w:lang w:eastAsia="ar-SA"/>
              </w:rPr>
            </w:pPr>
            <w:r>
              <w:rPr>
                <w:rFonts w:eastAsia="Arial CYR" w:cs="Arial CYR" w:ascii="Times New Roman" w:hAnsi="Times New Roman"/>
                <w:lang w:eastAsia="ar-SA"/>
              </w:rPr>
              <w:t xml:space="preserve">с учетом весовых коэффициентов, %      </w:t>
            </w:r>
          </w:p>
          <w:p>
            <w:pPr>
              <w:pStyle w:val="Normal"/>
              <w:widowControl w:val="false"/>
              <w:suppressAutoHyphens w:val="true"/>
              <w:autoSpaceDE w:val="false"/>
              <w:spacing w:lineRule="auto" w:line="240" w:before="0" w:after="0"/>
              <w:ind w:right="-108" w:hanging="0"/>
              <w:jc w:val="center"/>
              <w:rPr>
                <w:rFonts w:ascii="Times New Roman" w:hAnsi="Times New Roman" w:eastAsia="Arial CYR" w:cs="Arial CYR"/>
                <w:kern w:val="2"/>
                <w:lang w:eastAsia="ar-SA"/>
              </w:rPr>
            </w:pPr>
            <w:r>
              <w:rPr>
                <w:rFonts w:eastAsia="Arial CYR" w:cs="Arial CYR" w:ascii="Times New Roman" w:hAnsi="Times New Roman"/>
                <w:lang w:eastAsia="ar-SA"/>
              </w:rPr>
              <w:t>(ЭОМ</w:t>
            </w:r>
            <w:r>
              <w:rPr>
                <w:rFonts w:eastAsia="Arial CYR" w:cs="Arial CYR" w:ascii="Times New Roman" w:hAnsi="Times New Roman"/>
                <w:vertAlign w:val="subscript"/>
                <w:lang w:val="en-US" w:eastAsia="ar-SA"/>
              </w:rPr>
              <w:t>i</w:t>
            </w:r>
            <w:r>
              <w:rPr>
                <w:rFonts w:eastAsia="Arial CYR" w:cs="Arial CYR" w:ascii="Times New Roman" w:hAnsi="Times New Roman"/>
                <w:lang w:eastAsia="ar-SA"/>
              </w:rPr>
              <w:t>= К</w:t>
            </w:r>
            <w:r>
              <w:rPr>
                <w:rFonts w:eastAsia="Arial CYR" w:cs="Arial CYR" w:ascii="Times New Roman" w:hAnsi="Times New Roman"/>
                <w:lang w:val="en-US" w:eastAsia="ar-SA"/>
              </w:rPr>
              <w:t>i</w:t>
            </w:r>
            <w:r>
              <w:rPr>
                <w:rFonts w:eastAsia="Arial CYR" w:cs="Arial CYR" w:ascii="Times New Roman" w:hAnsi="Times New Roman"/>
                <w:lang w:eastAsia="ar-SA"/>
              </w:rPr>
              <w:t xml:space="preserve"> х </w:t>
            </w:r>
            <w:r>
              <w:rPr>
                <w:rFonts w:eastAsia="Times New Roman" w:cs="Times New Roman" w:ascii="Times New Roman" w:hAnsi="Times New Roman"/>
                <w:sz w:val="24"/>
                <w:szCs w:val="24"/>
                <w:lang w:eastAsia="ar-SA"/>
              </w:rPr>
              <w:t>ДИ</w:t>
            </w:r>
            <w:r>
              <w:rPr>
                <w:rFonts w:eastAsia="Times New Roman" w:cs="Times New Roman" w:ascii="Times New Roman" w:hAnsi="Times New Roman"/>
                <w:sz w:val="24"/>
                <w:szCs w:val="24"/>
                <w:vertAlign w:val="subscript"/>
                <w:lang w:val="en-US" w:eastAsia="ar-SA"/>
              </w:rPr>
              <w:t>i</w:t>
            </w:r>
            <w:r>
              <w:rPr>
                <w:rFonts w:eastAsia="Times New Roman" w:cs="Times New Roman" w:ascii="Times New Roman" w:hAnsi="Times New Roman"/>
                <w:sz w:val="24"/>
                <w:szCs w:val="24"/>
                <w:lang w:eastAsia="ar-SA"/>
              </w:rPr>
              <w:t>/ФОМ</w:t>
            </w:r>
            <w:r>
              <w:rPr>
                <w:rFonts w:eastAsia="Times New Roman" w:cs="Times New Roman" w:ascii="Times New Roman" w:hAnsi="Times New Roman"/>
                <w:sz w:val="24"/>
                <w:szCs w:val="24"/>
                <w:vertAlign w:val="subscript"/>
                <w:lang w:val="en-US" w:eastAsia="ar-SA"/>
              </w:rPr>
              <w:t>i</w:t>
            </w:r>
            <w:r>
              <w:rPr>
                <w:rFonts w:eastAsia="Times New Roman" w:cs="Times New Roman" w:ascii="Times New Roman" w:hAnsi="Times New Roman"/>
                <w:sz w:val="24"/>
                <w:szCs w:val="24"/>
                <w:vertAlign w:val="subscript"/>
                <w:lang w:eastAsia="ar-SA"/>
              </w:rPr>
              <w:t xml:space="preserve"> *</w:t>
            </w:r>
            <w:r>
              <w:rPr>
                <w:rFonts w:eastAsia="Times New Roman" w:cs="Times New Roman" w:ascii="Times New Roman" w:hAnsi="Times New Roman"/>
                <w:sz w:val="24"/>
                <w:szCs w:val="24"/>
                <w:lang w:eastAsia="ar-SA"/>
              </w:rPr>
              <w:t>100%)</w:t>
            </w:r>
          </w:p>
        </w:tc>
      </w:tr>
      <w:tr>
        <w:trPr>
          <w:trHeight w:val="95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32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u w:val="single"/>
                <w:lang w:eastAsia="ar-SA"/>
              </w:rPr>
              <w:t>Основное мероприятие 1.1.</w:t>
            </w:r>
            <w:r>
              <w:rPr>
                <w:rFonts w:eastAsia="Times New Roman" w:cs="Times New Roman" w:ascii="Times New Roman" w:hAnsi="Times New Roman"/>
                <w:lang w:eastAsia="ar-SA"/>
              </w:rPr>
              <w:t xml:space="preserve"> Организация предоставления муниципальны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услуг в</w:t>
            </w:r>
            <w:r>
              <w:rPr/>
              <w:t xml:space="preserve"> </w:t>
            </w:r>
            <w:r>
              <w:rPr>
                <w:rFonts w:eastAsia="Times New Roman" w:cs="Times New Roman" w:ascii="Times New Roman" w:hAnsi="Times New Roman"/>
                <w:lang w:eastAsia="ar-SA"/>
              </w:rPr>
              <w:t>учреждениях дополнительного образования,</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находящихся в ведени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46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детей от 5 до 18 лет, получающих услуги по дополнитель-</w:t>
            </w:r>
            <w:r>
              <w:rPr/>
              <w:t xml:space="preserve"> </w:t>
            </w:r>
            <w:r>
              <w:rPr>
                <w:rFonts w:eastAsia="Times New Roman" w:cs="Times New Roman" w:ascii="Times New Roman" w:hAnsi="Times New Roman"/>
                <w:lang w:eastAsia="ru-RU"/>
              </w:rPr>
              <w:t>ному</w:t>
            </w:r>
            <w:r>
              <w:rPr/>
              <w:t xml:space="preserve"> </w:t>
            </w:r>
            <w:r>
              <w:rPr>
                <w:rFonts w:eastAsia="Times New Roman" w:cs="Times New Roman" w:ascii="Times New Roman" w:hAnsi="Times New Roman"/>
                <w:lang w:eastAsia="ru-RU"/>
              </w:rPr>
              <w:t>образованию в учреждениях</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сферы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0684</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1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Основное мероприятие 1.2.</w:t>
            </w:r>
          </w:p>
          <w:p>
            <w:pPr>
              <w:pStyle w:val="Normal"/>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lang w:eastAsia="ar-SA"/>
              </w:rPr>
              <w:t>Подготовка кадров для сферы культуры- поддержка граждан,</w:t>
            </w:r>
            <w:r>
              <w:rPr/>
              <w:t xml:space="preserve"> </w:t>
            </w:r>
            <w:r>
              <w:rPr>
                <w:rFonts w:eastAsia="Times New Roman" w:cs="Times New Roman" w:ascii="Times New Roman" w:hAnsi="Times New Roman"/>
                <w:lang w:eastAsia="ar-SA"/>
              </w:rPr>
              <w:t>обучающихся на обучающихся н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Количество граждан, обучающихся на условиях целевого обучения по образователь-ным программ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3</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609</w:t>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rHeight w:val="13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условиях целевого обуч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ar-SA"/>
              </w:rPr>
              <w:t>среднего профессио-нального и высшего образования (ежегодно)</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5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u w:val="single"/>
                <w:lang w:eastAsia="ar-SA"/>
              </w:rPr>
            </w:pPr>
            <w:r>
              <w:rPr>
                <w:rFonts w:eastAsia="Times New Roman" w:cs="Times New Roman" w:ascii="Times New Roman" w:hAnsi="Times New Roman"/>
                <w:u w:val="single"/>
                <w:lang w:eastAsia="ar-SA"/>
              </w:rPr>
              <w:t xml:space="preserve">Основное мероприятие 1.3.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оля работников учреждений дополнительного образования, прошедших обязательный периодический медицинский осмотр (обслед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8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lang w:eastAsia="ar-SA"/>
              </w:rPr>
            </w:pPr>
            <w:r>
              <w:rPr>
                <w:rFonts w:eastAsia="Times New Roman" w:cs="Times New Roman" w:ascii="Times New Roman" w:hAnsi="Times New Roman"/>
                <w:lang w:eastAsia="ar-SA"/>
              </w:rPr>
              <w:t>Доля работников учреждений дополнитель-ного образования, прошедших обязательный периодичес-кий медицинский осмотр (обслед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9</w:t>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9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8" w:hanging="0"/>
              <w:rPr/>
            </w:pPr>
            <w:r>
              <w:rPr>
                <w:rFonts w:eastAsia="Times New Roman" w:cs="Times New Roman" w:ascii="Times New Roman" w:hAnsi="Times New Roman"/>
                <w:u w:val="single"/>
                <w:lang w:eastAsia="ru-RU"/>
              </w:rPr>
              <w:t>Основное мероприятие 2.1</w:t>
            </w:r>
            <w:r>
              <w:rPr>
                <w:rFonts w:eastAsia="Times New Roman" w:cs="Times New Roman" w:ascii="Times New Roman" w:hAnsi="Times New Roman"/>
                <w:b/>
                <w:u w:val="single"/>
                <w:lang w:eastAsia="ru-RU"/>
              </w:rPr>
              <w:t>.</w:t>
            </w:r>
            <w:r>
              <w:rPr>
                <w:rFonts w:eastAsia="Times New Roman" w:cs="Times New Roman" w:ascii="Times New Roman" w:hAnsi="Times New Roman"/>
                <w:lang w:eastAsia="ru-RU"/>
              </w:rPr>
              <w:t xml:space="preserve"> Организация предоставления муниципальных услуг в учреждениях культуры, находящихся в ведени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81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lang w:eastAsia="ar-SA"/>
              </w:rPr>
              <w:t>Число посещений муниципаль-ных организаций культуры (музеи, библиотеки, культурно-досуговые учрежд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47,15919</w:t>
            </w:r>
          </w:p>
          <w:p>
            <w:pPr>
              <w:pStyle w:val="Normal"/>
              <w:widowControl w:val="false"/>
              <w:autoSpaceDE w:val="false"/>
              <w:spacing w:lineRule="auto" w:line="240" w:before="0" w:after="0"/>
              <w:jc w:val="center"/>
              <w:rPr>
                <w:rFonts w:ascii="Times New Roman" w:hAnsi="Times New Roman" w:eastAsia="Arial CYR" w:cs="Times New Roman"/>
                <w:color w:val="FF0000"/>
                <w:sz w:val="24"/>
                <w:szCs w:val="24"/>
                <w:lang w:eastAsia="ru-RU"/>
              </w:rPr>
            </w:pPr>
            <w:r>
              <w:rPr>
                <w:rFonts w:eastAsia="Arial CYR"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35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u w:val="single"/>
                <w:lang w:eastAsia="ar-SA"/>
              </w:rPr>
              <w:t>Основное мероприятие 2.2.</w:t>
            </w:r>
            <w:r>
              <w:rPr>
                <w:rFonts w:eastAsia="Times New Roman" w:cs="Times New Roman" w:ascii="Times New Roman" w:hAnsi="Times New Roman"/>
                <w:color w:val="FF0000"/>
                <w:u w:val="single"/>
                <w:lang w:eastAsia="ar-SA"/>
              </w:rPr>
              <w:t xml:space="preserve"> </w:t>
            </w:r>
            <w:r>
              <w:rPr>
                <w:rFonts w:eastAsia="Times New Roman" w:cs="Times New Roman" w:ascii="Times New Roman" w:hAnsi="Times New Roman"/>
                <w:lang w:eastAsia="ar-SA"/>
              </w:rPr>
              <w:t>Организация и проведение общегородских культурно-массовых мероприятий, повышение событийной насыщенности</w:t>
            </w:r>
          </w:p>
          <w:p>
            <w:pPr>
              <w:pStyle w:val="Normal"/>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lang w:eastAsia="ar-SA"/>
              </w:rPr>
              <w:t>культурной жизни города Рязан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98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pPr>
            <w:r>
              <w:rPr>
                <w:rFonts w:eastAsia="Times New Roman" w:cs="Times New Roman" w:ascii="Times New Roman" w:hAnsi="Times New Roman"/>
                <w:lang w:eastAsia="ar-SA"/>
              </w:rPr>
              <w:t>Количество общегород-ских массовых культурных мероприятий с охватом более 4 тысяч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8919</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autoSpaceDE w:val="false"/>
              <w:spacing w:lineRule="auto" w:line="240" w:before="0" w:after="0"/>
              <w:jc w:val="center"/>
              <w:rPr>
                <w:rFonts w:ascii="Times New Roman" w:hAnsi="Times New Roman" w:eastAsia="Arial CYR" w:cs="Times New Roman"/>
                <w:color w:val="FF0000"/>
                <w:sz w:val="24"/>
                <w:szCs w:val="24"/>
                <w:lang w:eastAsia="ru-RU"/>
              </w:rPr>
            </w:pPr>
            <w:r>
              <w:rPr>
                <w:rFonts w:eastAsia="Arial CYR" w:cs="Times New Roman" w:ascii="Times New Roman" w:hAnsi="Times New Roman"/>
                <w:color w:val="FF0000"/>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u w:val="single"/>
                <w:lang w:eastAsia="ar-SA"/>
              </w:rPr>
              <w:t xml:space="preserve">Основное мероприятие 2.3. </w:t>
            </w:r>
            <w:r>
              <w:rPr>
                <w:rFonts w:eastAsia="Times New Roman" w:cs="Times New Roman" w:ascii="Times New Roman" w:hAnsi="Times New Roman"/>
                <w:lang w:eastAsia="ar-SA"/>
              </w:rPr>
              <w:t>Организация и проведение социально-культурных и досуговых мероприятий с населением п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00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9" w:hanging="0"/>
              <w:rPr>
                <w:rFonts w:ascii="Times New Roman" w:hAnsi="Times New Roman" w:eastAsia="Times New Roman" w:cs="Times New Roman"/>
                <w:lang w:eastAsia="ar-SA"/>
              </w:rPr>
            </w:pPr>
            <w:r>
              <w:rPr>
                <w:rFonts w:eastAsia="Times New Roman" w:cs="Times New Roman" w:ascii="Times New Roman" w:hAnsi="Times New Roman"/>
                <w:lang w:eastAsia="ar-SA"/>
              </w:rPr>
              <w:t>Число привлеченных жителей города к участию в социально-культурных и досуговых мероприятиях</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lang w:eastAsia="ru-RU"/>
              </w:rPr>
            </w:pPr>
            <w:r>
              <w:rPr>
                <w:rFonts w:eastAsia="Times New Roman" w:cs="Times New Roman" w:ascii="Times New Roman" w:hAnsi="Times New Roman"/>
                <w:lang w:eastAsia="ru-RU"/>
              </w:rPr>
              <w:t>Тыс.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1968</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месту ж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ar-SA"/>
              </w:rPr>
              <w:t>по месту житель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ar-SA"/>
              </w:rPr>
              <w:t>Основное мероприятие 3.1</w:t>
            </w:r>
            <w:r>
              <w:rPr>
                <w:rFonts w:eastAsia="Times New Roman" w:cs="Times New Roman" w:ascii="Times New Roman" w:hAnsi="Times New Roman"/>
                <w:lang w:eastAsia="ar-SA"/>
              </w:rPr>
              <w:t>.</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lang w:eastAsia="ar-SA"/>
              </w:rPr>
              <w:t>Обеспечение населения библиотечным, библиографичес-ким и информацион-ным обслуживанием удаленно через сеть Интер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308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Число обращений к цифровым ресурсам в сфере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9</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03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r>
      <w:tr>
        <w:trPr>
          <w:trHeight w:val="28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ru-RU"/>
              </w:rPr>
              <w:t>Основное мероприятие 4.1.</w:t>
            </w:r>
            <w:r>
              <w:rPr>
                <w:rFonts w:eastAsia="Times New Roman" w:cs="Times New Roman" w:ascii="Times New Roman" w:hAnsi="Times New Roman"/>
                <w:lang w:eastAsia="ru-RU"/>
              </w:rPr>
              <w:t xml:space="preserve"> Создание безопасных условий пребывания в учреждениях, укрепление материально-технической базы сферы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62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Доля удовлетвори-тельного состояния материально-технической базы учреж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401</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u w:val="single"/>
                <w:lang w:eastAsia="ar-SA"/>
              </w:rPr>
              <w:t xml:space="preserve">Основное мероприятие 4.2. </w:t>
            </w:r>
            <w:r>
              <w:rPr>
                <w:rFonts w:eastAsia="Times New Roman" w:cs="Times New Roman" w:ascii="Times New Roman" w:hAnsi="Times New Roman"/>
                <w:lang w:eastAsia="ar-SA"/>
              </w:rPr>
              <w:t>Модернизация (капитальный ремонт, реконструкция) муниципальных детских школ искусств по видам искусст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6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Количество созданных (реконструи-рованных) и капитально отремонтиро-ванных объектов организаций куль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896</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r>
      <w:tr>
        <w:trPr>
          <w:trHeight w:val="20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u w:val="single"/>
                <w:lang w:eastAsia="ar-SA"/>
              </w:rPr>
              <w:t xml:space="preserve">Основное мероприятие 5.1. </w:t>
            </w:r>
            <w:r>
              <w:rPr>
                <w:rFonts w:eastAsia="Times New Roman" w:cs="Times New Roman" w:ascii="Times New Roman" w:hAnsi="Times New Roman"/>
                <w:lang w:eastAsia="ar-SA"/>
              </w:rPr>
              <w:t>Обеспечение деятельности Управления культур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254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lang w:eastAsia="ru-RU"/>
              </w:rPr>
              <w:t xml:space="preserve">Уровень выполнения значений целевых индикаторов муниципаль-ной </w:t>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7</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2,61999</w:t>
            </w:r>
          </w:p>
          <w:p>
            <w:pPr>
              <w:pStyle w:val="Normal"/>
              <w:widowControl w:val="false"/>
              <w:autoSpaceDE w:val="false"/>
              <w:spacing w:lineRule="auto" w:line="240" w:before="0" w:after="0"/>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r>
          </w:p>
        </w:tc>
      </w:tr>
      <w:tr>
        <w:trPr>
          <w:trHeight w:val="5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Эффективность реализации муниципальной программы в 2023 году (ЭМП)</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Arial CYR" w:cs="Times New Roman"/>
                <w:sz w:val="24"/>
                <w:szCs w:val="24"/>
                <w:lang w:eastAsia="ru-RU"/>
              </w:rPr>
            </w:pPr>
            <w:r>
              <w:rPr>
                <w:rFonts w:eastAsia="Arial CYR" w:cs="Times New Roman" w:ascii="Times New Roman" w:hAnsi="Times New Roman"/>
                <w:sz w:val="24"/>
                <w:szCs w:val="24"/>
                <w:lang w:eastAsia="ru-RU"/>
              </w:rPr>
              <w:t>101,33327</w:t>
            </w:r>
          </w:p>
        </w:tc>
      </w:tr>
    </w:tbl>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определяется как сумма значений эффективности основных мероприятий, с учетом весовых коэффициентов:</w:t>
      </w:r>
    </w:p>
    <w:p>
      <w:pPr>
        <w:pStyle w:val="ConsPlusNormal"/>
        <w:ind w:firstLine="567"/>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lang w:eastAsia="ar-SA"/>
        </w:rPr>
      </w:pPr>
      <w:r>
        <w:rPr>
          <w:rFonts w:cs="Times New Roman" w:ascii="Times New Roman" w:hAnsi="Times New Roman"/>
          <w:sz w:val="28"/>
          <w:szCs w:val="28"/>
        </w:rPr>
        <w:t>ЭМП = 101,33327 %</w:t>
      </w:r>
    </w:p>
    <w:p>
      <w:pPr>
        <w:pStyle w:val="ConsPlus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ConsPlusNormal"/>
        <w:ind w:firstLine="567"/>
        <w:jc w:val="both"/>
        <w:rPr/>
      </w:pPr>
      <w:r>
        <w:rPr>
          <w:rFonts w:cs="Times New Roman" w:ascii="Times New Roman" w:hAnsi="Times New Roman"/>
          <w:sz w:val="28"/>
          <w:szCs w:val="28"/>
          <w:lang w:eastAsia="ar-SA"/>
        </w:rPr>
        <w:t>В соответствии с пунктом 5.3 методических указаний по разработке</w:t>
        <w:br/>
        <w:t>и реализации муниципальных программ в городе Рязани, утвержденных постановлением администрации города Рязани от 13.08.2013 № 3274 (в редакции от 24.01.2024 № 530), эффективность реализации муниципальной программы в 2023 году находится в диапазоне от 100% и выше, соответственно оценивается как высокая.</w:t>
      </w:r>
    </w:p>
    <w:p>
      <w:pPr>
        <w:pStyle w:val="Normal"/>
        <w:suppressAutoHyphens w:val="true"/>
        <w:spacing w:lineRule="auto" w:line="240" w:before="0" w:after="0"/>
        <w:ind w:left="1211" w:hanging="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left="851" w:hanging="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6. Предложения по дальнейшей реализации муниципальной программы</w:t>
      </w:r>
    </w:p>
    <w:p>
      <w:pPr>
        <w:pStyle w:val="Normal"/>
        <w:suppressAutoHyphens w:val="true"/>
        <w:spacing w:lineRule="auto" w:line="240" w:before="0" w:after="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90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одолжить реализацию муниципальной программы «Культура города Рязани», утвержденной постановлением администрации города от 30.09.2021           № 4226 в целях достижения планируемых конечных результатов в утвержденных объемах финансирования. </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567"/>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tabs>
          <w:tab w:val="clear" w:pos="709"/>
          <w:tab w:val="left" w:pos="220" w:leader="none"/>
        </w:tabs>
        <w:spacing w:lineRule="auto" w:line="240" w:before="0" w:after="0"/>
        <w:ind w:firstLine="851"/>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2"/>
      <w:footerReference w:type="first" r:id="rId3"/>
      <w:type w:val="nextPage"/>
      <w:pgSz w:w="11906" w:h="16838"/>
      <w:pgMar w:left="1276" w:right="425" w:gutter="0" w:header="0" w:top="1134" w:footer="298"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1</w:t>
    </w:r>
    <w:r>
      <w:rPr>
        <w:sz w:val="24"/>
        <w:szCs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Calibri"/>
      </w:rPr>
    </w:pPr>
    <w:r>
      <w:rPr>
        <w:rFonts w:cs="Calibr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Гипертекстовая ссылка"/>
    <w:qFormat/>
    <w:rPr>
      <w:b/>
      <w:bCs/>
      <w:color w:val="106BBE"/>
    </w:rPr>
  </w:style>
  <w:style w:type="character" w:styleId="Artpostheadericon">
    <w:name w:val="art-postheadericon"/>
    <w:qFormat/>
    <w:rPr/>
  </w:style>
  <w:style w:type="character" w:styleId="FontStyle20">
    <w:name w:val="Font Style20"/>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8">
    <w:name w:val="Цветовое выделение"/>
    <w:qFormat/>
    <w:rPr>
      <w:b/>
      <w:bCs/>
      <w:color w:val="26282F"/>
    </w:rPr>
  </w:style>
  <w:style w:type="character" w:styleId="1">
    <w:name w:val="Заголовок 1 Знак"/>
    <w:qFormat/>
    <w:rPr>
      <w:rFonts w:ascii="Cambria" w:hAnsi="Cambria" w:eastAsia="Times New Roman" w:cs="Times New Roman"/>
      <w:b/>
      <w:bCs/>
      <w:kern w:val="2"/>
      <w:sz w:val="32"/>
      <w:szCs w:val="32"/>
    </w:rPr>
  </w:style>
  <w:style w:type="character" w:styleId="Hps">
    <w:name w:val="hps"/>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22">
    <w:name w:val="Основной текст с отступом 22"/>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ListParagraph">
    <w:name w:val="List Paragraph"/>
    <w:basedOn w:val="Normal"/>
    <w:qFormat/>
    <w:pPr>
      <w:spacing w:lineRule="auto" w:line="360" w:before="0" w:after="0"/>
      <w:ind w:left="720" w:hanging="0"/>
      <w:contextualSpacing/>
      <w:jc w:val="both"/>
    </w:pPr>
    <w:rPr>
      <w:rFonts w:eastAsia="Times New Roma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Обычный (веб)"/>
    <w:basedOn w:val="Normal"/>
    <w:qFormat/>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71" w:before="0" w:after="0"/>
      <w:ind w:firstLine="73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29" w:before="0" w:after="0"/>
      <w:ind w:firstLine="706"/>
    </w:pPr>
    <w:rPr>
      <w:rFonts w:ascii="Times New Roman" w:hAnsi="Times New Roman" w:eastAsia="Times New Roman" w:cs="Times New Roman"/>
      <w:sz w:val="24"/>
      <w:szCs w:val="24"/>
    </w:rPr>
  </w:style>
  <w:style w:type="paragraph" w:styleId="Style22">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25">
    <w:name w:val="p2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1">
    <w:name w:val="Основной текст с отступом 21"/>
    <w:basedOn w:val="Normal"/>
    <w:qFormat/>
    <w:pPr>
      <w:spacing w:lineRule="auto" w:line="240" w:before="0" w:after="0"/>
      <w:ind w:firstLine="851"/>
      <w:jc w:val="both"/>
    </w:pPr>
    <w:rPr>
      <w:rFonts w:ascii="Times New Roman" w:hAnsi="Times New Roman" w:eastAsia="Times New Roman" w:cs="Times New Roman"/>
      <w:sz w:val="24"/>
      <w:szCs w:val="20"/>
    </w:rPr>
  </w:style>
  <w:style w:type="paragraph" w:styleId="000">
    <w:name w:val="Основной текст с отст000"/>
    <w:basedOn w:val="Normal"/>
    <w:qFormat/>
    <w:pPr>
      <w:spacing w:lineRule="auto" w:line="240" w:before="0" w:after="0"/>
      <w:ind w:left="1701" w:hanging="637"/>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4T09:25:00Z</dcterms:created>
  <dc:creator>User</dc:creator>
  <dc:description/>
  <cp:keywords/>
  <dc:language>en-US</dc:language>
  <cp:lastModifiedBy>Пользователь Windows</cp:lastModifiedBy>
  <cp:lastPrinted>2024-02-15T15:43:00Z</cp:lastPrinted>
  <dcterms:modified xsi:type="dcterms:W3CDTF">2024-03-13T08:47:00Z</dcterms:modified>
  <cp:revision>35</cp:revision>
  <dc:subject/>
  <dc:title/>
</cp:coreProperties>
</file>