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ая школа искусств № 2» нежилого помещения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ул. Бирюзова, 25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66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ая школа искусств № 2» нежилого помещения общей площадью 164,9 кв. м (позиции 60, 63, 64, 87 на поэтажном плане первого этажа), расположенного по адресу: г. Рязань, ул. Бирюзова, 25а  для реализации программы художественно-эстетической направленност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Детская школа искусств № 2» и муниципальным бюджетным образовательным учреждением «Средняя общеобразовательная школа № 6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3:00Z</dcterms:created>
  <dc:creator>Шлегель В.П.</dc:creator>
  <dc:description/>
  <cp:keywords/>
  <dc:language>en-US</dc:language>
  <cp:lastModifiedBy>***</cp:lastModifiedBy>
  <cp:lastPrinted>2013-07-09T15:16:00Z</cp:lastPrinted>
  <dcterms:modified xsi:type="dcterms:W3CDTF">2013-08-16T12:09:00Z</dcterms:modified>
  <cp:revision>4</cp:revision>
  <dc:subject/>
  <dc:title> </dc:title>
</cp:coreProperties>
</file>