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suppressAutoHyphens w:val="true"/>
        <w:ind w:firstLine="141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                                         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4 г     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sz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ередачи в безвозмездное пользование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сударственному бюджетному учреждению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язанской области «Городская детская 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иклиника № 6» нежилых помещений, </w:t>
      </w:r>
    </w:p>
    <w:p>
      <w:pPr>
        <w:pStyle w:val="Normal"/>
        <w:ind w:left="1134" w:hanging="1134"/>
        <w:rPr/>
      </w:pPr>
      <w:r>
        <w:rPr>
          <w:b/>
          <w:sz w:val="28"/>
          <w:szCs w:val="28"/>
        </w:rPr>
        <w:t>расположенных по адресам: г. Рязань, Бахмачеевская ул., 34;</w:t>
      </w:r>
    </w:p>
    <w:p>
      <w:pPr>
        <w:pStyle w:val="Normal"/>
        <w:ind w:left="1134" w:hanging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Рязань, Аллейная ул., 56/66; г. Рязань, ул. Крупской, 7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обращение главы администрации города Рязани                                   (от____________№_________), руководствуясь Гражданским кодексом Российской Федерации, Федеральным законом от 26.07.2006 № 135-ФЗ «О защите конкуренции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I, Уставом муниципального образования – городской округ город Рязань Рязанской области, Рязанская городская Дума  </w:t>
      </w:r>
      <w:r>
        <w:rPr>
          <w:spacing w:val="4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передачу в установленном действующим законодательством порядке в безвозмездное пользование, без проведения торгов на право заключения договоров безвозмездного пользования, государственному бюджетному учреждению Рязанской области «Городская детская поликлиника № 6» сроком на 1 год, с условием заключения договоров на новый срок в порядке, предусмотренном законодательством, для оказания медицинской помощи учащимся следующих школ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бюджетным образовательным учреждением «Средняя общеобразовательная школа № 28» нежилого помещения общей площадью 16,1 кв. м (позиция 9 на поэтажном плане первого этажа), расположенного по адресу: г. Рязань, Бахмачеевская ул., 34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муниципальным бюджетным образовательным учреждением «Средняя общеобразовательная школа № 30» нежилых помещений общей площадью 29,1 кв. м (позиции 20, 34 на поэтажном плане второго этажа), расположенных по адресу:         г. Рязань, Аллейная ул., 56/66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муниципальным бюджетным образовательным учреждением «Средняя общеобразовательная школа № 53» нежилого помещения общей площадью 20,4 кв. м (позиция 36 на поэтажном плане второго этажа), расположенного по адресу:              г. Рязань, ул. Крупской, 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и заключении договоров безвозмездного пользования установить графики пользования передаваемыми помещениями между государственным бюджетным учреждением Рязанской области «Городская детская поликлиника № 6» и следующими  муниципальными бюджетными образовательными учреждения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муниципальное бюджетное образовательное учреждение «Средняя общеобразовательная школа № 28»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муниципальное бюджетное образовательное учреждение «Средняя общеобразовательная школа № 30»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муниципальное бюджетное образовательное учреждение «Средняя общеобразовательная школа № 53»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зместить настоящее решение на официальном сайте Рязанской городской Думы в сети Интернет.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       А.А. Кашаев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0:58:00Z</dcterms:created>
  <dc:creator>Шлегель В.П.</dc:creator>
  <dc:description/>
  <cp:keywords/>
  <dc:language>en-US</dc:language>
  <cp:lastModifiedBy>***</cp:lastModifiedBy>
  <cp:lastPrinted>2014-03-03T11:48:00Z</cp:lastPrinted>
  <dcterms:modified xsi:type="dcterms:W3CDTF">2014-04-04T12:40:00Z</dcterms:modified>
  <cp:revision>12</cp:revision>
  <dc:subject/>
  <dc:title> </dc:title>
</cp:coreProperties>
</file>