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710</wp:posOffset>
                </wp:positionH>
                <wp:positionV relativeFrom="paragraph">
                  <wp:posOffset>-358140</wp:posOffset>
                </wp:positionV>
                <wp:extent cx="3382645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 города Рязани от 05 апреля 2012 г. №1978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6.35pt;height:57.7pt;mso-wrap-distance-left:9.05pt;mso-wrap-distance-right:9.05pt;mso-wrap-distance-top:0pt;mso-wrap-distance-bottom:0pt;margin-top:-28.2pt;mso-position-vertical-relative:text;margin-left:197.3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 города Рязани от 05 апреля 2012 г. №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39"/>
      </w:tblGrid>
      <w:tr>
        <w:trPr>
          <w:trHeight w:val="28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евые индикаторы Программы и их значения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реждений культуры библиотечного и музейного типа, находящихся в удовлетворительном техническом состоянии, в общем количестве учреждений (2010 год – 61%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игообеспеченность пользователей библиоте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0 год – 8,3 ед./чел.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экземпляров выданных документов учреждениями библиотечного обслуживания населению на  уровне базового года (2010 год – 1679 тыс.экз.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ее число посещений музеев на 1000 жителей города (2010 год – 89 ед.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ыставок и экспозиций, выставленных в учреждениях музейного типа (2010 год – 5 ед.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тителей мероприятий научно-просветительского характера в музеях (2010 год – 10320 чел.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культурно-досуговых учреждений, находящихся в удовлетворительном техническом состоянии, в общем количестве учреждений (2010 год – 80%)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жителей, занятых в клубных формированиях, любительских объединениях по различным направлениям (2010 год – 3811 чел.);</w:t>
            </w:r>
          </w:p>
          <w:p>
            <w:pPr>
              <w:pStyle w:val="Style19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фестивалей, конкурсов, культурно-досуговых мероприятий и кинолекториев (2010 год – 231183 чел.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реждений дополнительного образования детей художественно-эстетической направленности, находящихся в удовлетворительном техническом состоянии, в общем количестве учреждений (2010 год – 67%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нт охвата детей в возрасте от 4 до 18 лет, пользующихся услугами учреждений дополнительного образования детей художественно-эстетической направленности (2010 год – 15,9%)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даренных детей - победителей  областных, всероссийских и международных конкурсов, выставок и фестивалей, проведенных в рамках Программы, из общего числа детей участников (2010 год – 2%)</w:t>
            </w:r>
          </w:p>
        </w:tc>
      </w:tr>
      <w:tr>
        <w:trPr>
          <w:trHeight w:val="281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новные мероприятия программы</w:t>
            </w:r>
          </w:p>
        </w:tc>
        <w:tc>
          <w:tcPr>
            <w:tcW w:w="7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ероприятия:</w:t>
            </w:r>
          </w:p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укрепление материально-технической базы музеев и библиотек города; проведение работ по сохранению музейных ценностей, архивных документов, библиотечных фондов; обеспечение безопасности хранения культурных  ценностей, находящихся в муниципальной собственности; содержание и развитие инфраструктуры, обеспечивающей сохранность указанных ценностей и гарантирующей доступ к ним граждан;</w:t>
            </w:r>
          </w:p>
          <w:p>
            <w:pPr>
              <w:pStyle w:val="ConsPlusNonformat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построение новых экспозиц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перевод информационных ресурсов музеев, библиотек и архивов в цифровую форму, создание электронных баз данных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проведение конкурсов творческих проектов, организация творческих встреч, юбилейных мероприят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поддержка фестивалей, конкурсов, выставок; проведение мастер-классов для  детей и творческой молодежи; совершенствование системы повышения квалификации преподавателей;</w:t>
            </w:r>
          </w:p>
          <w:p>
            <w:pPr>
              <w:pStyle w:val="ConsPlusNonformat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укрепление материально-технической базы, обновление специального оборудования учреждений дополнительного образования детей художественно-эстетической направленно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поддержка фестивалей, конкурсов, выставок, традиционных форм народного искусства и самодеятельного художественного творчеств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проведение тематических кинопоказов и кинолекторие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проведение массовых культурно-досуговых мероприятий на базе учреждений культуры и открытых площадках города;</w:t>
            </w:r>
          </w:p>
          <w:p>
            <w:pPr>
              <w:pStyle w:val="ConsPlusNonformat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 укрепление материально-технической базы культурно-досуговых учрежд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жидаемые результаты реализации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реждений культуры библиотечного и музейного типа, находящихся в удовлетворительном техническом состоянии, в общем количестве учреждений до 70%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нигообеспеченности пользователей библиотек          до 14 единиц на одного пользовател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экземпляров выданных документов учреждениями библиотечного обслуживания населения ежегодно на уровне 1679 тыс.экз.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е показателя среднего числа посещений музеев на    1000 жителей города до 75 единиц в год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тавок и экспозиций, выставленных в учреждениях музейного типа, ежегодно на 1 единиц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тителей мероприятий научно-просветительского характера  в музеях ежегодно на 120 человек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культурно-досуговых учреждений, находящихся в удовлетворительном техническом состоянии, в общем количестве учреждений до 85%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жителей, занятых в клубных формированиях, любительских объединениях по различным направлениям на 150 человек к окончанию срока реализации Программы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тителей фестивалей, конкурсов, культурно-досуговых мероприятий и кинолекториев ежегодно на 2500 человек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реждений дополнительного образования детей художественно-эстетической направленности, находящихся в удовлетворительном техническом состоянии, в общем количестве учреждений до 70%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процента охвата детей в возрасте от 4 до 18 лет,  пользующихся услугами учреждений дополнительного образования детей художественно-эстетической направленности,                        на уровне 15,9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даренных детей - победителей областных, всероссийских и международных конкурсов, выставок, фестивалей, проведенных в рамках Программы, из общего числа детей участников до 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культуры                                                                             А.А. Каша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48:00Z</dcterms:created>
  <dc:creator>User</dc:creator>
  <dc:description/>
  <cp:keywords/>
  <dc:language>en-US</dc:language>
  <cp:lastModifiedBy>Виртуальный пользователь .</cp:lastModifiedBy>
  <cp:lastPrinted>2012-03-21T16:34:00Z</cp:lastPrinted>
  <dcterms:modified xsi:type="dcterms:W3CDTF">2012-04-17T14:01:00Z</dcterms:modified>
  <cp:revision>13</cp:revision>
  <dc:subject/>
  <dc:title/>
</cp:coreProperties>
</file>