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710</wp:posOffset>
                </wp:positionH>
                <wp:positionV relativeFrom="paragraph">
                  <wp:posOffset>-358140</wp:posOffset>
                </wp:positionV>
                <wp:extent cx="338328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3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 города Рязани от 05 апреля 2012 г. №19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6.4pt;height:57.75pt;mso-wrap-distance-left:9.05pt;mso-wrap-distance-right:9.05pt;mso-wrap-distance-top:0pt;mso-wrap-distance-bottom:0pt;margin-top:-28.2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 города Рязани от 05 апреля 2012 г. №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ЦЕЛЕВЫЕ ИНДИКАТОРЫ 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54"/>
        <w:gridCol w:w="992"/>
        <w:gridCol w:w="1843"/>
        <w:gridCol w:w="1134"/>
        <w:gridCol w:w="993"/>
        <w:gridCol w:w="2124"/>
      </w:tblGrid>
      <w:tr>
        <w:trPr>
          <w:trHeight w:val="101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ые индикаторы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-ницы изме-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ис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ула расчет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 показателя</w:t>
            </w:r>
          </w:p>
        </w:tc>
      </w:tr>
      <w:tr>
        <w:trPr>
          <w:trHeight w:val="16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uppressAutoHyphens w:val="false"/>
              <w:autoSpaceDE w:val="false"/>
              <w:snapToGrid w:val="false"/>
              <w:spacing w:lineRule="auto" w:line="276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имвол показа-тел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Наименование исходного показателя, единицы измерения</w:t>
            </w:r>
          </w:p>
        </w:tc>
      </w:tr>
      <w:tr>
        <w:trPr>
          <w:trHeight w:val="268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Доля учреждений культуры библиотечного и музейного типа, находящихся в удовлетворительном техническом состоянии, в общем количестве учре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lang w:eastAsia="ru-RU"/>
              </w:rPr>
              <w:t>П1= Убэ/Ку *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Площадь учреждений, полностью отвечающая требованиям по безопасности эксплуатации зданий (не имеет предписаний)</w:t>
            </w:r>
          </w:p>
        </w:tc>
      </w:tr>
      <w:tr>
        <w:trPr>
          <w:trHeight w:val="15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Площадь учреждений культуры библиотечного и музейного типа</w:t>
            </w:r>
          </w:p>
        </w:tc>
      </w:tr>
      <w:tr>
        <w:trPr>
          <w:trHeight w:val="78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rFonts w:cs="Arial"/>
                <w:lang w:eastAsia="ru-RU"/>
              </w:rPr>
              <w:t>Книгообеспеченность пользователей библиот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/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right="-108" w:hanging="0"/>
              <w:rPr/>
            </w:pPr>
            <w:r>
              <w:rPr>
                <w:lang w:eastAsia="ru-RU"/>
              </w:rPr>
              <w:t>Отражает среднее число документов, находящихся в фондах муниципальных библиотек, приходящихся на одного пользов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right="-108" w:hanging="0"/>
              <w:jc w:val="center"/>
              <w:rPr/>
            </w:pPr>
            <w:r>
              <w:rPr>
                <w:lang w:eastAsia="ru-RU"/>
              </w:rPr>
              <w:t>П2= Пф/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Количество библиотечного фонда, единиц</w:t>
            </w:r>
          </w:p>
        </w:tc>
      </w:tr>
      <w:tr>
        <w:trPr>
          <w:trHeight w:val="19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Число пользователей библиотек, человек</w:t>
            </w:r>
          </w:p>
        </w:tc>
      </w:tr>
      <w:tr>
        <w:trPr>
          <w:trHeight w:val="25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Количество экземпляров выданных документов учреждениями библиотечного обслуживания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эк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Характеризуют уровень качества предоставления услуги по библиотечному обслуживанию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-58" w:right="-108" w:hanging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П3=Пэ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эо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Количество экземпляров выданных документов в отчетном периоде, единиц</w:t>
            </w:r>
          </w:p>
        </w:tc>
      </w:tr>
      <w:tr>
        <w:trPr>
          <w:trHeight w:val="17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Среднее число посещений музеев на 1000 жителей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тражает среднее количество посещений музеев, приходящееся на тысячу человек населения, з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right="-109" w:hanging="0"/>
              <w:jc w:val="center"/>
              <w:rPr/>
            </w:pPr>
            <w:r>
              <w:rPr>
                <w:lang w:eastAsia="ru-RU"/>
              </w:rPr>
              <w:t>П5</w:t>
            </w:r>
            <w:r>
              <w:rPr>
                <w:lang w:val="en-US" w:eastAsia="ru-RU"/>
              </w:rPr>
              <w:t>=</w:t>
            </w:r>
            <w:r>
              <w:rPr>
                <w:lang w:eastAsia="ru-RU"/>
              </w:rPr>
              <w:t xml:space="preserve"> Пм / Ч *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бщее количество посещений музеев в отчетном периоде, единиц</w:t>
            </w:r>
          </w:p>
        </w:tc>
      </w:tr>
      <w:tr>
        <w:trPr>
          <w:trHeight w:val="141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Среднегодовая численность населения, человек</w:t>
            </w:r>
          </w:p>
        </w:tc>
      </w:tr>
      <w:tr>
        <w:trPr>
          <w:trHeight w:val="35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Отражает работу по созданию условий для качественного предоставления   услуги  по предоставлению доступа к музейным коллекциям (фонд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6=П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Количество экспозиций в отчетном периоде, единиц</w:t>
            </w:r>
          </w:p>
        </w:tc>
      </w:tr>
      <w:tr>
        <w:trPr>
          <w:trHeight w:val="18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Количество посетителей мероприятий научно-просветительского характера в музе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Характеризует уровень качества предоставле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right="-108" w:hanging="0"/>
              <w:rPr>
                <w:lang w:val="en-US" w:eastAsia="ru-RU"/>
              </w:rPr>
            </w:pPr>
            <w:r>
              <w:rPr>
                <w:lang w:eastAsia="ru-RU"/>
              </w:rPr>
              <w:t>П7=Чп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по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енность посетителей в отчетном периоде, человек</w:t>
            </w:r>
          </w:p>
        </w:tc>
      </w:tr>
      <w:tr>
        <w:trPr>
          <w:trHeight w:val="11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Доля культурно-досуговых учреждений, находящихся в удовлетворительном техническом состоянии, в общем количестве учре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uppressAutoHyphens w:val="false"/>
              <w:autoSpaceDE w:val="false"/>
              <w:spacing w:lineRule="auto" w:line="276"/>
              <w:ind w:left="-108" w:right="-108" w:hanging="0"/>
              <w:jc w:val="center"/>
              <w:rPr/>
            </w:pPr>
            <w:r>
              <w:rPr>
                <w:lang w:eastAsia="ru-RU"/>
              </w:rPr>
              <w:t>П8 = Убэ / Ку *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Площадь учреждений, полностью отвечающая требованиям по безопасности эксплуатации зданий (не имеет предписаний)</w:t>
            </w:r>
          </w:p>
        </w:tc>
      </w:tr>
      <w:tr>
        <w:trPr>
          <w:trHeight w:val="5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 xml:space="preserve">Площадь культурно-досуговых учреждений </w:t>
            </w:r>
          </w:p>
        </w:tc>
      </w:tr>
      <w:tr>
        <w:trPr>
          <w:trHeight w:val="2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Число жителей, занятых в клубных формированиях, любительских объединениях по различны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Характеризует качество  предоставления услуги по досуговому обслуживанию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9= Чко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ко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енность участников в отчетном периоде, человек</w:t>
            </w:r>
          </w:p>
        </w:tc>
      </w:tr>
      <w:tr>
        <w:trPr>
          <w:trHeight w:val="2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76" w:before="0" w:after="120"/>
              <w:rPr>
                <w:lang w:eastAsia="ru-RU"/>
              </w:rPr>
            </w:pPr>
            <w:r>
              <w:rPr/>
              <w:t>Число посетителей фестивалей, конкурсов, культурно-досуговых мероприятий и кинолектори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Характеризует уровень качества предоставления услуги по досуговому обслуживанию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П10= Чп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пс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енность посетителей в отчетном периоде, человек</w:t>
            </w:r>
          </w:p>
        </w:tc>
      </w:tr>
      <w:tr>
        <w:trPr>
          <w:trHeight w:val="310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lang w:eastAsia="ru-RU"/>
              </w:rPr>
              <w:t>10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Доля учреждений, дополнительного образования детей художественно-эстетической направленности, находящихся в удовлетворительном техническом состоянии, в общем количестве учре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Характеризует работу по созданию условий для качественного предоставления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uppressAutoHyphens w:val="false"/>
              <w:autoSpaceDE w:val="false"/>
              <w:spacing w:lineRule="auto" w:line="276"/>
              <w:ind w:left="-108" w:right="-109" w:hanging="0"/>
              <w:jc w:val="center"/>
              <w:rPr/>
            </w:pPr>
            <w:r>
              <w:rPr>
                <w:lang w:eastAsia="ru-RU"/>
              </w:rPr>
              <w:t>П12= Убэ/Коу *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б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Площадь учреждений, полностью отвечающих требованиям по безопасности эксплуатации зданий (не имеет предписаний)</w:t>
            </w:r>
          </w:p>
        </w:tc>
      </w:tr>
      <w:tr>
        <w:trPr>
          <w:trHeight w:val="1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 xml:space="preserve">Площадь образовательных учреждений </w:t>
            </w:r>
          </w:p>
        </w:tc>
      </w:tr>
      <w:tr>
        <w:trPr>
          <w:trHeight w:val="84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lang w:eastAsia="ru-RU"/>
              </w:rPr>
              <w:t>11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Процент охвата детей в возрасте от 4 до 18 лет, пользующихся услугами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right="-108" w:hanging="0"/>
              <w:rPr/>
            </w:pPr>
            <w:r>
              <w:rPr>
                <w:lang w:eastAsia="ru-RU"/>
              </w:rPr>
              <w:t xml:space="preserve">Характеризует качество предоставления услуги по дополнительн-ому образова-нию детей художественно-эстетической направлен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right="-109" w:hanging="0"/>
              <w:jc w:val="center"/>
              <w:rPr/>
            </w:pPr>
            <w:r>
              <w:rPr>
                <w:lang w:eastAsia="ru-RU"/>
              </w:rPr>
              <w:t>П13 = Пд/ Чд     *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о детей, обучающихся в учреждениях дополнительного образования художественно-эстетической направленности, человек</w:t>
            </w:r>
          </w:p>
        </w:tc>
      </w:tr>
      <w:tr>
        <w:trPr>
          <w:trHeight w:val="7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Общее число детей от 4 до 18 лет, человек</w:t>
            </w:r>
          </w:p>
        </w:tc>
      </w:tr>
      <w:tr>
        <w:trPr>
          <w:trHeight w:val="26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/>
            </w:pPr>
            <w:r>
              <w:rPr>
                <w:lang w:eastAsia="ru-RU"/>
              </w:rPr>
              <w:t>12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right="34" w:hanging="0"/>
              <w:rPr/>
            </w:pPr>
            <w:r>
              <w:rPr>
                <w:lang w:eastAsia="ru-RU"/>
              </w:rPr>
              <w:t>Доля одаренных детей – победителей областных, всероссийских и международных конкурсов, выставок, фестивалей, проведенных в рамках Программы, из общего числа детей участник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Отражает степень подготовлен-ности детей и уровень профессиона-лизма преподав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14= Под/По *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о одаренных детей – победителей  региональных, всероссийских и международных конкурсов, выставок  и фестивалей, человек</w:t>
            </w:r>
          </w:p>
        </w:tc>
      </w:tr>
      <w:tr>
        <w:trPr>
          <w:trHeight w:val="14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Число одаренных детей - участников региональных, всероссийских и международных конкурсов, выставкок и фестивалей, челове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целевых индикаторов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275"/>
        <w:gridCol w:w="1134"/>
        <w:gridCol w:w="991"/>
        <w:gridCol w:w="994"/>
        <w:gridCol w:w="992"/>
      </w:tblGrid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(базовы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Доля учреждений культуры библиотечного и музейного типа, находящихся в удовлетворительном техническом состоянии, в общем количестве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rFonts w:cs="Arial"/>
                <w:lang w:eastAsia="ru-RU"/>
              </w:rPr>
              <w:t>Книгообеспеченность пользователей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Количество экземпляров выданных документов учреждениями библиотечного обслуживания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э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ее число посещений музеев на 1000 жителей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и экспозиций, выставленных в учреждениях музей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Количество посетителей мероприятий научно-просветительского характера  в муз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2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0</w:t>
            </w:r>
          </w:p>
        </w:tc>
      </w:tr>
      <w:tr>
        <w:trPr>
          <w:trHeight w:val="1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/>
            </w:pPr>
            <w:r>
              <w:rPr>
                <w:lang w:eastAsia="ru-RU"/>
              </w:rPr>
              <w:t>Доля культурно-досуговых учреждений, находящихся в удовлетворительном техническом состоянии, в общем количестве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Число жителей, занятых в клубных формированиях, любительских объединениях по различным направ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/>
              <w:t>Число посетителей фестивалей, конкурсов, культурно-досуговых мероприятий и кинолектори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83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lang w:eastAsia="ru-RU"/>
              </w:rPr>
              <w:t>Доля учреждений, дополнительного образования детей художественно-эстетической направленности, находящихся в удовлетворительном техническом состоянии, в общем количестве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lang w:eastAsia="ru-RU"/>
              </w:rPr>
              <w:t>Процент охвата детей в возрасте от 4 до 18 лет, пользующихся услугами учреждений дополнительного образования детей художественно-эстетическ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76" w:before="0" w:after="120"/>
              <w:rPr/>
            </w:pPr>
            <w:r>
              <w:rPr>
                <w:lang w:eastAsia="ru-RU"/>
              </w:rPr>
              <w:t>Доля одаренных детей – победителей областных, всероссийских и международных конкурсов, выставок, фестивалей, проведенных в рамках Программы, из общего числа детей учас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культуры                                                                             А.А.Каш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45:00Z</dcterms:created>
  <dc:creator>User</dc:creator>
  <dc:description/>
  <cp:keywords/>
  <dc:language>en-US</dc:language>
  <cp:lastModifiedBy>Виртуальный пользователь .</cp:lastModifiedBy>
  <cp:lastPrinted>2011-03-30T09:39:00Z</cp:lastPrinted>
  <dcterms:modified xsi:type="dcterms:W3CDTF">2012-04-17T14:05:00Z</dcterms:modified>
  <cp:revision>29</cp:revision>
  <dc:subject/>
  <dc:title/>
</cp:coreProperties>
</file>