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715" w:hRule="atLeast"/>
        </w:trPr>
        <w:tc>
          <w:tcPr>
            <w:tcW w:w="56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части нежилого помещения Н9 лит. А, общей площадью 388,6 кв.м, расположенного по адресу: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. Рязань, Соборная ул. 11/63, управлению государственного автодорожного надзора по Рязанской области  Федеральной службы по надзору в сфере транспорта и об установлении размера арендной платы по договору с управлением государственного автодорожного надзора по Рязанской области  Федеральной службы по надзору в сфере транспорта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06.10.2003 № 131-ФЗ «Об общих принципах организации органов местного самоуправления в Российской Федерации», пунктом 8 части 1 статьи 19, частью 1 статьи 20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р е ш и л а: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Администрации города Рязани передать в установленном порядке в аренду сроком на 11 месяцев без проведения торгов управлению государственного автодорожного надзора по Рязанской области Федеральной службы по надзору в сфере транспорта часть нежилого помещения Н9, лит. А, общей площадью 388,6 кв.м (позиции 40-63 на поэтажном плане третьего этажа от 11.05.2011), расположенного по адресу: г. Рязань, Соборная ул., 11/63 для размещения сотрудников управления с условием заключения договора на новый срок в порядке, предусмотренном законодательством и установить арендную плату </w:t>
      </w:r>
      <w:r>
        <w:rPr>
          <w:color w:val="000000"/>
          <w:sz w:val="28"/>
          <w:szCs w:val="28"/>
        </w:rPr>
        <w:t>на 11 месяце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мере 100 000 (Сто тысяч) рублей</w:t>
      </w:r>
      <w:r>
        <w:rPr>
          <w:sz w:val="28"/>
          <w:szCs w:val="28"/>
        </w:rPr>
        <w:t xml:space="preserve"> без учета налога (НДС) в месяц.</w:t>
      </w:r>
    </w:p>
    <w:p>
      <w:pPr>
        <w:pStyle w:val="Style12"/>
        <w:tabs>
          <w:tab w:val="clear" w:pos="708"/>
          <w:tab w:val="left" w:pos="8329" w:leader="none"/>
        </w:tabs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  <w:tab/>
      </w:r>
    </w:p>
    <w:p>
      <w:pPr>
        <w:pStyle w:val="Style12"/>
        <w:tabs>
          <w:tab w:val="clear" w:pos="708"/>
          <w:tab w:val="left" w:pos="8329" w:leader="none"/>
        </w:tabs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8329" w:leader="none"/>
        </w:tabs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8329" w:leader="none"/>
        </w:tabs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 и комитет по экономическому развитию Рязанской городской Думы (Еремин С.К.).</w:t>
      </w:r>
    </w:p>
    <w:p>
      <w:pPr>
        <w:pStyle w:val="Style12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00:00Z</dcterms:created>
  <dc:creator>DmitrySh</dc:creator>
  <dc:description/>
  <cp:keywords/>
  <dc:language>en-US</dc:language>
  <cp:lastModifiedBy>***</cp:lastModifiedBy>
  <cp:lastPrinted>2014-04-21T16:26:00Z</cp:lastPrinted>
  <dcterms:modified xsi:type="dcterms:W3CDTF">2014-06-16T12:50:00Z</dcterms:modified>
  <cp:revision>21</cp:revision>
  <dc:subject/>
  <dc:title>Субъект правотворческой инициативы – глава администрации города Рязани</dc:title>
</cp:coreProperties>
</file>