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26"/>
        <w:jc w:val="right"/>
        <w:rPr/>
      </w:pPr>
      <w:r>
        <w:rPr>
          <w:b w:val="false"/>
        </w:rPr>
        <w:t>ПРИЛОЖЕНИЕ № 1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постановлению администрации города Рязани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lang w:val="en-US"/>
        </w:rPr>
        <w:t xml:space="preserve">23 </w:t>
      </w:r>
      <w:r>
        <w:rPr>
          <w:b w:val="false"/>
        </w:rPr>
        <w:t>апреля 2012 г. № 2272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/>
      </w:pPr>
      <w:r>
        <w:rPr/>
        <w:t xml:space="preserve">Порядок </w:t>
      </w:r>
    </w:p>
    <w:p>
      <w:pPr>
        <w:pStyle w:val="Heading"/>
        <w:rPr>
          <w:b w:val="false"/>
          <w:b w:val="false"/>
          <w:lang w:val="en-US"/>
        </w:rPr>
      </w:pPr>
      <w:r>
        <w:rPr>
          <w:b w:val="false"/>
        </w:rPr>
        <w:t>предоставления проезда пенсионерам города Рязани, одному из родителей,</w:t>
      </w:r>
    </w:p>
    <w:p>
      <w:pPr>
        <w:pStyle w:val="Heading"/>
        <w:rPr/>
      </w:pPr>
      <w:r>
        <w:rPr>
          <w:b w:val="false"/>
        </w:rPr>
        <w:t xml:space="preserve"> </w:t>
      </w:r>
      <w:r>
        <w:rPr>
          <w:b w:val="false"/>
        </w:rPr>
        <w:t xml:space="preserve">опекуну (попечителю) многодетной семьи, вдовам ликвидаторов аварии на ЧАЭС </w:t>
      </w:r>
    </w:p>
    <w:p>
      <w:pPr>
        <w:pStyle w:val="Heading"/>
        <w:rPr>
          <w:b w:val="false"/>
          <w:b w:val="false"/>
          <w:lang w:val="en-US"/>
        </w:rPr>
      </w:pPr>
      <w:r>
        <w:rPr>
          <w:b w:val="false"/>
        </w:rPr>
        <w:t>и Почетным гражданам города Рязани в муниципальном пассажирском транспорте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общего пользования</w:t>
      </w:r>
      <w:r>
        <w:rPr/>
        <w:t xml:space="preserve"> </w:t>
      </w:r>
      <w:r>
        <w:rPr>
          <w:b w:val="false"/>
        </w:rPr>
        <w:t>города Рязани на маршрутах регулярных перевозок пассажиров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в городском и пригородном сообщении </w:t>
      </w:r>
    </w:p>
    <w:p>
      <w:pPr>
        <w:pStyle w:val="Subtitl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1. Проезд по маршрутам регулярных перевозок пассажиров в городском сообщении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1.1. Право проезда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1.1.1.</w:t>
      </w:r>
      <w:r>
        <w:rPr>
          <w:b/>
        </w:rPr>
        <w:t xml:space="preserve"> </w:t>
      </w:r>
      <w:r>
        <w:rPr/>
        <w:t xml:space="preserve">Право на льготный проезд по месячному именному социальному талону-билету (далее – талон-билет) имеют: </w:t>
      </w:r>
    </w:p>
    <w:p>
      <w:pPr>
        <w:pStyle w:val="21"/>
        <w:spacing w:lineRule="auto" w:line="360"/>
        <w:ind w:left="0" w:right="0" w:firstLine="567"/>
        <w:rPr/>
      </w:pPr>
      <w:r>
        <w:rPr/>
        <w:t>а) «пенсионеры города Рязани», получающие пенсию из Пенсионного фонда Российской Федерации, не имеющие социальной поддержки по федеральному, региональному законодательству и другим нормативным правовым актам по оплате проезда;</w:t>
      </w:r>
    </w:p>
    <w:p>
      <w:pPr>
        <w:pStyle w:val="21"/>
        <w:spacing w:lineRule="auto" w:line="360"/>
        <w:ind w:left="0" w:right="0" w:firstLine="567"/>
        <w:rPr/>
      </w:pPr>
      <w:r>
        <w:rPr/>
        <w:t>б) «один из родителей, опекун (попечитель) многодетной семьи», проживающие и зарегистрированные в городе Рязани, не имеющие социальной поддержки по федеральному, региональному законодательству и другим нормативным правовым актам по оплате проезда;</w:t>
      </w:r>
    </w:p>
    <w:p>
      <w:pPr>
        <w:pStyle w:val="21"/>
        <w:spacing w:lineRule="auto" w:line="360"/>
        <w:ind w:left="0" w:right="0" w:firstLine="567"/>
        <w:rPr/>
      </w:pPr>
      <w:r>
        <w:rPr/>
        <w:t>в) «вдовы ликвидаторов аварии на ЧАЭС», проживающие и зарегистрированные в городе Рязани, не вступившие в повторный брак и не имеющие социальной поддержки по федеральному, региональному законодательству и другим нормативным правовым актам по оплате проезда.</w:t>
      </w:r>
    </w:p>
    <w:p>
      <w:pPr>
        <w:pStyle w:val="21"/>
        <w:spacing w:lineRule="auto" w:line="360"/>
        <w:ind w:left="0" w:right="0" w:firstLine="567"/>
        <w:rPr/>
      </w:pPr>
      <w:r>
        <w:rPr/>
        <w:t>1.1.2. Право на бесплатный проезд по талону-билету имеют Почетные граждане города Рязани, не имеющие социальной поддержки по федеральному, региональному законодательству и иным нормативным правовым актам по оплате проезда.</w:t>
      </w:r>
    </w:p>
    <w:p>
      <w:pPr>
        <w:pStyle w:val="21"/>
        <w:spacing w:lineRule="auto" w:line="360"/>
        <w:ind w:left="0" w:right="0" w:hanging="0"/>
        <w:rPr/>
      </w:pPr>
      <w:r>
        <w:rPr/>
      </w:r>
    </w:p>
    <w:p>
      <w:pPr>
        <w:pStyle w:val="21"/>
        <w:spacing w:lineRule="auto" w:line="360"/>
        <w:ind w:left="0" w:right="0" w:hanging="0"/>
        <w:jc w:val="center"/>
        <w:rPr>
          <w:lang w:val="en-US"/>
        </w:rPr>
      </w:pPr>
      <w:r>
        <w:rPr/>
        <w:t>1.2. Порядок предоставления проезда</w:t>
      </w:r>
    </w:p>
    <w:p>
      <w:pPr>
        <w:pStyle w:val="21"/>
        <w:spacing w:lineRule="auto" w:line="360"/>
        <w:ind w:left="0"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1.2.1. Граждане, указанные в подпункте «а» пункта 1.1.1 настоящего Порядка, при проезде в муниципальном пассажирском транспорте, предъявляют талон-билет, пенсионное удостоверение и именной вкладыш к нему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ыдача вкладышей к пенсионному удостоверению осуществляется отделом дополнительных мер социальной поддержки и социальной помощи администрации города Рязани на основании реестра пенсионеров, получающих пенсию по линии Пенсионного фонда Российской Федерации и не пользующихся мерами социальной поддержки по федеральному, региональному законодательству и другим нормативным правовым актам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2.2. Граждане, указанные в подпунктах «б» и «в» пункта 1.1.1 настоящего Порядка, при проезде в муниципальном пассажирском транспорте, предъявляют талон-билет и документ, удостоверяющий личность.</w:t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/>
        <w:t>1.2.3. Почетные граждане города Рязани при проезде в муниципальном пассажирском транспорте, предъявляют талон-билет и удостоверение Почетного гражданина города Рязани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t>1.3. Порядок получения талонов-билетов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1.3.1. Продажа талонов-билетов осуществляется в пунктах продажи проездных билетов предприятий, указанных в Перечне муниципальных унитарных предприятий, осуществляющих регулярные перевозки пассажиров автомобильным и наземным электрическим транспортом общего пользования с предоставлением мер социальной поддержки по оплате проезда отдельным категориям граждан в соответствии с решением Рязанской городской Думы от 20.01.2011 № 5-</w:t>
      </w:r>
      <w:r>
        <w:rPr>
          <w:lang w:val="en-US"/>
        </w:rPr>
        <w:t>I</w:t>
      </w:r>
      <w:r>
        <w:rPr/>
        <w:t xml:space="preserve"> «О стоимости проезда в муниципальном пассажирском транспорте города Рязани» (далее - предприятия - перевозчики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3.2. Граждане, указанные в подпункте «а» пункта 1.1.1 настоящего Порядка, приобретают талоны-билеты, предъявив документ, удостоверяющий личность, пенсионное удостоверение и именной вкладыш к нему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1.3.3. Граждане, указанные в подпунктах «б» и «в» пункта 1.1.1 настоящего Порядка, приобретают талоны-билеты, предъявив документ, удостоверяющий личность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обретение талонов-билетов осуществляется в соответствии со списком, предоставленным отделом дополнительных мер социальной поддержки и социальной помощи администрации города Рязан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3.4. Почетные граждане города Рязани получают талоны-билеты на безвозмездной основе, предъявив удостоверение Почетного гражданина города Рязани, в пунктах продажи проездных билетов, расположенных на территории предприятий – перевозчиков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2. Проезд по маршруту регулярных перевозок пассажиров в пригородном сообщении</w:t>
      </w:r>
    </w:p>
    <w:p>
      <w:pPr>
        <w:pStyle w:val="Normal"/>
        <w:jc w:val="center"/>
        <w:rPr/>
      </w:pPr>
      <w:r>
        <w:rPr/>
        <w:t>«Рязань – Солотча - Рязань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2.1. Право проезда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21"/>
        <w:spacing w:lineRule="auto" w:line="360"/>
        <w:ind w:left="0" w:right="0" w:firstLine="567"/>
        <w:rPr/>
      </w:pPr>
      <w:r>
        <w:rPr/>
        <w:t>Право на льготный проезд по месячному именному социальному талону-билету (далее - талон-билет) имеют пенсионеры, получающие пенсию из Пенсионного фонда Российской Федерации, не пользующиеся мерами социальной поддержки по оплате проезда по федеральному, региональному законодательству и другим нормативным правовым актам, проживающие (зарегистрированные) в микрорайоне Солотча.</w:t>
      </w:r>
    </w:p>
    <w:p>
      <w:pPr>
        <w:pStyle w:val="21"/>
        <w:spacing w:lineRule="auto" w:line="360"/>
        <w:ind w:left="0" w:right="0" w:hanging="0"/>
        <w:jc w:val="center"/>
        <w:rPr/>
      </w:pPr>
      <w:r>
        <w:rPr/>
      </w:r>
    </w:p>
    <w:p>
      <w:pPr>
        <w:pStyle w:val="21"/>
        <w:spacing w:lineRule="auto" w:line="360"/>
        <w:ind w:left="0" w:right="0" w:hanging="0"/>
        <w:jc w:val="center"/>
        <w:rPr/>
      </w:pPr>
      <w:r>
        <w:rPr/>
        <w:t>2.2. Порядок предоставления проезда</w:t>
      </w:r>
    </w:p>
    <w:p>
      <w:pPr>
        <w:pStyle w:val="21"/>
        <w:spacing w:lineRule="auto" w:line="360"/>
        <w:ind w:left="0" w:right="0" w:hanging="0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Граждане, указанные в подразделе 2.1 раздела 2 настоящего Порядка, при проезде в муниципальном пассажирском транспорте (автобусах), предъявляют талон-билет, пенсионное удостоверение и именной вкладыш к нему.</w:t>
      </w:r>
    </w:p>
    <w:p>
      <w:pPr>
        <w:pStyle w:val="21"/>
        <w:spacing w:lineRule="auto" w:line="360"/>
        <w:ind w:left="0" w:right="0"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2.3. Порядок получения талонов-билетов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Граждане, указанные в подразделе 2.1 раздела 2 настоящего Порядка, приобретают талоны-билеты в муниципальном унитарном предприятии города Рязани «Рязанская автоколонна № 1310», предъявив документ, удостоверяющий личность, пенсионное удостоверение и именной вкладыш к нему, согласно списку, предоставляемому отделом дополнительных мер социальной поддержки и социальной помощи администрации города Рязани.</w:t>
      </w:r>
    </w:p>
    <w:p>
      <w:pPr>
        <w:pStyle w:val="Normal"/>
        <w:spacing w:lineRule="auto" w:line="360"/>
        <w:ind w:firstLine="15"/>
        <w:jc w:val="both"/>
        <w:rPr/>
      </w:pPr>
      <w:r>
        <w:rPr/>
      </w:r>
    </w:p>
    <w:p>
      <w:pPr>
        <w:pStyle w:val="Normal"/>
        <w:spacing w:lineRule="auto" w:line="360"/>
        <w:ind w:firstLine="15"/>
        <w:jc w:val="center"/>
        <w:rPr>
          <w:lang w:val="en-US"/>
        </w:rPr>
      </w:pPr>
      <w:r>
        <w:rPr/>
        <w:t>3. Изготовление талонов-билетов</w:t>
      </w:r>
    </w:p>
    <w:p>
      <w:pPr>
        <w:pStyle w:val="Normal"/>
        <w:spacing w:lineRule="auto" w:line="360"/>
        <w:ind w:firstLine="15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ind w:left="0" w:right="0" w:firstLine="567"/>
        <w:jc w:val="both"/>
        <w:rPr/>
      </w:pPr>
      <w:r>
        <w:rPr/>
        <w:t>Изготовление талонов-билетов осуществляется предприятиями - перевозчиками за счет собственных средств на основе долевого участия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t xml:space="preserve">4. Возмещение недополученных доходов 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left="15" w:firstLine="552"/>
        <w:rPr/>
      </w:pPr>
      <w:r>
        <w:rPr/>
        <w:t>4.1. Возмещение недополученных доходов, связанных с предоставлением льгот по оплате проезда гражданам, указанным в подразделе 1.1 раздела 1 и в подразделе 2.1 раздела 2 настоящего Порядка, осуществляется предприятиям – перевозчикам на основании договоров, заключенных между ними и администрацией города Рязани, в соответствии со сводной бюджетной росписью бюджета города Рязани в пределах бюджетных ассигнований и лимитов бюджетных обязательств на 2012 год, утвержденных на эти цели в бюджете города Рязани на 2012 год и на плановый период 2013 и 2014 годов.</w:t>
      </w:r>
    </w:p>
    <w:p>
      <w:pPr>
        <w:pStyle w:val="TextBody"/>
        <w:spacing w:lineRule="auto" w:line="360"/>
        <w:ind w:firstLine="567"/>
        <w:rPr/>
      </w:pPr>
      <w:r>
        <w:rPr/>
        <w:t>4.2. Размер компенсационного возмещения недополученных доходов, связанных с предоставлением льгот по оплате проезда гражданам, указанным в подразделе 1.1 раздела 1 и в подразделе 2.1 раздела 2 настоящего Порядка, определяется как разность между валовой выручкой, которую предприятие могло бы получить при применении экономически обоснованного тарифа, умноженного на нормативное количество поездок по талону-билету, и фактической валовой выручко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3. Нормативное количество поездок по талону-билету определяется в соответствии с таблицей № 1 Порядка заполнения и представления форм федерального государственного статистического наблюдения за деятельностью трамвайного и троллейбусного транспорта, утвержденного постановлением Росстата от 09.01.2007 № 2, и с таблицей № 1 Порядка заполнения и предоставления форм федерального государственного статистического наблюдения № 3-автотранс «Сведения о наличии и использовании автомобильного транспорта», № 65-автотранс «Сведения о продукции автомобильного транспорта», № 1-автотранс «Сведения о работе пассажирского автомобильного транспорта», утвержденного постановлением Росстата от 19.01.2007 № 9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ля граждан, указанных в подразделе 1.1 раздела 1 настоящего Порядка, нормативное количество поездок по талону-билету составляет 50 поездок, а для граждан, указанных в подразделе 2.1 раздела 2 настоящего Порядка, - 20 поездок.</w:t>
      </w:r>
    </w:p>
    <w:p>
      <w:pPr>
        <w:pStyle w:val="TextBodyIndent"/>
        <w:spacing w:lineRule="auto" w:line="360"/>
        <w:ind w:left="0" w:right="0" w:firstLine="567"/>
        <w:jc w:val="both"/>
        <w:rPr/>
      </w:pPr>
      <w:r>
        <w:rPr/>
        <w:t>Количество поездок по талону-билету распределяется между предприятиями – перевозчиками пропорционально их долевому участию в общем объеме пассажирских перевозок, измеряемом в местокилометрах.</w:t>
      </w:r>
    </w:p>
    <w:p>
      <w:pPr>
        <w:pStyle w:val="TextBodyIndent"/>
        <w:spacing w:lineRule="auto" w:line="360"/>
        <w:ind w:left="0" w:right="0" w:firstLine="567"/>
        <w:jc w:val="both"/>
        <w:rPr/>
      </w:pPr>
      <w:r>
        <w:rPr/>
        <w:t>4.4. Предприятия - перевозчики ежемесячно до 25 числа текущего месяца предоставляют в администрацию города Рязани для согласования и последующих расчетов отчеты о недополученных доходах, связанных с предоставлением льгот по оплате проезда отдельным категориям граждан, по формам, являющимся неотъемлемой частью договоров, заключенных между администрацией города Рязани и предприятиями – перевозчиками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right"/>
        <w:rPr/>
      </w:pPr>
      <w:r>
        <w:rPr/>
        <w:t>ПРИЛОЖЕНИЕ № 3</w:t>
      </w:r>
    </w:p>
    <w:p>
      <w:pPr>
        <w:pStyle w:val="Normal"/>
        <w:spacing w:lineRule="auto" w:line="360"/>
        <w:ind w:left="360" w:hanging="0"/>
        <w:jc w:val="right"/>
        <w:rPr/>
      </w:pPr>
      <w:r>
        <w:rPr/>
        <w:t xml:space="preserve">постановлению администрации города Рязани </w:t>
      </w:r>
    </w:p>
    <w:p>
      <w:pPr>
        <w:pStyle w:val="Normal"/>
        <w:spacing w:lineRule="auto" w:line="360"/>
        <w:ind w:left="360" w:hanging="0"/>
        <w:jc w:val="right"/>
        <w:rPr/>
      </w:pPr>
      <w:r>
        <w:rPr/>
        <w:t>от 23 апреля 2012 г. № 2272</w:t>
      </w:r>
    </w:p>
    <w:p>
      <w:pPr>
        <w:pStyle w:val="TextBodyIndent"/>
        <w:ind w:left="0" w:right="0" w:hanging="0"/>
        <w:jc w:val="center"/>
        <w:rPr/>
      </w:pPr>
      <w:r>
        <w:rPr/>
      </w:r>
    </w:p>
    <w:p>
      <w:pPr>
        <w:pStyle w:val="TextBodyIndent"/>
        <w:ind w:left="0" w:right="0" w:hanging="0"/>
        <w:jc w:val="center"/>
        <w:rPr/>
      </w:pPr>
      <w:r>
        <w:rPr/>
        <w:t>Перечень муниципальных унитарных предприятий, осуществляющих регулярные перевозки пассажиров автомобильным и наземным электрическим транспортом общего пользования с предоставлением мер социальной поддержки по оплате проезда отдельным категориям граждан в соответствии с решением Рязанской городской Думы</w:t>
      </w:r>
    </w:p>
    <w:p>
      <w:pPr>
        <w:pStyle w:val="TextBodyIndent"/>
        <w:ind w:left="0" w:right="0" w:hanging="0"/>
        <w:jc w:val="center"/>
        <w:rPr/>
      </w:pPr>
      <w:r>
        <w:rPr/>
        <w:t>от 20.01.2011 № 5-</w:t>
      </w:r>
      <w:r>
        <w:rPr>
          <w:lang w:val="en-US"/>
        </w:rPr>
        <w:t>I</w:t>
      </w:r>
      <w:r>
        <w:rPr/>
        <w:t xml:space="preserve"> «О стоимости проезда в муниципальном</w:t>
      </w:r>
    </w:p>
    <w:p>
      <w:pPr>
        <w:pStyle w:val="TextBodyIndent"/>
        <w:ind w:left="0" w:right="0" w:hanging="0"/>
        <w:jc w:val="center"/>
        <w:rPr/>
      </w:pPr>
      <w:r>
        <w:rPr/>
        <w:t>пассажирском транспорте города Рязани»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spacing w:lineRule="auto" w:line="360"/>
        <w:ind w:left="0" w:right="0" w:firstLine="567"/>
        <w:jc w:val="both"/>
        <w:rPr/>
      </w:pPr>
      <w:r>
        <w:rPr/>
        <w:t>1. Муниципальное унитарное предприятие города Рязани «Управление Рязанского троллейбуса».</w:t>
      </w:r>
    </w:p>
    <w:p>
      <w:pPr>
        <w:pStyle w:val="Normal"/>
        <w:ind w:firstLine="567"/>
        <w:jc w:val="both"/>
        <w:rPr/>
      </w:pPr>
      <w:r>
        <w:rPr/>
        <w:t>2. Муниципальное унитарное предприятие города Рязани «Рязанская автоколонна № 1310».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21">
    <w:name w:val="Основной текст с отступом 21"/>
    <w:basedOn w:val="Normal"/>
    <w:qFormat/>
    <w:pPr>
      <w:ind w:left="360" w:right="0" w:hanging="0"/>
      <w:jc w:val="both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7:58:00Z</dcterms:created>
  <dc:creator>Администратор</dc:creator>
  <dc:description/>
  <cp:keywords/>
  <dc:language>en-US</dc:language>
  <cp:lastModifiedBy>Виртуальный пользователь .</cp:lastModifiedBy>
  <cp:lastPrinted>2012-03-05T10:05:00Z</cp:lastPrinted>
  <dcterms:modified xsi:type="dcterms:W3CDTF">2012-05-03T07:32:00Z</dcterms:modified>
  <cp:revision>37</cp:revision>
  <dc:subject/>
  <dc:title>                                                                                                                     Приложени</dc:title>
</cp:coreProperties>
</file>