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проекта решения – управление земельных ресурсов и имущественных отношений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088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О передаче в аренду нежилого помещения Н1 в многоквартирном доме, лит.А, расположенного по адресу: Рязанская область,                    г. Рязань, Соколовская ул., д. 5, к. 1, Н1 частному учреждению дошкольного образования «Центр развития ребенка «Сказочный остров» и об установлении размера арендной платы по договору с частным учреждением дошкольного образования «Центр развития ребенка «Сказочный остров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Рассмотрев обращение главы администрации города Рязани (от ______           №______),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6 части 1 статьи 17.1 Федерального закона от 26.07.2006 № 135-ФЗ «О защите конкуренции», пунктом 2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</w:t>
      </w:r>
      <w:r>
        <w:rPr>
          <w:rFonts w:cs="Times New Roman" w:ascii="Times New Roman" w:hAnsi="Times New Roman"/>
          <w:b w:val="false"/>
          <w:sz w:val="28"/>
          <w:szCs w:val="28"/>
        </w:rPr>
        <w:t>город Рязань, утвержденным решением Рязанской городской Думы от 11.12.2008          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1"/>
        <w:ind w:right="28" w:firstLine="72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Администрации города Рязани передать в установленном порядке в аренду без проведения торгов на право заключения договора аренды частному учреждению дошкольного образования «Центр развития ребенка «Сказочный остров» нежилое помещение Н1 в многоквартирном доме, лит.А, общей площадью 74 кв.м, расположенное по адресу: Рязанская область, г. Рязань, Соколовская ул., д. 5, к. 1, Н1, для размещения частного учреждения дошкольного образования «Центр развития ребенка «Сказочный остров» сроком на 3 года, и установить арендную плату менее суммы, указанной в отчете независимого оценщика об определении месячной арендной платы, в размере 2116 (две тысячи сто шестнадцать) рублей 4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договора, сроком на 1 год.</w:t>
      </w:r>
    </w:p>
    <w:p>
      <w:pPr>
        <w:pStyle w:val="Style11"/>
        <w:ind w:right="28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/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Style11"/>
        <w:ind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 и комитет по экономическому развитию Рязанской городской Думы (Еремин С.К.).</w:t>
      </w:r>
    </w:p>
    <w:p>
      <w:pPr>
        <w:pStyle w:val="Style11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firstLine="851"/>
      <w:jc w:val="both"/>
    </w:pPr>
    <w:rPr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6:00Z</dcterms:created>
  <dc:creator>AnastasiyaA</dc:creator>
  <dc:description/>
  <cp:keywords/>
  <dc:language>en-US</dc:language>
  <cp:lastModifiedBy>***</cp:lastModifiedBy>
  <dcterms:modified xsi:type="dcterms:W3CDTF">2014-10-15T10:52:00Z</dcterms:modified>
  <cp:revision>3</cp:revision>
  <dc:subject/>
  <dc:title> </dc:title>
</cp:coreProperties>
</file>