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15735" w:leader="none"/>
        </w:tabs>
        <w:ind w:right="-1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5735" w:leader="none"/>
        </w:tabs>
        <w:ind w:right="-1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иказу финансово-казначейского управления администрации города Рязан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5735" w:leader="none"/>
        </w:tabs>
        <w:ind w:right="-1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внесении изменений в Порядок составления и ведения сводной бюджетной росписи бюджета города Рязан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5735" w:leader="none"/>
        </w:tabs>
        <w:ind w:right="-1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бюджетных росписей главных распорядителей средств бюджета города Рязан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5735" w:leader="none"/>
        </w:tabs>
        <w:ind w:right="-1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лавных администраторов источников финансирования дефицита бюджета города Рязани)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5735" w:leader="none"/>
        </w:tabs>
        <w:ind w:right="-1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ый приказом финансово-казначейского управления администрации города Рязани от 20.12.2007 № 16 о/д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5735" w:leader="none"/>
        </w:tabs>
        <w:ind w:right="-1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5735" w:leader="none"/>
        </w:tabs>
        <w:ind w:right="-1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tabs>
          <w:tab w:val="clear" w:pos="708"/>
          <w:tab w:val="left" w:pos="15735" w:leader="none"/>
        </w:tabs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составления и ведения сводной бюджетной росписи бюджета города Рязани </w:t>
      </w:r>
    </w:p>
    <w:p>
      <w:pPr>
        <w:pStyle w:val="ConsPlusNormal"/>
        <w:tabs>
          <w:tab w:val="clear" w:pos="708"/>
          <w:tab w:val="left" w:pos="15735" w:leader="none"/>
        </w:tabs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бюджетных росписей главных распорядителей средств бюджета города Рязани </w:t>
      </w:r>
    </w:p>
    <w:p>
      <w:pPr>
        <w:pStyle w:val="ConsPlusNormal"/>
        <w:tabs>
          <w:tab w:val="clear" w:pos="708"/>
          <w:tab w:val="left" w:pos="15735" w:leader="none"/>
        </w:tabs>
        <w:ind w:right="-1" w:hanging="0"/>
        <w:jc w:val="right"/>
        <w:rPr/>
      </w:pPr>
      <w:r>
        <w:rPr>
          <w:rFonts w:cs="Times New Roman" w:ascii="Times New Roman" w:hAnsi="Times New Roman"/>
        </w:rPr>
        <w:t>(главных администраторов источников финансирования дефицита бюджета города Рязани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№ ___________ </w:t>
      </w:r>
      <w:hyperlink w:anchor="Par9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РОСПИСИ РАСХОДОВ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ЛИМИТОВ БЮДЖЕТНЫХ ОБЯЗАТЕЛЬСТВ БЮДЖЕТА ГОРОДА РЯЗАН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ФИНАНСОВЫЙ ГОД И ПЛАНОВЫЙ ПЕРИ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_ И 20___ ГОД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распорядитель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здел ______________________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раздел___________________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диница измерения ___________ (п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ОКЕИ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ание для внесения изменения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закон, постановление, распоряжение, письмо, докладная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"____" _________ ____ г. № ___________ по вопросу 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6"/>
        <w:gridCol w:w="709"/>
        <w:gridCol w:w="1134"/>
        <w:gridCol w:w="993"/>
        <w:gridCol w:w="992"/>
        <w:gridCol w:w="992"/>
        <w:gridCol w:w="992"/>
        <w:gridCol w:w="993"/>
        <w:gridCol w:w="1134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45" w:firstLine="3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Р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а, подгруппа, элемент)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зменений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___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г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___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0" w:name="Par93"/>
      <w:bookmarkEnd w:id="0"/>
      <w:r>
        <w:rPr>
          <w:rFonts w:cs="Times New Roman" w:ascii="Times New Roman" w:hAnsi="Times New Roman"/>
        </w:rPr>
        <w:t>&lt;*&gt; Заполнение данных от руки не допускается.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             Исполнитель 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расшифровка подписи)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</w:t>
      </w:r>
    </w:p>
    <w:sectPr>
      <w:type w:val="nextPage"/>
      <w:pgSz w:w="11906" w:h="16838"/>
      <w:pgMar w:left="426" w:right="284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E943B6D5D7E9DC322D03C8AC9E8822514B00BC2B6180EB8770375B59lC54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38:00Z</dcterms:created>
  <dc:creator>КУЛЕШОВА</dc:creator>
  <dc:description/>
  <cp:keywords/>
  <dc:language>en-US</dc:language>
  <cp:lastModifiedBy>КУЛЕШОВА</cp:lastModifiedBy>
  <cp:lastPrinted>2015-06-19T10:11:00Z</cp:lastPrinted>
  <dcterms:modified xsi:type="dcterms:W3CDTF">2015-11-24T09:00:00Z</dcterms:modified>
  <cp:revision>7</cp:revision>
  <dc:subject/>
  <dc:title/>
</cp:coreProperties>
</file>