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заключению о результатах публичных слуша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 проекту бюджета города Ряза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  <w:b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на 2023 год расходы по финансированию компенсации расходов на питание детей, страдающих целиаки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Строительство детского сада в мкр. Кально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Асфальтирование дорог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) ул. 8 Мар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) от дома № 11 по ул. Кальная до дома № 25 по ул. Быстрец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) от дома № 25 к. 2  до дома № 25 к. 1 по ул. Касимовское шосс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сстановление тротуар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) от муниципального бюджетного общеобразовательного учреждения «Школа № 73» до дома № 27 по ул. Каль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2) вдоль дома № 11 по ул. Кальная до дома № 25 по ул. Быстрецка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тановка ограждения по дороге к муниципальному бюджетному общеобразовательному учреждению «Школа № 73» от дома № 21 к. 1 по                     ул. Касимовское шоссе до дома № 18 по ул. Кальна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апитальный ремон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1) муниципального бюджетного дошкольного образовательного учреждения «Детский сад № 41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2) муниципального бюджетного дошкольного образовательного учреждения «Детский сад № 96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3) муниципального бюджетного общеобразовательного учреждения «Школа № 36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Установка новых прогулочных веранд в муниципальном бюджетном дошкольном образовательном учреждении «Детский сад № 41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Реконструкция стадиона муниципального бюджетного общеобразовательного учреждения «Школа № 36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Реконструкция памятника павшим воинам в поселке Солотч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Ремонт дороги в поселке Солотча от центральной дороги до дома № 20 по ул. Мещерска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. Установка ограждения у дома № 81 по ул. Электрозаводска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«картами» дворовой территории, расположенной по адресу:                              ул. Зубковой, дом № 18 корп. 4 и корп. 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емонт внутриквартальных и дворовых дорог, благоустройство прилегающей территории по следующим адрес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1.1) ул. Нахимова 2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1.2) ул. Ушакова 2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1.3) ул. Корнилова 2а, с обустройством пешеходной дорожки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Комплексное благоустройство дворовых территорий квартала, включающего дома по следующим адрес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) ул. Ленинского Комсомола, дом № 89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2) ул. Ленинского Комсомола, дом № 9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3) ул. Ленинского Комсомола, дом № 91 корп.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4) ул. Ленинского Комсомола, дом № 93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5) ул. Ленинского Комсомола, дом № 93 корп. 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6) ул. Ленинского Комсомола, дом № 93 корп. 2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7) ул. Ленинского Комсомола, дом № 93 корп. 3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8) ул. Ленинского Комсомола, дом № 95 корп. 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9) ул. Ленинского Комсомола, дом  № 95 корп. 2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0) ул. Ленинского Комсомола, дом № 95 корп. 3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1) ул. Стройкова, дом № 88 корп. 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2) ул. Стройкова, дом № 92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3) ул. 10 Линия, дом № 37 корп. 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4) ул. 10 Линия, дом № 37 корп. 2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Благоустройство дворовых территорий по следующим адрес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.1)</w:t>
            </w:r>
            <w:r>
              <w:rPr/>
              <w:t> </w:t>
            </w:r>
            <w:r>
              <w:rPr>
                <w:sz w:val="28"/>
                <w:szCs w:val="28"/>
              </w:rPr>
              <w:t>ул. Кутузова, дом № 12, корп. 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.2) ул. Гагарина, дом № 75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. В рамках программы «Безопасные  качественные дороги» капитальный ремонт проезжей части и тротуаров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.1) по улице Щорс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.2) спуск от тротуара в районе дома № 33/9 по ул. Щорс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.3) ремонт пешеходной дорожки от ул. Щорса до ул. Черновицкая, дом № 38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пиловка деревьев по следующим адрес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5.1) ул. Гоголя, дом № 56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5.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л. Ленинского Комсомола, дом № 26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5.3) ул. 10 линия, дома № 35-37;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4) во дворе дома № 69, корп.1 по ул. Стройков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Возобновление программы «Доступная парковка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Капитальный ремонт подземного пешеходного перехода на остановке общественного транспорта «Торговый дом «Барс»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устройство пандуса при входе в территориальный отдел социальной защиты населения № 3 (Железнодорожного района) по адресу: г. Рязань,                   ул. Дзержинского, д. 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1. Ремонт дворовой территории от дома № 3 до дома № 12 по </w:t>
              <w:br/>
              <w:t>ул. Птицеводов (со стороны подъездов): замена асфальтового покрытия, бюрдюрного камня, организация парковочной зоны (эко-парковка) вдоль дома № 3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рганизация пешеходной дорожки вдоль проезда автомобилей между домами №№ 4 и 6 по ул. Птицеводов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емонт дворового проезда по ул. Новаторов, дома № 15, 17, 19 со стороны территории муниципального бюджетного общеобразовательного учреждения «Школа № 60/61 имени Героя Российской Федерации Д.О. Миронова»: замена асфальтового покрытия и бордюрного камня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Ремонт дворового подъезда дома №1/4 по ул. Новаторов: замена асфальтового покрытия и бордюрного камня, организация эко-парковк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Ремонт дворовой территории дома № 28 по ул. Вокзальная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Установка детских площадок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.1) на ул. Костычева, дома №№ 14-16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.2) на ул. Вокзальная, дом № 2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 Разработка проектно-сметной документации на строительство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) общеобразовательной школы на Михайловском шоссе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) детского сада на Михайловском шоссе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Устройство уличного освещения по  ул. Военных автомобилис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. Ремонт дорожного покрытия внутридворовой территории домов по </w:t>
              <w:br/>
              <w:t>ул. Керамзавод  дом № 5 и дом №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4. Ремонт участка ул. Чкалова от Первомайского проспекта до </w:t>
              <w:br/>
              <w:t>ул. Вокзально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 Ремонт ул. Пойменной с прилегающими проез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 Ремонт дорожного полотна «картами» пос. Мехзавода и</w:t>
              <w:br/>
              <w:t>ул. Павловско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 Благоустройство сквера поселка Мехзаво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 Устройство пешеходного тротуара с ограждением и  освещением на пешеходном маршруте в муниципальное бюджетное общеобразовательное учреждение «Школа № 22» вдоль территории Музея вооружения и техники РВВДКУ имени Маргел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9. Устройство наружного освещения по ул. Павловской по территории садоводческого товарищества «Павловское» по маршруту в муниципальное бюджетное общеобразовательное учреждение «Школа </w:t>
              <w:br/>
              <w:t>№ 54» со стороны Михайловского шоссе или введение дополнительного маршрута школьного автобус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 Оснащение проектируемого филиала муниципального бюджетного учреждения дополнительного образования «Центр детского творчества «Стрекоза» по адресу Михайловское шоссе д. 89 корп. 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1. В рамках муниципальной программы «Развитие образования в городе Рязани» и основного мероприятия «Развитие материально - технической базы учреждений и создание безопасных условий для проведения </w:t>
              <w:br/>
              <w:t>учебно - воспитательного процесса» предусмотреть средства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1.1) текущий ремонт кровли муниципального бюджетного учреждения дополнительного образования «Центр детского творчества «Стрекоз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1.2) устройство аварийных выходов муниципального бюджетного дошкольного образовательного учреждения  «Детский сад № 24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1.3) ремонт кухни муниципального бюджетного дошкольного образовательного учреждения   «Детский сад № 29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1.4) ремонт крыши столовой муниципального бюджетного общеобразовательного учреждения «Школа № 54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1.5) ограждение основной территории муниципального бюджетного дошкольного образовательного учреждения «Детский сад № 48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1.6) ремонт подъездных путей  второго здания муниципального бюджетного дошкольного образовательного учреждения «Детский сад </w:t>
              <w:br/>
              <w:t>№ 48», расположенного по адресу поселок Мехзавода, дом № 7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 Нанесение дорожной разметки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2.1) ул. Керамзав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2.2) ул. Кирпичного Зав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2.3) Октябрьский городок (на участках, отремонтированных «картами» в 2022 году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 Устройство искусственных неровностей на пешеходных переходах вблиз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3.1) муниципального бюджетного учреждения дополнительного образования «Центр детского творчества «Стрекоз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3.2) муниципального бюджетного общеобразовательного учреждения «Школа № 22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3.3) остановочного комплекса «Кирпичный завод»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3.4) остановочного комплекса «Октябрьский городок» рядом с Гвардейским сквер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 Оснащение регулируемых пешеходных переходов устройствами звукового и голосового (речевого) сопровождения сигналов пешеходного светофора с другими функциями, соответствующими ГОСТ </w:t>
              <w:br/>
              <w:t>Р 59431-2021, для инвалидов по зрению по следующим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) ул. Гагарина - ул. Дзержинског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) Первомайский проспект - ул. Сенная - ул. Маяковског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) Первомайский проспект - проезд Завражного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.4) ул. Шевченко - ул. Дзержинског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Разработка проектно-сметной документации на строительство школы                          в микрорайоне 7 и 7А Дашково-Песочн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Разработка проектно-сметной документации на строительство поликлиники в микрорайоне Дашково-Песоч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оительство детской школы искусств №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одолжение капитального ремонта по ул. Новосёлов (чётная и нечётная сторон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монт асфальтового покрыт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) строительство пешеходных дорожек между муниципальными бюджетными дошкольными образовательными учреждениями «Детский сад № 150» и «Детский сад № 131» и между стадионом и муниципальным бюджетным дошкольным образовательным учреждением «Детский сад № 131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2) ремонт части дорожки, проходящей через плотину между двумя прудами от дома № 21а по ул. Новоселов до дома № 15/23 по                              ул. Тимакова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.3) проезд от ул. Новоселов, дом № 31 до  автостоянки (район 48 почтового отделения связ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4) проезд между домами №№ 8 и 10 и домами №№ 10 и 12 по                          ул. Тимак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5) ул. Тимакова, дом № 16 контейнерная площа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6) проезд вдоль муниципального бюджетного дошкольного образовательного учреждения «Детский сад № 147» до дома № 52 по               ул. Касимовское шо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7) ул. Новоселов, дом № 35а со стороны проезжей ч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8) ул. Тимакова, дома №№ 13 и 15/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сстановление освещ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) проезд от дома № 11 по ул. Тимакова до дома № 31а по                              ул. Новосе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) ул. Новоселов, дом № 35 корп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Ремонт лестницы к 48 почтовому отделению связ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Разработка проектно-сметной документации на строительство школы в микрорайоне 7 и 7А Дашково-Песочн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 Разработка проектно-сметной документации на строительство поликлиники в микрорайоне Дашково-Песоч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оительство  детской школы искусств №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олжение капитального ремонта  по ул. Новосёлов (чётная и нечётная стороны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 Капитальный ремонт кровли в муниципальном бюджетном общеобразовательном учреждении «Школа № 71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 Замена старых оконных рам на  новые  ПВХ   в филиале муниципального бюджетного общеобразовательного учреждения «Школа № 38» (ул. Механизаторов, дом № 25а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Расчистка площадки на ул. Чехова в поселке Мирный, вдоль пруда (спилить и выкорчевать старые деревья, вырубить старый кустарник, выровнять площадку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8. </w:t>
            </w:r>
            <w:r>
              <w:rPr>
                <w:sz w:val="28"/>
                <w:szCs w:val="28"/>
              </w:rPr>
              <w:t>Капитальный ремон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) дороги и тротуара на ул. Загородная (съезд с Восточной окружной дороги до магазина «Лесок» по ул. Загородная, дом № 16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) автомобильной дороги по ул. Соколовская  (от  здания почты до торца дома № 1 корп.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 Ремонт асфальтового покрыт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1) ул. Соколовская, дом № 1 корп.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2) ул. Загородная, дом № 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3) ул. Новосёлов, дом № 50 (дворовая территория с парковкам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4) ул. Загородная, дом №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5) ул. Загородная, дом № 12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6) проезд на ул. Полевая (поселок Соколовка) у гаражного кооперати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9.7) проезд между домами 30б, 30в и 31а по ул. Зубков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9.8) проезд  к муниципальному бюджетному общеобразовательному учреждению «Школа № 71» (между домами №№ 26 и 28 по </w:t>
              <w:br/>
              <w:t>ул. Зубково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9) проезд к домам №№ 29 корп. 1, 30, 31, 31а (дом № 31а ул. Зубковой со стороны 1-го  подъезда и со стороны 5-го, 6-го, 7-го подъезд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9.10) обустройство пешеходной дорожки от дома № 56 корп. 1 по </w:t>
              <w:br/>
              <w:t>ул. Новосёлов до  дома № 31 корп. 2 по ул. Зубков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1) ремонт  автомобильной дороги по ул. Соколовская (от здания почты до торца дома  № 1 корп.1 ул. Соколовск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Восстановление освещ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)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л. Соколовская, дом № 3б (район хоккейной короб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2)</w:t>
            </w:r>
            <w:r>
              <w:rPr/>
              <w:t> </w:t>
            </w:r>
            <w:r>
              <w:rPr>
                <w:sz w:val="28"/>
                <w:szCs w:val="28"/>
              </w:rPr>
              <w:t>ул. Соколовская, дом № 1 корп. 1, корп. 2, корп. 3; дом № 3 корп. 1, корп. 2; дом № 5 корп.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3) во дворе дома № 26 корп. 1 ул. Зубковой (напротив подъезда № 14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 Замена устаревшего остановочного павильона на остановке общественного транспорта, расположенного по адресу: ул. Новосёлов, дом № 56, на новый, современный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Разработка проектно-сметной документации на строительство новой поликлиники в микрорайоне Дашково-Песочн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Разработка проектно-сметной документации на строительство  школы                        в микрорайоне 7 и 7А Дашково-Песоч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оительство детской школы искусств №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одолжение капитального ремонта по ул. Новосёлов (чётная и нечётная стороны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</w:t>
            </w: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 xml:space="preserve">Завершение работ по обустройству пешеходного тротуара с установкой освещения вдоль муниципального дошкольного образовательного учреждения   «Детский сад № 25»  от  ул. Тимакова  до дома  № 20 корп. 7 по ул. Зубковой (до  гемодиализного центра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 Организовать маршрут общественного транспорта по ул. Зубковой                            в направлении от НИТИ до кругового разворотного круга, напротив дома № 25 по  ул. Зубковой  и  далее  вдоль  домов №№  27, 26, 26 корп. 1 по ул. Зубковой  (остановка общественного транспорта «Дашковская Ярмарка»), далее - ул. Новосёлов, дом № 42 и вверх по ул. Новосё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7. Установка двух остановочных павильонов по направлению движения транспорта от «НИТИ» по ул. Зубковой в районе домов №№ 19-20 и </w:t>
              <w:br/>
              <w:t>№ 23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 Обустройство тротуаров к территории муниципального автономного дошкольного образовательного учреждения «Детский сад № 142» со стороны ул. Зубковой дом № 24 корп. 3 и ул. Новосёлов дом № 36 </w:t>
              <w:br/>
              <w:t xml:space="preserve">корп. 3.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9. Ремонт асфальтового покрытия: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) проезд к муниципальным бюджетным общеобразовательным учреждениям «Школа № 68» и «Школа № 51» с ул. Новосёлов  вдоль внешней стороны дома № 28 по ул. Новосёлов (от Управляющей компании  до ворот указанных шко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2) ул. Новосёлов, дом № 42 (дворовая территор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3) ул. Зубковой, дом № 26 корп. 1  (дворовая территория у подъездов №№ 1-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4) ул. Зубковой, дом № 26 корп. 1 (ремонт дороги  с внешней стороны дома от подъезда  № 9  до подъезда  № 14) -  муниципальная территор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5) ул. Зубковой, дома №№ 18 корп. 4 и 18 корп. 5 (дворовая территор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6) ул. Зубковой, дом № 20 корп. 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7) ул. Зубковой, дом № 20 корп. 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8) ул. Тимакова, дом №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9)</w:t>
            </w: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ул. Тимакова, дом № 30 корп. 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0) ул. Новосёлов, дом №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1) ул. Новосёлов, дом № 2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9.12) проезд  по  ул. Зубковой от дома № 17 корп. 1 до дома  № 17 </w:t>
              <w:br/>
              <w:t>корп. 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3) проезд от  ул. Зубковой дом № 18 корп. 6 до дома  № 18 корп. 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4) дорога с ул. Зубковой, дом № 18 корп. 6  до дома  № 18 корп. 1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5) капитальный ремонт асфальтового покрытия тротуара, ведущего от остановки общественного транспорта «Городская клиническая больница № 11» по ул. Тимакова  до «Поликлиники ГКБ № 11». Желательно провести ремонт на тротуаре с двух сторон  дороги по ул. Тимак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9.16) проезд вдоль домов №№ 22-23 по ул. Зубковой (со стороны автостоянки) и   арка  дома № 2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9.17) тротуар  вдоль дома № 24 по ул. Зубковой  (в направлении  к остановке  общественного транспорта «Ул. Зубковой, 23» и  </w:t>
              <w:br/>
              <w:t>ТЦ «Магнит»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Восстановление освещ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0.1) замена электрической проводки в доме № 42 по ул. Новосёлов,  в подъездах    №№ 1, 2, 3. Электрическая проводка  в подъездах находится в аварийном состоя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0.2) с ул. Зубковой к муниципальному бюджетному общеобразовательному учреждению «Школа № 51» (вдоль домов </w:t>
              <w:br/>
              <w:t>№№ 21, 22, 22 корп. 1 и 22 корп. 2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0.3) от арки дома № 22 по ул. Зубковой в сторону ТЦ «Магнит» (проезд                          ул. Зубковой -  ул. Новосёлов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 Благоустройство территории у пруда «Серая Шейка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частка дороги по ул. Зубковой от дома № 18 корп. 6 до дома </w:t>
              <w:br/>
              <w:t>№ 18 корп. 8 (капитальный ремонт или «ремонт картами»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емонт асфальтового покрытия тротуаров по ул. Сельских строителей вдоль домов №№ 1в, 3в (3д, 3е - тротуары сделаны во время ремонта дворовых территорий), 4г, 4д, 5а, 5в и параллельный тротуар вдоль домов №№ 1в, 3г (3е - тротуар сделан во время ремонта дворовой территории), 4г, 5б, 5в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дорог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) п. Недостоево, ул. Сад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) п. Семчино, ул. Колхозна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новых светильников в п. Недостоев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) при въезде на ул. Призаводская и далее у домов №№ 1, 17, 42, 45, 66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) ул. Школьная от дома № 20 до дома № 36 и дома №№ 49, 5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) ул. Новостройка у домов №№ 10, 12, 47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тановка новых светильников в п. Семчин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) ул. Колхоз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2) ул. Совет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3) ул. Школьна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4. В п. Недостоево замена деревянных опор на бетонные на </w:t>
              <w:br/>
              <w:t>ул. Новострой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емонт придомовой дороги, проходящей от подъезда № 1 до подъезда </w:t>
              <w:br/>
              <w:t>№ 5 по ул. Зубковой, дом № 26 корп. 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емонт дорожного полотна за домом № 22 по ул. Зубков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становка опоры освещения за домами №№ 22,23 по ул. Зубковой до магазина «Магнит» вдоль тротуарной дорож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на 2023 год финансовые средства на организацию питания детей с диагнозом «целиакия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одолжение программы ремонта автодорог и общедомовых проездов по программе «Безопасные качественные дороги» и «картами».</w:t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родолжение программы асфальтировки дворовых территорий, в том числе на землях, оформленных в общедомовую собственност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апитальный ремонт школ в части не решенных вопросов по благоустройству школьной территории, оснащение спортивным оборудованием стадионов или благоустройство спортивных площадок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) муниципальное бюджетное общеобразовательное учреждение «Школа № 8 имени Героя Российской Федерации Соколова Романа Владимировича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) муниципальное бюджетное общеобразовательное учреждение «Школа № 37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) муниципальное бюджетное общеобразовательное учреждение «Школа № 41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) муниципальное бюджетное общеобразовательное учреждение «Лицей № 52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) муниципальное бюджетное общеобразовательное учреждение «Школа № 70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) муниципальное бюджетное общеобразовательное учреждение «Школа № 1 им. В.П. Екимецкой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) муниципальное бюджетное общеобразовательное учреждение «Школа № 15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троительство спортивного зала в муниципальном бюджетном общеобразовательном учреждении «Школа № 8 имени Героя Российской Федерации Соколова Романа Владимировича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Программы по содержанию и ремонту детских площадо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мплексная программа по озеленению города Рязани, включающая опиловку, выкорчевку пней и высадку новых деревье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Выделение дополнительных средств на софинансирование реализации проектов инициативного бюджетирования (местных инициатив) с целью увеличения количества проектов в год с 30 до 4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проводки в доме № 42 по ул. Новоселов (подъезды с 1 по 3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становка новой детской площадки во дворе дома № 42 по </w:t>
              <w:br/>
              <w:t>ул. Новосё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ладка асфальта во дворе дома № 42 по ул. Новосело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становка современной детской площадки во дворе дома № 42 по                               ул. Новосё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 Ремонт муниципального проезда от культурно-досугового центра «Вдохновение» по ул. Качевская дом № 14 через муниципальное автономное учреждение города Рязани «Спортивный комплекс «Химик» по ул. Дружная дом № 5, отделение почты на ул. Дружная дом № 7 до муниципального бюджетного дошкольного образовательного учреждения «Детский сад № 152» по ул.  Предзаводская дом № 13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. Ремонт муниципального проезда от муниципального бюджетного учреждения дополнительного образования «Детская школа искусств </w:t>
              <w:br/>
              <w:t xml:space="preserve">№ 3» ул. Поселковая дом № 5 до муниципального автономного учреждения города Рязани «Спортивный комплекс «Химик» по </w:t>
              <w:br/>
              <w:t>ул. Дружная дом № 5,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 Ремонт дорог по следующим адрес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1) от ул. 3-ая Нефтезаводская до ул. Пронска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2) ул. Бабушкин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3) ул. Колхозная дом № 1/3 до пересечения с ул. Маяковского дом № 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4) ул. Халтурина дома №№ 1/1, 2, 3, 4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5) от ул. Декабристов до ул. Никуличинска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6) Светлый проезд и ул. Светла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7) от Славянского проспекта до ул. Телевизионная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 Ремонт тротуара по ул. Ломоносова за домами №№ 1, 3, 4, 5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 Строительство сетей наружного освещения по следующим адрес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5.1) участок по ул. Светлая от дома № 1 до дома № 19 и по улице Светлый проезд от дома № 7 до дома № 17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2) ул. Старая Дубрава от дома № 1 до дома № 8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 Реконструкция бывшей школы в пос. Никуличи под многофункциональное здание для нужд жите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 Уборка и содержание территорий, благоустроенных по программе поддержка местных инициатив по следующим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1) пр. Машиностроителей дом № 6 корп. 1 (Агитплощадка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2) ул. Куйбышевское шоссе дом № 14/1 (Сквер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3) Сквер на Качевск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7.4) детская площадка (Красная Поляна) ул. Качевская дом №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 Предусмотреть по проектам местных инициатив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1) благоустройство территории вокруг муниципального бюджетного общеобразовательного учреждения «Школа № 30»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2) капитальный ремонт дороги по ул. 2-й Авиационный проезд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Ремонт дворов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1) ул. Белякова, дом № 27 (с заездо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2) ул. Белякова, дом № 30а (с заездо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3) ул. Октябрьская, дом № 5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 Ремонт автомобильной дороги от дома № 13 по ул. Забайкальская до дома № 26 по ул. Беляко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 Ремонт автомобильной дороги по ул. Центральна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тановка новой детской площадки во дворе дома № 42 по                                ул. Новосё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купка и установка спортивной площадки для занятий воркаутом на территории муниципального бюджетного общеобразовательного учреждения «Школа № 19/25 имени вице-адмирала В.М. Головнина»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Установка новой детской площадки во дворе дома № 42 по </w:t>
              <w:br/>
              <w:t>ул. Новосёло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ладка асфальта во дворе дома № 42 по ул. Новосе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Установка новой детской площадки во дворе дома № 42 по </w:t>
              <w:br/>
              <w:t>ул. Новосёло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ладка асфальта во дворе дома № 42 по ул. Новосе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В части «Доходы» в статье «Доходы от перечисления части прибыли государственных и муниципальных унитарных предприятий, остающейся после уплаты налогов и обязательных платежей» увеличить сумму поступлений за счет увеличения отчислений МУП «Центр энергоснабжения» и МУП «РГРЭ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дополнительные средства направить н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) финансирование основных мероприятий «Совершенствование </w:t>
              <w:br/>
              <w:t>и развитие сети маршрутов регулярных перевозок пассажиров и багажа в городском сообщении» и «Приобретение транспортных средств городского наземного электрического транспорта (низкопольных троллейбусов, предназначенных для перевозки маломобильных групп населения, для МУП «УРТ»)» муниципальной программы «Общественный транспорт в городе Рязани» - за счет дополнительных отчислений МУП «Центр энергоснабжения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) увеличение финансирования основного мероприятия «Обеспечение освещения на территории города» муниципальной программы «Благоустройство города Рязани» для решения накопившихся проблем с освещением – за счет дополнительных отчислений МУП «РГРЭС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. Увеличить ассигнования в рамках муниципальной программы «Обеспечение социальной поддержкой, гарантиями и выплатами отдельных категорий граждан» на основное мероприятие «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и и наземным электрическим транспортом общего пользования города Рязани», так как их уменьшение более чем на 30% по сравнению с фактически предоставленным объемом в текущем году, заложенное в предложенном администрацией г. Рязани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проекте бюджета города Рязани на 2023 год, в негативном плане затронет значительное число жителей г. Рязани, являющихся пассажирами льготных категор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Учитывая потребности учреждений дополнительного образования, культуры, физической культуры и спорта в укреплении материально-технической базы - увеличить бюджетные ассигнования на данные нуж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Подраздел 0707 «Молодежная политика» раздела 0700 «Образование» (по разделам классификации расходов) содержит только одно мероприятие – «Проведение мероприятий, направленных на вовлечение обучающихся в активную социально значимую общественную деятельность, поддержку талантливой молодежи» в рамках муниципальной программы «Развитие образования в городе Рязани» на сумму 723,0 тыс. рублей. В то же время в других подразделах и даже других разделах содержатся мероприятия, тематически связанные с данным разделом –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 проведение мероприятий, направленных на вовлечение обучающихся в активную социально значимую общественную деятельность и другие.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Предлагается включить мероприятия, имеющие смысловое отношение к данному подразделу («Молодежная политика»), из других подразделов и разделов в данны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В рамках программы «Безбарьерная среда» продолжить благоустройство спуска от остановки общественного транспорта «Школа» к Севастопольской аллее, установив поручни и пандус вдоль лестн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В рамках программы «Безопасные и качественные автомобильные дороги» выделить средства на ремонт тротуара по ул. 9 Ли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редусмотреть муниципальному бюджетному учреждению «Дирекция благоустройства города» финансовые средства для обслуживания дворовых территорий, находящихся в муниципальной собствен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2:00Z</dcterms:created>
  <dc:creator>Яковлев</dc:creator>
  <dc:description/>
  <cp:keywords/>
  <dc:language>en-US</dc:language>
  <cp:lastModifiedBy>Ольга Владимировна Киселева</cp:lastModifiedBy>
  <cp:lastPrinted>2022-12-12T09:19:00Z</cp:lastPrinted>
  <dcterms:modified xsi:type="dcterms:W3CDTF">2022-12-12T06:19:00Z</dcterms:modified>
  <cp:revision>8</cp:revision>
  <dc:subject/>
  <dc:title>ИТОГОВЫЙ ДОКУМЕНТ ПУБЛИЧНЫХ СЛУШАНИЙ</dc:title>
</cp:coreProperties>
</file>