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2" w:hanging="0"/>
        <w:jc w:val="center"/>
        <w:rPr/>
      </w:pPr>
      <w:r>
        <w:rPr>
          <w:b/>
          <w:sz w:val="28"/>
          <w:szCs w:val="28"/>
        </w:rPr>
        <w:t>Заключение о результатах публичных</w:t>
        <w:br/>
        <w:t>слушаний по проекту бюджета города Рязани на 2023 год</w:t>
      </w:r>
    </w:p>
    <w:p>
      <w:pPr>
        <w:pStyle w:val="Normal"/>
        <w:ind w:right="-102" w:hanging="0"/>
        <w:jc w:val="center"/>
        <w:rPr/>
      </w:pPr>
      <w:r>
        <w:rPr>
          <w:b/>
          <w:sz w:val="28"/>
          <w:szCs w:val="28"/>
        </w:rPr>
        <w:t>и на плановый период 2024 и 2025 годов</w:t>
      </w:r>
    </w:p>
    <w:p>
      <w:pPr>
        <w:pStyle w:val="Normal"/>
        <w:jc w:val="both"/>
        <w:rPr>
          <w:b/>
          <w:b/>
          <w:sz w:val="28"/>
          <w:szCs w:val="28"/>
        </w:rPr>
      </w:pPr>
      <w:r>
        <w:rPr>
          <w:b/>
          <w:sz w:val="28"/>
          <w:szCs w:val="28"/>
        </w:rPr>
      </w:r>
    </w:p>
    <w:p>
      <w:pPr>
        <w:pStyle w:val="Normal"/>
        <w:jc w:val="both"/>
        <w:rPr>
          <w:sz w:val="28"/>
          <w:szCs w:val="28"/>
        </w:rPr>
      </w:pPr>
      <w:r>
        <w:rPr>
          <w:sz w:val="28"/>
          <w:szCs w:val="28"/>
        </w:rPr>
        <w:tab/>
        <w:t>Публичные слушания состоялись 29 ноября 2022 года, назначены постановлением главы муниципального образования, председателя Рязанской городской Думы от 16.11.2022 № 95 «О назначении публичных слушаний                   по проекту бюджета города Рязани на 2023 год и на плановый период 2024 и 2025 годов».</w:t>
      </w:r>
    </w:p>
    <w:p>
      <w:pPr>
        <w:pStyle w:val="Normal"/>
        <w:ind w:firstLine="708"/>
        <w:jc w:val="both"/>
        <w:rPr/>
      </w:pPr>
      <w:r>
        <w:rPr>
          <w:sz w:val="28"/>
          <w:szCs w:val="28"/>
        </w:rPr>
        <w:t>В итоговый документ публичных слушаний включено 29 предложений, указанных в таблице согласно приложению к настоящему заключению (далее - приложение).</w:t>
      </w:r>
    </w:p>
    <w:p>
      <w:pPr>
        <w:pStyle w:val="Normal"/>
        <w:ind w:firstLine="708"/>
        <w:jc w:val="both"/>
        <w:rPr>
          <w:sz w:val="28"/>
          <w:szCs w:val="28"/>
        </w:rPr>
      </w:pPr>
      <w:r>
        <w:rPr>
          <w:sz w:val="28"/>
          <w:szCs w:val="28"/>
        </w:rPr>
        <w:t xml:space="preserve">Предложения с учетом сроков реализации и результатов их рассмотрения разделены </w:t>
      </w:r>
      <w:r>
        <w:rPr>
          <w:color w:val="000000"/>
          <w:sz w:val="28"/>
          <w:szCs w:val="28"/>
        </w:rPr>
        <w:t xml:space="preserve">комиссией по организации проведения публичных слушаний                     по  проекту бюджета города на Рязани на 2023 год и на плановый период 2024                  и 2025 годов (далее также - комиссия по организации проведения публичных слушаний) </w:t>
      </w:r>
      <w:r>
        <w:rPr>
          <w:sz w:val="28"/>
          <w:szCs w:val="28"/>
        </w:rPr>
        <w:t>на следующие группы:</w:t>
      </w:r>
    </w:p>
    <w:p>
      <w:pPr>
        <w:pStyle w:val="Normal"/>
        <w:jc w:val="both"/>
        <w:rPr>
          <w:sz w:val="28"/>
          <w:szCs w:val="28"/>
        </w:rPr>
      </w:pPr>
      <w:r>
        <w:rPr>
          <w:sz w:val="28"/>
          <w:szCs w:val="28"/>
        </w:rPr>
      </w:r>
    </w:p>
    <w:p>
      <w:pPr>
        <w:pStyle w:val="Normal"/>
        <w:jc w:val="both"/>
        <w:rPr/>
      </w:pPr>
      <w:r>
        <w:rPr>
          <w:sz w:val="28"/>
          <w:szCs w:val="28"/>
        </w:rPr>
        <w:tab/>
      </w:r>
      <w:r>
        <w:rPr>
          <w:b/>
          <w:sz w:val="28"/>
          <w:szCs w:val="28"/>
        </w:rPr>
        <w:t>1.</w:t>
      </w:r>
      <w:r>
        <w:rPr>
          <w:sz w:val="28"/>
          <w:szCs w:val="28"/>
        </w:rPr>
        <w:t> </w:t>
      </w:r>
      <w:r>
        <w:rPr>
          <w:b/>
          <w:sz w:val="28"/>
          <w:szCs w:val="28"/>
        </w:rPr>
        <w:t>Предложения, работы по которым выполнены (либо будут выполнены) в 2022 году.</w:t>
      </w:r>
    </w:p>
    <w:p>
      <w:pPr>
        <w:pStyle w:val="Normal"/>
        <w:ind w:firstLine="708"/>
        <w:jc w:val="both"/>
        <w:rPr>
          <w:sz w:val="28"/>
          <w:szCs w:val="28"/>
        </w:rPr>
      </w:pPr>
      <w:r>
        <w:rPr>
          <w:sz w:val="28"/>
          <w:szCs w:val="28"/>
        </w:rPr>
        <w:t>В 2022 году в рамках муниципальной программы «Жилище», утвержденной постановлением администрации города Рязани от 30.09.2021 № 4225, заключен муниципальный контракт на выполнение комплекса работ по строительству объекта «Детский сад на 224 места по адресу: г. Рязань, район Кальное (Советский район)». Срок завершения работ - 25 августа 2023 года (подпункт 1 пункта 2 приложения).</w:t>
      </w:r>
    </w:p>
    <w:p>
      <w:pPr>
        <w:pStyle w:val="Normal"/>
        <w:ind w:firstLine="708"/>
        <w:jc w:val="both"/>
        <w:rPr>
          <w:b/>
          <w:b/>
          <w:sz w:val="28"/>
          <w:szCs w:val="28"/>
        </w:rPr>
      </w:pPr>
      <w:r>
        <w:rPr>
          <w:sz w:val="28"/>
          <w:szCs w:val="28"/>
        </w:rPr>
        <w:t>По предложениям, изложенным в подпункте 6 пункта 2, подпункте                     11.3 пункта 7, подпункте 1.1 пункта 23  приложения,</w:t>
      </w:r>
      <w:r>
        <w:rPr>
          <w:color w:val="000000"/>
          <w:sz w:val="28"/>
          <w:szCs w:val="28"/>
        </w:rPr>
        <w:t xml:space="preserve"> комиссия по организации проведения публичных слушаний сообщает следующее. </w:t>
      </w:r>
      <w:r>
        <w:rPr>
          <w:sz w:val="28"/>
          <w:szCs w:val="28"/>
        </w:rPr>
        <w:t>В рамках муниципальной программы «Развитие образования в городе Рязани», утвержденной постановлением администрации города Рязани  от  30.09.2021 № 4224, в 2022 году с целью подготовки муниципального бюджетного дошкольного образовательного учреждения «Детский сад № 41» к новому учебному году за счет средств бюджета города Рязани проведен ремонт двух веранд на сумму 270 тысяч рублей, для организации работы пищеблока муниципального бюджетного дошкольного образовательного учреждения  «Детский сад № 29» приобретены 2 электрические плиты, проводятся работы по благоустройству территории муниципального бюджетного общеобразовательного учреждения «Школа № 30» в части восстановления уличного освещения.  Работа по укреплению материально-технической базы указанных учреждений будет продолжена в ходе исполнения бюджета города Рязани в 2023 году при наличии дополнительных доходных источников.</w:t>
      </w:r>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2. Предложения, предусмотренные и (или) планируемые к реализации                  в 2023 году.</w:t>
      </w:r>
    </w:p>
    <w:p>
      <w:pPr>
        <w:pStyle w:val="Normal"/>
        <w:snapToGrid w:val="false"/>
        <w:ind w:firstLine="708"/>
        <w:jc w:val="both"/>
        <w:rPr>
          <w:rFonts w:eastAsia="Calibri"/>
          <w:sz w:val="28"/>
          <w:szCs w:val="28"/>
          <w:lang w:eastAsia="en-US"/>
        </w:rPr>
      </w:pPr>
      <w:r>
        <w:rPr>
          <w:sz w:val="28"/>
          <w:szCs w:val="28"/>
        </w:rPr>
        <w:t xml:space="preserve">В рамках реализации мероприятий по капитальному ремонту образовательных учреждений муниципальной программы «Развитие образования </w:t>
        <w:br/>
        <w:t xml:space="preserve">в городе Рязани», утвержденной постановлением администрации города Рязани </w:t>
        <w:br/>
        <w:t xml:space="preserve">от 30.09.2021 № 4224, в проекте бюджета города Рязани на 2023 год предусмотрены денежные средства на благоустройство территорий школ, указанных в подпункте 3 пункта 18 </w:t>
      </w:r>
      <w:r>
        <w:rPr>
          <w:rFonts w:eastAsia="Calibri"/>
          <w:sz w:val="28"/>
          <w:szCs w:val="28"/>
          <w:lang w:eastAsia="en-US"/>
        </w:rPr>
        <w:t>приложения.</w:t>
      </w:r>
    </w:p>
    <w:p>
      <w:pPr>
        <w:pStyle w:val="Normal"/>
        <w:snapToGrid w:val="false"/>
        <w:ind w:firstLine="708"/>
        <w:jc w:val="both"/>
        <w:rPr>
          <w:sz w:val="28"/>
          <w:szCs w:val="28"/>
        </w:rPr>
      </w:pPr>
      <w:r>
        <w:rPr>
          <w:sz w:val="28"/>
          <w:szCs w:val="28"/>
        </w:rPr>
        <w:t xml:space="preserve">В рамках реализации ведомственной целевой программы «Адресная инвестиционная программа города Рязани», утвержденной постановлением администрации города Рязани от 30.09.2021 № 4240, в проекте бюджета города Рязани на 2023 год предусмотрены денежные средства в размере 8,5 млн. рублей   на разработку проектно-сметной документации на строительство школы                             в микрорайоне 7, 7А  Дашково-Песочни (подпункт 1 пункта 9, подпункт 1 </w:t>
        <w:br/>
        <w:t>пункта 10, подпункт 2 пункта 11 приложения).</w:t>
      </w:r>
    </w:p>
    <w:p>
      <w:pPr>
        <w:pStyle w:val="Normal"/>
        <w:snapToGrid w:val="false"/>
        <w:ind w:firstLine="708"/>
        <w:jc w:val="both"/>
        <w:rPr>
          <w:sz w:val="28"/>
          <w:szCs w:val="28"/>
        </w:rPr>
      </w:pPr>
      <w:r>
        <w:rPr>
          <w:sz w:val="28"/>
          <w:szCs w:val="28"/>
        </w:rPr>
        <w:t>В 2023 году в рамках проведения государственным казенным учреждением Рязанской области «Управление социальной защиты населения Рязанской области» текущего ремонта за счет средств областного бюджета планируется обустроить пандус при входе в территориальный отдел социальной защиты населения № 3 (Железнодорожного района), расположенный по адресу: г. Рязань,                                     ул. Дзержинского, д. 7 (подпункт 2 пункта 5 приложения).</w:t>
      </w:r>
    </w:p>
    <w:p>
      <w:pPr>
        <w:pStyle w:val="Normal"/>
        <w:snapToGrid w:val="false"/>
        <w:ind w:firstLine="708"/>
        <w:jc w:val="both"/>
        <w:rPr/>
      </w:pPr>
      <w:r>
        <w:rPr>
          <w:sz w:val="28"/>
          <w:szCs w:val="28"/>
        </w:rPr>
        <w:t>Установка детского и спортивного оборудования (подпункт 6.1 пункта 6, пункт 20, подпункт 2 пункта 21, пункт 24, подпункт 1 пункта 26, подпункт 1 пункта 27 приложения) возможна в рамках реализации муниципальной программы «Развитие жилищно-коммунального комплекса и энергосбережение в городе Рязани», утвержденной постановлением администрации города Рязани                             от 30.09.2021 № 4232. В случае выделения финансирования заявки будут приниматься управлением энергетики и жилищно-коммунального хозяйства администрации города Рязани в 2023 году.</w:t>
      </w:r>
    </w:p>
    <w:p>
      <w:pPr>
        <w:pStyle w:val="Normal"/>
        <w:ind w:firstLine="708"/>
        <w:jc w:val="both"/>
        <w:rPr/>
      </w:pPr>
      <w:r>
        <w:rPr>
          <w:sz w:val="28"/>
          <w:szCs w:val="28"/>
        </w:rPr>
        <w:t>По предложениям, указанным в пункте 3, подпунктах 1.1, 1.2, 2, 3 пункта 4, подпунктах 1, 4 пункта 6, подпункте 3 пункта 7, подпунктах 9.1 - 9.5, 9.9, 9.10, 10.2, 10.3 пункта 10, подпунктах 9.2, 9.4, 9.5, 9.9 - 9.11 пункта 11, пункте 13, подпункте 1 пункта 21, подпунктах 2.1, 2.2 пункта 23, подпункте 2 пункта 26, подпункте 2 пункта 27 приложения, благоустройство дворовых территорий,  земельные участки которых сформированы и поставлены на государственный кадастровый учет, возможно выполнить в рамках муниципальной программы «Формирование современной городской среды города Рязани», утвержденной постановлением администрации города Рязани от 30.09.2021 № 4237. Данная программа предусматривает комплексное благоустройство дворовой территории с ремонтом дворовых проездов, обеспечением освещения дворовой территории, оборудованием детских и спортивных площадок, озеленением и носит заявительный характер. В случае выделения финансирования заявки будут приниматься управлением энергетики и жилищно-коммунального хозяйства администрации города Рязани в 2023 году.</w:t>
      </w:r>
    </w:p>
    <w:p>
      <w:pPr>
        <w:pStyle w:val="Normal"/>
        <w:snapToGrid w:val="false"/>
        <w:ind w:right="-57" w:firstLine="708"/>
        <w:jc w:val="both"/>
        <w:rPr>
          <w:sz w:val="28"/>
          <w:szCs w:val="28"/>
          <w:lang w:eastAsia="ar-SA"/>
        </w:rPr>
      </w:pPr>
      <w:r>
        <w:rPr>
          <w:sz w:val="28"/>
          <w:szCs w:val="28"/>
        </w:rPr>
        <w:t xml:space="preserve">По вопросу приобретения и размещения </w:t>
      </w:r>
      <w:r>
        <w:rPr>
          <w:sz w:val="28"/>
          <w:szCs w:val="28"/>
          <w:lang w:eastAsia="ar-SA"/>
        </w:rPr>
        <w:t xml:space="preserve">на территории муниципального бюджетного общеобразовательного учреждения «Школа № 19(25) имени вице-адмирала  В.М. Головнина» </w:t>
      </w:r>
      <w:r>
        <w:rPr>
          <w:sz w:val="28"/>
          <w:szCs w:val="28"/>
        </w:rPr>
        <w:t xml:space="preserve">площадки для занятий воркаутом (пункт 25 приложения) сообщаем, что </w:t>
      </w:r>
      <w:r>
        <w:rPr>
          <w:sz w:val="28"/>
          <w:szCs w:val="28"/>
          <w:lang w:eastAsia="ar-SA"/>
        </w:rPr>
        <w:t xml:space="preserve">в сентябре 2022 года  в адрес Министерства физической культуры и спорта Рязанской области направлены предложения </w:t>
        <w:br/>
        <w:t xml:space="preserve">о необходимости закупки и установки на территории муниципального </w:t>
        <w:br/>
        <w:t>образования - город Рязань  9 спортивных площадок для занятий воркаутом. При положительном решении вопроса в 2023 году возможно размещение одной площадки на территории указанного образовательного учреждения. Дополнительно сообщаем, что в соответствии с постановлением Правительства РФ от 2 августа 2019 года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ов безопасности этих объектов (территорий)» территория образовательного учреждения не является общественным пространством.</w:t>
      </w:r>
    </w:p>
    <w:p>
      <w:pPr>
        <w:pStyle w:val="Normal"/>
        <w:snapToGrid w:val="false"/>
        <w:ind w:right="-57" w:firstLine="708"/>
        <w:jc w:val="both"/>
        <w:rPr>
          <w:sz w:val="28"/>
          <w:szCs w:val="28"/>
          <w:lang w:eastAsia="ar-SA"/>
        </w:rPr>
      </w:pPr>
      <w:r>
        <w:rPr>
          <w:sz w:val="28"/>
          <w:szCs w:val="28"/>
          <w:lang w:eastAsia="ar-SA"/>
        </w:rPr>
        <w:t xml:space="preserve">По мероприятию, изложенному в подпункте 2 пункта 28 приложения, </w:t>
        <w:br/>
        <w:t xml:space="preserve">в проекте бюджета города Рязани на 2023 год предусмотрены бюджетные ассигнования в размере 100 млн. рублей. Выделение </w:t>
      </w:r>
      <w:r>
        <w:rPr>
          <w:sz w:val="28"/>
          <w:szCs w:val="28"/>
        </w:rPr>
        <w:t>дополнительных ассигнований будет рассматриваться в ходе исполнения бюджета с учетом фактического количества перевезенных льготников при наличии дополнительных источников финансирования.</w:t>
      </w:r>
    </w:p>
    <w:p>
      <w:pPr>
        <w:pStyle w:val="Normal"/>
        <w:ind w:firstLine="708"/>
        <w:jc w:val="both"/>
        <w:rPr>
          <w:sz w:val="28"/>
          <w:szCs w:val="28"/>
        </w:rPr>
      </w:pPr>
      <w:r>
        <w:rPr>
          <w:sz w:val="28"/>
          <w:szCs w:val="28"/>
        </w:rPr>
        <w:t>По мероприятиям, изложенным в подпункте 5 пункта 2, подпунктах 11.1, 11.2, 11.4, 11.5 пункта 7 приложения, при наличии дополнительных источников финансирования в 2023 году</w:t>
      </w:r>
      <w:r>
        <w:rPr>
          <w:b/>
          <w:sz w:val="28"/>
          <w:szCs w:val="28"/>
        </w:rPr>
        <w:t xml:space="preserve"> </w:t>
      </w:r>
      <w:r>
        <w:rPr>
          <w:sz w:val="28"/>
          <w:szCs w:val="28"/>
        </w:rPr>
        <w:t xml:space="preserve">будет рассмотрена возможность выполнения ряда работ в рамках реализации муниципальной программы «Развитие образования </w:t>
        <w:br/>
        <w:t xml:space="preserve">в городе Рязани», утвержденной постановлением администрации города Рязани </w:t>
        <w:br/>
        <w:t>от 30.09.2021  № 4224.</w:t>
      </w:r>
    </w:p>
    <w:p>
      <w:pPr>
        <w:pStyle w:val="Normal"/>
        <w:jc w:val="both"/>
        <w:rPr>
          <w:sz w:val="28"/>
          <w:szCs w:val="28"/>
        </w:rPr>
      </w:pPr>
      <w:r>
        <w:rPr>
          <w:sz w:val="28"/>
          <w:szCs w:val="28"/>
        </w:rPr>
      </w:r>
    </w:p>
    <w:p>
      <w:pPr>
        <w:pStyle w:val="Normal"/>
        <w:ind w:firstLine="708"/>
        <w:jc w:val="both"/>
        <w:rPr>
          <w:b/>
          <w:b/>
          <w:sz w:val="28"/>
          <w:szCs w:val="28"/>
        </w:rPr>
      </w:pPr>
      <w:r>
        <w:rPr>
          <w:b/>
          <w:sz w:val="28"/>
          <w:szCs w:val="28"/>
        </w:rPr>
        <w:t>3. Предложения, предусмотренные и (или) планируемые к реализации               в плановом периоде 2024-2025 годов.</w:t>
      </w:r>
    </w:p>
    <w:p>
      <w:pPr>
        <w:pStyle w:val="Normal"/>
        <w:ind w:right="-57" w:firstLine="708"/>
        <w:jc w:val="both"/>
        <w:rPr/>
      </w:pPr>
      <w:r>
        <w:rPr>
          <w:sz w:val="28"/>
          <w:szCs w:val="28"/>
        </w:rPr>
        <w:t>По предложению, изложенному в подпункте 10 пункта 7 приложения, комиссия по организации проведения публичных слушаний отмечает, что                          в настоящее время в соответствии с государственным контрактом проводятся работы по капитальному ремонту жилого дома, расположенного по адресу:                         г. Рязань, Михайловское шоссе, д. 89, корп. 3. Завершение работ запланировано                  на декабрь 2023 года. Приспособление помещений указанного дома под размещение муниципального бюджетного учреждения дополнительного образования «Центр детского творчества «Стрекоза» возможно после проведения работ по капитальному ремонту и перевода помещений в нежилые. Средства на оснащение указанных помещений предусмотрены в 2024 году в рамках муниципальной программы «Развитие образования в городе Рязани», утвержденной постановлением администрации города Рязани от 30.09.2021 № 4224.</w:t>
      </w:r>
    </w:p>
    <w:p>
      <w:pPr>
        <w:pStyle w:val="Normal"/>
        <w:snapToGrid w:val="false"/>
        <w:ind w:firstLine="708"/>
        <w:jc w:val="both"/>
        <w:rPr>
          <w:sz w:val="28"/>
          <w:szCs w:val="28"/>
        </w:rPr>
      </w:pPr>
      <w:r>
        <w:rPr>
          <w:sz w:val="28"/>
          <w:szCs w:val="28"/>
        </w:rPr>
        <w:t xml:space="preserve">Возможность выполнения работ по восстановлению освещения </w:t>
        <w:br/>
        <w:t xml:space="preserve">по ул. Соколовская, д. 3б (район хоккейной коробки) (подпункт 10.1 пункта 10 приложения) будет рассмотрена в плановом периоде 2024-2025 годов в рамках реализации муниципальной программы «Благоустройство города Рязани», утвержденной постановлением администрации города Рязани от 30.09.2021 </w:t>
        <w:br/>
        <w:t>№ 4233, при условии принадлежности земельного участка к муниципальной собственности.</w:t>
      </w:r>
    </w:p>
    <w:p>
      <w:pPr>
        <w:pStyle w:val="Normal"/>
        <w:snapToGrid w:val="false"/>
        <w:ind w:firstLine="708"/>
        <w:jc w:val="both"/>
        <w:rPr/>
      </w:pPr>
      <w:r>
        <w:rPr>
          <w:sz w:val="28"/>
          <w:szCs w:val="28"/>
        </w:rPr>
        <w:t xml:space="preserve">При наличии дополнительных источников финансирования в плановом периоде 2024 и 2025 годов будет рассмотрена возможность выполнения работ </w:t>
        <w:br/>
        <w:t>в рамках реализации:</w:t>
      </w:r>
    </w:p>
    <w:p>
      <w:pPr>
        <w:pStyle w:val="Normal"/>
        <w:ind w:firstLine="708"/>
        <w:jc w:val="both"/>
        <w:rPr/>
      </w:pPr>
      <w:r>
        <w:rPr>
          <w:sz w:val="28"/>
          <w:szCs w:val="28"/>
        </w:rPr>
        <w:t>- муниципальной программы «Дорожное хозяйство и развитие улично-дорожной сети в городе Рязани», утвержденной постановлением администрации города Рязани от 30.09.2021 № 4234 (подпункты 2.1, 2.2, 4, 9, 10 пункта 2, подпункты 4.1, 4.3 пункта 4, подпункт 2 пункта 6, подпункты 2, 4 - 6, 8, 12, 13 пункта 7, пункт 8, подпункт 4 пункта 9, подпункты 4, 9.6, 9.11 пункта 10, подпункты 4, 7, 9.15 пункта 11,  пункт 12,  подпункт 1 пункта 14, подпункт 1 пункта 18, подпункты 1, 2, 3.1 - 3.4, 3.6, 4 пункта 22, подпункт 1.2 пункта 23, подпункт 2  пункта 29 приложения);</w:t>
      </w:r>
    </w:p>
    <w:p>
      <w:pPr>
        <w:pStyle w:val="Normal"/>
        <w:ind w:firstLine="708"/>
        <w:jc w:val="both"/>
        <w:rPr/>
      </w:pPr>
      <w:r>
        <w:rPr>
          <w:sz w:val="28"/>
          <w:szCs w:val="28"/>
        </w:rPr>
        <w:t xml:space="preserve">- муниципальной программы «Формирование современной городской среды города Рязани», утвержденной постановлением администрации города Рязани </w:t>
        <w:br/>
        <w:t>от 30.09.2021 № 4237 (подпункт 3 пункта 6, подпункт 7 пункта 7, подпункты 5.3, 5.4, 5.6 - 5.8 пункта 9, подпункты 9.7, 9.8 пункта 10, подпункты 9.1, 9.12 - 9.14 пункта 11, подпункт 1 пункта 16, подпункты 2, 7 пункта 18, подпункт 1 пункта 29  приложения);</w:t>
      </w:r>
    </w:p>
    <w:p>
      <w:pPr>
        <w:pStyle w:val="Normal"/>
        <w:snapToGrid w:val="false"/>
        <w:ind w:firstLine="708"/>
        <w:jc w:val="both"/>
        <w:rPr>
          <w:sz w:val="28"/>
          <w:szCs w:val="28"/>
        </w:rPr>
      </w:pPr>
      <w:r>
        <w:rPr>
          <w:sz w:val="28"/>
          <w:szCs w:val="28"/>
        </w:rPr>
        <w:t xml:space="preserve">- муниципальной программы «Благоустройство города Рязани», утвержденной постановлением администрации города Рязани </w:t>
        <w:br/>
        <w:t>от 30.09.2021 № 4233 (подпункт 5.4 пункта 4,  подпункт 1 пункта 5, подпункт 6.2 пункта 9, подпункт 11 пункта 10, подпункты 10.2, 10.3 пункта 11, подпункты 2, 3 пункта 14, подпункт 2 пункта 16, подпункт 6 пункта 18, подпункты 5, 7.3 пункта 22 приложения).</w:t>
      </w:r>
    </w:p>
    <w:p>
      <w:pPr>
        <w:pStyle w:val="Normal"/>
        <w:jc w:val="both"/>
        <w:rPr>
          <w:color w:val="000000"/>
          <w:sz w:val="28"/>
          <w:szCs w:val="28"/>
        </w:rPr>
      </w:pPr>
      <w:r>
        <w:rPr>
          <w:color w:val="000000"/>
          <w:sz w:val="28"/>
          <w:szCs w:val="28"/>
        </w:rPr>
      </w:r>
    </w:p>
    <w:p>
      <w:pPr>
        <w:pStyle w:val="Normal"/>
        <w:ind w:firstLine="708"/>
        <w:jc w:val="both"/>
        <w:rPr>
          <w:b/>
          <w:b/>
          <w:sz w:val="28"/>
          <w:szCs w:val="28"/>
        </w:rPr>
      </w:pPr>
      <w:r>
        <w:rPr>
          <w:b/>
          <w:sz w:val="28"/>
          <w:szCs w:val="28"/>
        </w:rPr>
        <w:t>4. По отдельным предложениям комиссия по организации проведения публичных слушаний отмечает следующее.</w:t>
      </w:r>
    </w:p>
    <w:p>
      <w:pPr>
        <w:pStyle w:val="Normal"/>
        <w:snapToGrid w:val="false"/>
        <w:ind w:firstLine="708"/>
        <w:jc w:val="both"/>
        <w:rPr/>
      </w:pPr>
      <w:r>
        <w:rPr>
          <w:sz w:val="28"/>
          <w:szCs w:val="28"/>
        </w:rPr>
        <w:t>По предложениям, изложенным в пунктах 1 и 17 приложения, комиссия                   по организации проведения публичных слушаний отмечает, что организация питания детей с диагнозом «целиакия» относится к мерам социальной поддержки. В связи с чем администрацией города Рязани будет подготовлено письмо                            в Министерство труда и социальной защиты населения Рязанской области для рассмотрения возможности получения мер социальной поддержки детям                               с диагнозом «целиакия» на региональном уровне с учетом опыта других регионов. Источник финансирования мероприятий будет определен после ответа                              на указанное письмо.</w:t>
      </w:r>
    </w:p>
    <w:p>
      <w:pPr>
        <w:pStyle w:val="Normal"/>
        <w:snapToGrid w:val="false"/>
        <w:ind w:firstLine="708"/>
        <w:jc w:val="both"/>
        <w:rPr/>
      </w:pPr>
      <w:r>
        <w:rPr>
          <w:sz w:val="28"/>
          <w:szCs w:val="28"/>
        </w:rPr>
        <w:t>Работы по предложениям, изложенным  в подпункте 8 пункта 2, подпунктах 9, 11.6 пункта 7, подпункте 5 пункта 11 приложения, могут быть выполнены                        в рамках реализации проектов местных инициатив муниципальной программы «Формирование современной городской среды города Рязани», утвержденной постановлением администрации города Рязани от 30.09.2021 № 4237.</w:t>
      </w:r>
    </w:p>
    <w:p>
      <w:pPr>
        <w:pStyle w:val="Normal"/>
        <w:snapToGrid w:val="false"/>
        <w:ind w:firstLine="708"/>
        <w:jc w:val="both"/>
        <w:rPr>
          <w:sz w:val="28"/>
          <w:szCs w:val="28"/>
        </w:rPr>
      </w:pPr>
      <w:r>
        <w:rPr>
          <w:sz w:val="28"/>
          <w:szCs w:val="28"/>
        </w:rPr>
        <w:t>В рамках действующих муниципальных (ведомственных) программ в 2023 году и плановом периоде 2024 и 2025 годов не предусмотрено проектирование                    и строительство детского сада на Михайловском шоссе (подпункт 1.2 пункта 7 приложения).</w:t>
      </w:r>
    </w:p>
    <w:p>
      <w:pPr>
        <w:pStyle w:val="Normal"/>
        <w:ind w:firstLine="708"/>
        <w:jc w:val="both"/>
        <w:rPr/>
      </w:pPr>
      <w:r>
        <w:rPr>
          <w:sz w:val="28"/>
          <w:szCs w:val="28"/>
        </w:rPr>
        <w:t>В рамках реализации ведомственной целевой программы «Адресная инвестиционная программа города Рязани», утвержденной постановлением администрации города Рязани от 30.09.2021 № 4240, в 2022 году заключен муниципальный контракт на проектирование детской школы искусств № 7 (подпункт 3 пункта 9, подпункт 3 пункта 10, подпункт 3 пункта 11 приложения).</w:t>
      </w:r>
    </w:p>
    <w:p>
      <w:pPr>
        <w:pStyle w:val="Normal"/>
        <w:ind w:right="-57" w:firstLine="708"/>
        <w:jc w:val="both"/>
        <w:rPr/>
      </w:pPr>
      <w:r>
        <w:rPr>
          <w:sz w:val="28"/>
          <w:szCs w:val="28"/>
        </w:rPr>
        <w:t xml:space="preserve">По предложению об организации маршрута общественного транспорта, изложенного в подпункте 6 пункта 11 приложения, отмечаем, что </w:t>
      </w:r>
      <w:r>
        <w:rPr>
          <w:sz w:val="28"/>
          <w:szCs w:val="28"/>
          <w:lang w:eastAsia="ar-SA"/>
        </w:rPr>
        <w:t>маршруты регулярного сообщения открываются при наличии на пути следования подвижного состава оборудованных остановочных пунктов для необходимости обеспечения безопасных условий пассажирских перевозок, а также с учетом потребностей                    в транспортных услугах наибольшего числа пассажиров и наличия устойчивого пассажиропотока в том или ином направлении. В настоящее время на участке                   ул. Зубковой в районе жилого дома № 23 в направлении ТЦ «Зельгросс» отсутствует остановочный пункт, оборудованный в соответствии с техническими требованиями для обеспечения безопасной посадки и высадки пассажиров.                      На сегодняшний день от остановочного пункта «НИТИ» до остановочного пункта «ТЦ Октябрьский» (район Дашковской ярмарки) можно доехать без пересадки на автобусах маршрута № 85М2 «ж/д ст. Лесок - Кардиодиспансер - пос. Южный», до мкр. Дашково-Песочня № 4, 5, 6, 7 без пересадки на автобусах маршрутов №№ 21 «ДПР-5 - пос. Недостоево», 73М2 «ул. Новоселов, 60 - Недостоево». Учитывая наличие транспорта, целесообразность организации муниципального маршрута                 по ул. Зубковой будет рассмотрена в рамках оптимизации маршрутной сети                      с учетом потребностей граждан в пассажирских перевозках в данном направлении.</w:t>
      </w:r>
    </w:p>
    <w:p>
      <w:pPr>
        <w:pStyle w:val="Normal"/>
        <w:snapToGrid w:val="false"/>
        <w:ind w:firstLine="708"/>
        <w:jc w:val="both"/>
        <w:rPr>
          <w:rFonts w:eastAsia="Calibri"/>
          <w:sz w:val="28"/>
          <w:szCs w:val="28"/>
        </w:rPr>
      </w:pPr>
      <w:r>
        <w:rPr>
          <w:color w:val="000000"/>
          <w:sz w:val="28"/>
          <w:szCs w:val="26"/>
          <w:lang w:bidi="ru-RU"/>
        </w:rPr>
        <w:t xml:space="preserve">Капитальный ремонт внутридомовых инженерных систем электроснабжения в доме № 42 по ул. Новоселов (подпункт 10.1 пункта 11, пункт 19 приложения) будет выполнен в 2035-2037 годах в рамках реализации региональной программы капитального ремонта общего имущества в многоквартирных домах, утвержденной постановлением Правительства Рязанской области от 12.02.2014 № 26. Администрацией города Рязани рекомендовано председателю правления </w:t>
        <w:br/>
        <w:t xml:space="preserve">ТСЖ «Монтажник» инициировать общее </w:t>
      </w:r>
      <w:r>
        <w:rPr>
          <w:color w:val="000000"/>
          <w:sz w:val="28"/>
          <w:szCs w:val="28"/>
          <w:lang w:bidi="ru-RU"/>
        </w:rPr>
        <w:t>собрание собственников помещений                  в доме по вопросу переноса с</w:t>
      </w:r>
      <w:r>
        <w:rPr>
          <w:rFonts w:eastAsia="Calibri"/>
          <w:sz w:val="28"/>
          <w:szCs w:val="28"/>
        </w:rPr>
        <w:t>рока проведения капитального ремонта на более ранний.</w:t>
      </w:r>
    </w:p>
    <w:p>
      <w:pPr>
        <w:pStyle w:val="Normal"/>
        <w:snapToGrid w:val="false"/>
        <w:ind w:firstLine="708"/>
        <w:jc w:val="both"/>
        <w:rPr/>
      </w:pPr>
      <w:r>
        <w:rPr>
          <w:rFonts w:eastAsia="Calibri"/>
          <w:sz w:val="28"/>
          <w:szCs w:val="28"/>
        </w:rPr>
        <w:t xml:space="preserve">В настоящее </w:t>
      </w:r>
      <w:r>
        <w:rPr>
          <w:sz w:val="28"/>
          <w:szCs w:val="28"/>
        </w:rPr>
        <w:t>время определен перечень школ города Рязани, на территории которых в 2023-2025 годах будут построены физкультурно-оздоровительные комплексы открытого типа. Муниципальное бюджетное общеобразовательное учреждение «Школа № 36» в данный перечень не вошло (подпункт 7 пункта 2 приложения). При дальнейшей реализации указанных мероприятий учреждение может быть включено в данный перечень.</w:t>
      </w:r>
    </w:p>
    <w:p>
      <w:pPr>
        <w:pStyle w:val="Style21"/>
        <w:spacing w:lineRule="auto" w:line="240" w:before="0" w:after="0"/>
        <w:ind w:left="34" w:right="-57" w:firstLine="674"/>
        <w:contextualSpacing/>
        <w:jc w:val="both"/>
        <w:rPr/>
      </w:pPr>
      <w:r>
        <w:rPr>
          <w:rFonts w:cs="Times New Roman" w:ascii="Times New Roman" w:hAnsi="Times New Roman"/>
          <w:sz w:val="28"/>
          <w:szCs w:val="28"/>
        </w:rPr>
        <w:t>По вопросу строительства спортивного зала в муниципальном бюджетном общеобразовательном учреждении «Школа № 8 имени Героя Российской Федерации Соколова Романа Владимировича» (подпункт 4 пункта 18) сообщаем следующее. По информации администрации города Рязани для обслуживания вышеуказанной школы сформирован земельный участок площадью 6159,6 кв. м                с кадастровым номером 62:29:0080066:10, расположенный по адресу: г. Рязань, проезд Щедрина, д. 14. Указанный земельный участок является муниципальной собственностью и передан в постоянное бессрочное пользование образовательному учреждению. Учитывая малую площадь участка, наличие близко расположенных зданий и инженерных коммуникаций, размещение пристройки спортивного зала               в соответствии с действующими нормами на территории школы не представляется возможным. При этом земельные участки, смежные с упомянутым выше участком, обременены правами третьих лиц, что не позволяет решить вопрос расширения территории, занимаемой данной школой. На основании вышеизложенного исполнение данного предложения не представляется возможным.</w:t>
      </w:r>
    </w:p>
    <w:p>
      <w:pPr>
        <w:pStyle w:val="Style21"/>
        <w:spacing w:lineRule="auto" w:line="240" w:before="0" w:after="0"/>
        <w:ind w:left="34" w:right="-57" w:firstLine="674"/>
        <w:contextualSpacing/>
        <w:jc w:val="both"/>
        <w:rPr>
          <w:rFonts w:ascii="Times New Roman" w:hAnsi="Times New Roman" w:cs="Times New Roman"/>
          <w:sz w:val="28"/>
          <w:szCs w:val="28"/>
        </w:rPr>
      </w:pPr>
      <w:r>
        <w:rPr>
          <w:rFonts w:cs="Times New Roman" w:ascii="Times New Roman" w:hAnsi="Times New Roman"/>
          <w:sz w:val="28"/>
          <w:szCs w:val="28"/>
        </w:rPr>
        <w:t>Содержание и ремонт детских игровых площадок (подпункт 5 пункта 18 приложения), расположенных на муниципальных земельных участках                              и находящихся в оперативном управлении муниципального бюджетного учреждения «Дирекция благоустройства города», осуществляется в рамках реализации муниципальной программы «Благоустройство города Рязани», утвержденной постановлением администрации города Рязани от 30.09.2021                        № 4233.</w:t>
      </w:r>
    </w:p>
    <w:p>
      <w:pPr>
        <w:pStyle w:val="Normal"/>
        <w:tabs>
          <w:tab w:val="clear" w:pos="708"/>
          <w:tab w:val="left" w:pos="709" w:leader="none"/>
        </w:tabs>
        <w:jc w:val="both"/>
        <w:rPr>
          <w:rFonts w:eastAsia="Calibri"/>
          <w:sz w:val="28"/>
          <w:szCs w:val="28"/>
          <w:lang w:eastAsia="en-US"/>
        </w:rPr>
      </w:pPr>
      <w:r>
        <w:rPr>
          <w:sz w:val="28"/>
          <w:szCs w:val="28"/>
        </w:rPr>
        <w:tab/>
        <w:t>По вопросу реконструкции бывшей школы № 27 в пос. Никуличи под многофункциональное здание (подпункт 6 пункта 22 приложения) комиссия по организации проведения публичных слушаний сообщает, что нежилое здание,  расположенное по адресу: г. Рязань, ул. Пронская, д. 80, находится в оперативном управлении муниципального казенного учреждения города Рязани «Техобеспечение». По результатам технического обследования объекта, проведенного ООО «Центр исследований строительных конструкций                                  и материалов», было установлено, что эксплуатация здания в существующем состоянии создает угрозу пребыванию людей. Ремонт здания экономически нецелесообразен и технически трудно осуществим, так как потребует усиления фундамента по всему периметру и перекладки части стен.</w:t>
      </w:r>
    </w:p>
    <w:p>
      <w:pPr>
        <w:pStyle w:val="Normal"/>
        <w:ind w:firstLine="708"/>
        <w:jc w:val="both"/>
        <w:rPr/>
      </w:pPr>
      <w:r>
        <w:rPr>
          <w:sz w:val="28"/>
          <w:szCs w:val="28"/>
        </w:rPr>
        <w:t>По вопросу замены деревянных опор освещения на бетонные в поселке Недостоево на ул. Новостройка, изложенному в подпункте 4 пункта 14 приложения, сообщаем, что сети уличного освещения, находящиеся                                      в муниципальной собственности, на данной территории отсутствуют. Проведение работ за счет средств местного бюджета не представляется возможным.</w:t>
      </w:r>
    </w:p>
    <w:p>
      <w:pPr>
        <w:pStyle w:val="Normal"/>
        <w:suppressAutoHyphens w:val="true"/>
        <w:ind w:firstLine="708"/>
        <w:jc w:val="both"/>
        <w:rPr>
          <w:sz w:val="28"/>
          <w:szCs w:val="28"/>
          <w:lang w:eastAsia="ar-SA"/>
        </w:rPr>
      </w:pPr>
      <w:r>
        <w:rPr>
          <w:sz w:val="28"/>
          <w:szCs w:val="28"/>
          <w:lang w:eastAsia="ar-SA"/>
        </w:rPr>
        <w:t xml:space="preserve">По предложению, изложенному в подпункте 1 пункта 28 приложения, </w:t>
      </w:r>
      <w:r>
        <w:rPr>
          <w:sz w:val="28"/>
          <w:szCs w:val="28"/>
        </w:rPr>
        <w:t>комиссия по организации проведения публичных слушаний отмечает следующее.  В</w:t>
      </w:r>
      <w:r>
        <w:rPr>
          <w:sz w:val="28"/>
          <w:szCs w:val="28"/>
          <w:lang w:eastAsia="ar-SA"/>
        </w:rPr>
        <w:t xml:space="preserve"> доходной части проекта бюджета города Рязани на 2023 год учтены доходы                        от перечисления части прибыли муниципальных унитарных предприятий в сумме 10 млн. рублей, а также доходы в виде прибыли, приходящейся на доли города Рязань в уставных капиталах товариществ и обществ, в сумме 100 млн. рублей. </w:t>
        <w:br/>
        <w:t xml:space="preserve">По результатам подведения итогов финансово-хозяйственной деятельности муниципальных унитарных предприятий и хозяйственных обществ за 2022 год суммы отчислений в бюджет могут быть скорректированы и направлены </w:t>
        <w:br/>
        <w:t xml:space="preserve">на увеличение расходной части бюджета. Рязанской городской агломерации </w:t>
        <w:br/>
        <w:t xml:space="preserve">в рамках национального проекта «Безопасные качественные дороги» одобрена заявка на приобретение на условиях льготного лизинга 47 автобусов большого класса, работающих на газомоторном топливе. Для погашения лизинговых платежей муниципальному унитарному предприятию города Рязани «Управление Рязанского троллейбуса» необходимо предусмотреть финансирование из бюджета города Рязани в 2023 году не менее 6,2 млн. рублей, в 2024 - 2025 годах - не менее 7,4 млн. рублей, из расчета 95% бюджет Рязанской области и 5% бюджет города Рязани ежегодно в рамках муниципальной программы «Общественный транспорт </w:t>
        <w:br/>
        <w:t>в городе Рязани», утвержденной постановлением администрации города Рязани               от 30.09.2021 № 4238.</w:t>
      </w:r>
    </w:p>
    <w:p>
      <w:pPr>
        <w:pStyle w:val="Normal"/>
        <w:suppressAutoHyphens w:val="true"/>
        <w:jc w:val="both"/>
        <w:rPr>
          <w:sz w:val="28"/>
          <w:szCs w:val="28"/>
          <w:lang w:eastAsia="ar-SA"/>
        </w:rPr>
      </w:pPr>
      <w:r>
        <w:rPr>
          <w:sz w:val="28"/>
          <w:szCs w:val="28"/>
          <w:lang w:eastAsia="ar-SA"/>
        </w:rPr>
        <w:tab/>
        <w:t>В ходе исполнения бюджета в 2023 году и плановом периоде 2024-2025 годов в рамках реализации муниципальных программ при наличии дополнительных источников финансирования будет рассмотрен вопрос увеличения ассигнований на укрепление материально-технической базы учреждений дополнительного образования, культуры, физической культуры и спорта (подпункт 3 пункта 28 приложения).</w:t>
      </w:r>
    </w:p>
    <w:p>
      <w:pPr>
        <w:pStyle w:val="Normal"/>
        <w:tabs>
          <w:tab w:val="clear" w:pos="708"/>
          <w:tab w:val="left" w:pos="434" w:leader="none"/>
        </w:tabs>
        <w:suppressAutoHyphens w:val="true"/>
        <w:jc w:val="both"/>
        <w:rPr>
          <w:sz w:val="28"/>
          <w:szCs w:val="28"/>
          <w:lang w:eastAsia="ar-SA"/>
        </w:rPr>
      </w:pPr>
      <w:r>
        <w:rPr>
          <w:sz w:val="28"/>
          <w:szCs w:val="28"/>
          <w:lang w:eastAsia="ar-SA"/>
        </w:rPr>
        <w:tab/>
        <w:t xml:space="preserve">   По предложению, изложенному в подпункте 4 пункта 28 приложения, сообщаем, что основные мероприятия 4.2 «Проведение мероприятий, направленных на вовлечение обучающихся в активную социально значимую общественную деятельность, поддержку талантливой молодежи», 5.1 «Проведение мероприятий, направленных на совершенствование системы патриотического воспитания детей и молодежи, формирование и развитие социально-значимых ценностей, гражданственности и патриотизма» и включенные в них мероприятия муниципальной программы «Развитие образования в городе Рязани»,  </w:t>
      </w:r>
      <w:r>
        <w:rPr>
          <w:sz w:val="28"/>
          <w:szCs w:val="28"/>
        </w:rPr>
        <w:t xml:space="preserve">утвержденной постановлением администрации города Рязани  от 30.09.2021                      № 4224, </w:t>
      </w:r>
      <w:r>
        <w:rPr>
          <w:sz w:val="28"/>
          <w:szCs w:val="28"/>
          <w:lang w:eastAsia="ar-SA"/>
        </w:rPr>
        <w:t xml:space="preserve">обеспечивают выполнение задачи 4 «Содействие социализации </w:t>
        <w:br/>
        <w:t xml:space="preserve">и самореализации молодежи, повышению социальной активности» и задачи                              5 «Развитие системы патриотического воспитания молодежи». Мероприятия муниципальной программы разработаны в соответствии с подпрограммой                      14 «Создание условий для развития социализации и самореализации молодежи», подпрограммой 16 «Совершенствование системы патриотического воспитания» государственной программы Рязанской области «Развитие образования </w:t>
        <w:br/>
        <w:t xml:space="preserve">и молодежной политики», утвержденной постановлением Правительства Рязанской области от 30.10.2013 № 344. Согласно ст. 2 Федерального закона от 30.12.2020 </w:t>
        <w:br/>
        <w:t>№ 489-ФЗ «О молодежной политике в Российской Федерации» к молодежи относятся граждане РФ в возрасте от 14 до 35 лет включительно. Мероприятия патриотической направленности проводятся для детей в возрасте от 6,5 до 18 лет.   В мероприятиях, нацеленных на вовлечение обучающихся в активную социально значимую деятельность, принимают участие учащиеся от 14 лет и старше.                      На основании вышеизложенного комиссия по организации проведения публичных слушаний считает включение расходов на реализацию мероприятий задачи 5 «Развитие системы патриотического воспитания молодежи» в подраздел 0707 «Молодежная политика» нецелесообразным.</w:t>
      </w:r>
    </w:p>
    <w:p>
      <w:pPr>
        <w:pStyle w:val="Normal"/>
        <w:ind w:firstLine="708"/>
        <w:jc w:val="both"/>
        <w:rPr>
          <w:sz w:val="28"/>
          <w:szCs w:val="28"/>
        </w:rPr>
      </w:pPr>
      <w:r>
        <w:rPr>
          <w:sz w:val="28"/>
          <w:szCs w:val="28"/>
        </w:rPr>
        <w:t xml:space="preserve">По предложениям, изложенным в подпунктах 2.3, 3 пункта 2, подпунктах 1.3, 4.2, 5.1 - 5.3, 6 пункта 4, подпунктах 5, 6.2 пункта 6, подпункте 1.1 пункта 7, подпунктах 5.1, 5.2, 5.5, 6.1, 7 пункта 9, подпунктах 5 -  8 пункта 10, подпунктах 8, 9.3, 9.6 - 9.8, 9.16, 9.17, 11 пункта 11, пункте 15, подпунктах 3.5, 3.7, 7.1, 7.2, 7.4 пункта 22, подпунктах 2.3, 3, 4 пункта 23 приложения, комиссия по организации проведения публичных слушаний сообщает следующее. Указанные предложения в предыдущие годы уже направлялись при проведении публичных слушаний по проекту бюджета города Рязани. Решением комитета по бюджету </w:t>
        <w:br/>
        <w:t xml:space="preserve">и налоговой политике Рязанской городской Думы от 25.01.2022  № 1 «О контроле за исполнением предложений, поступивших в ходе проведения публичных слушаний по проекту бюджета города Рязани» был сформирован перечень нереализованных предложений, поступивших в ходе проведения публичных слушаний по проекту бюджета города Рязани в 2018, 2019, 2020, 2021 годах </w:t>
        <w:br/>
        <w:t xml:space="preserve">(далее – перечень), в котором содержатся эти предложения. Вопрос находится </w:t>
        <w:br/>
        <w:t xml:space="preserve">на контроле, в соответствии с решением комитета администрация города Рязани ежеквартально представляет информацию о реализации предложений, содержащихся в перечне. В этой связи, а также учитывая, что вышеуказанные предложения оценивались комиссией по организации проведения публичных слушаний в заключениях по результатам проведения публичных слушаний </w:t>
        <w:br/>
        <w:t xml:space="preserve">по проектам бюджета за предыдущие периоды, их повторная оценка представляется нецелесообразной. </w:t>
      </w:r>
    </w:p>
    <w:p>
      <w:pPr>
        <w:pStyle w:val="Normal"/>
        <w:snapToGrid w:val="false"/>
        <w:ind w:firstLine="708"/>
        <w:jc w:val="both"/>
        <w:rPr>
          <w:sz w:val="28"/>
          <w:szCs w:val="28"/>
          <w:lang w:eastAsia="ar-SA"/>
        </w:rPr>
      </w:pPr>
      <w:r>
        <w:rPr>
          <w:sz w:val="28"/>
          <w:szCs w:val="28"/>
        </w:rPr>
        <w:t xml:space="preserve">Финансовые </w:t>
      </w:r>
      <w:r>
        <w:rPr>
          <w:sz w:val="28"/>
          <w:szCs w:val="28"/>
          <w:lang w:eastAsia="ar-SA"/>
        </w:rPr>
        <w:t xml:space="preserve">средства муниципальному бюджетному учреждению «Дирекция благоустройства города» </w:t>
      </w:r>
      <w:r>
        <w:rPr>
          <w:sz w:val="28"/>
          <w:szCs w:val="28"/>
        </w:rPr>
        <w:t xml:space="preserve">(подпункт 3 пункта 29 приложения) </w:t>
      </w:r>
      <w:r>
        <w:rPr>
          <w:sz w:val="28"/>
          <w:szCs w:val="28"/>
          <w:lang w:eastAsia="ar-SA"/>
        </w:rPr>
        <w:t xml:space="preserve">для обслуживания дворовых территорий, находящихся в муниципальной собственности, </w:t>
        <w:br/>
        <w:t xml:space="preserve">не предусмотрены. Обслуживание дворовых территорий не предусмотрено уставной деятельностью муниципального бюджетного учреждения «Дирекция благоустройства города». </w:t>
      </w:r>
    </w:p>
    <w:p>
      <w:pPr>
        <w:pStyle w:val="Normal"/>
        <w:snapToGrid w:val="false"/>
        <w:ind w:firstLine="708"/>
        <w:jc w:val="both"/>
        <w:rPr>
          <w:sz w:val="28"/>
          <w:szCs w:val="28"/>
          <w:lang w:eastAsia="ar-SA"/>
        </w:rPr>
      </w:pPr>
      <w:r>
        <w:rPr>
          <w:sz w:val="28"/>
          <w:szCs w:val="28"/>
          <w:lang w:eastAsia="ar-SA"/>
        </w:rPr>
      </w:r>
    </w:p>
    <w:p>
      <w:pPr>
        <w:pStyle w:val="Normal"/>
        <w:ind w:firstLine="708"/>
        <w:jc w:val="both"/>
        <w:rPr/>
      </w:pPr>
      <w:r>
        <w:rPr>
          <w:b/>
          <w:sz w:val="28"/>
          <w:szCs w:val="28"/>
        </w:rPr>
        <w:t>5. Предложения, реализация которых не относится к полномочиям органов местного самоуправления.</w:t>
      </w:r>
    </w:p>
    <w:p>
      <w:pPr>
        <w:pStyle w:val="Normal"/>
        <w:ind w:firstLine="708"/>
        <w:jc w:val="both"/>
        <w:rPr>
          <w:sz w:val="28"/>
          <w:szCs w:val="28"/>
        </w:rPr>
      </w:pPr>
      <w:r>
        <w:rPr>
          <w:sz w:val="28"/>
          <w:szCs w:val="28"/>
        </w:rPr>
        <w:t>Решение вопросов организации оказания медицинской помощи населению                  не относится к вопросам местного значения городского округа в соответствии                   с Федеральным законом от 06.10.2003 № 131-ФЗ «Об общих принципах организации местного самоуправления в Российской Федерации» (подпункт 2 пункта 9, подпункт 2 пункта 10, подпункт 1 пункта 11 приложения).</w:t>
      </w:r>
    </w:p>
    <w:p>
      <w:pPr>
        <w:pStyle w:val="Normal"/>
        <w:jc w:val="both"/>
        <w:rPr/>
      </w:pPr>
      <w:r>
        <w:rPr>
          <w:sz w:val="28"/>
          <w:szCs w:val="28"/>
        </w:rPr>
        <w:tab/>
        <w:t>На основании изложенного, руководствуясь абзацем шестым пункта 32 Положения о публичных слушаниях в городе Рязани, утвержденного решением Рязанской городской Думы от 10.04.2008 № 48-</w:t>
      </w:r>
      <w:r>
        <w:rPr>
          <w:sz w:val="28"/>
          <w:szCs w:val="28"/>
          <w:lang w:val="en-US"/>
        </w:rPr>
        <w:t>I</w:t>
      </w:r>
      <w:r>
        <w:rPr>
          <w:sz w:val="28"/>
          <w:szCs w:val="28"/>
        </w:rPr>
        <w:t xml:space="preserve">, комиссия по организации проведения публичных слушаний рекомендует утвердить опубликованный проект бюджета города Рязани на 2023 год и на плановый период 2024 и 2025 годов без изменений (дополнений), изложенных в итоговом документе публичных слушаний. </w:t>
      </w:r>
    </w:p>
    <w:p>
      <w:pPr>
        <w:pStyle w:val="Normal"/>
        <w:ind w:right="-102" w:hanging="0"/>
        <w:jc w:val="both"/>
        <w:rPr>
          <w:sz w:val="28"/>
          <w:szCs w:val="28"/>
        </w:rPr>
      </w:pPr>
      <w:r>
        <w:rPr>
          <w:sz w:val="28"/>
          <w:szCs w:val="28"/>
        </w:rPr>
      </w:r>
    </w:p>
    <w:p>
      <w:pPr>
        <w:pStyle w:val="Normal"/>
        <w:ind w:right="-102" w:hanging="0"/>
        <w:jc w:val="both"/>
        <w:rPr>
          <w:sz w:val="28"/>
          <w:szCs w:val="28"/>
        </w:rPr>
      </w:pPr>
      <w:r>
        <w:rPr>
          <w:sz w:val="28"/>
          <w:szCs w:val="28"/>
        </w:rPr>
      </w:r>
    </w:p>
    <w:p>
      <w:pPr>
        <w:pStyle w:val="Normal"/>
        <w:ind w:right="-102" w:hanging="0"/>
        <w:jc w:val="both"/>
        <w:rPr>
          <w:sz w:val="28"/>
          <w:szCs w:val="28"/>
        </w:rPr>
      </w:pPr>
      <w:r>
        <w:rPr>
          <w:sz w:val="28"/>
          <w:szCs w:val="28"/>
        </w:rPr>
      </w:r>
    </w:p>
    <w:p>
      <w:pPr>
        <w:pStyle w:val="Normal"/>
        <w:ind w:right="-102" w:hanging="0"/>
        <w:jc w:val="both"/>
        <w:rPr/>
      </w:pPr>
      <w:r>
        <w:rPr>
          <w:sz w:val="28"/>
          <w:szCs w:val="28"/>
        </w:rPr>
        <w:t>Председатель комиссии по организации</w:t>
        <w:tab/>
        <w:br/>
        <w:t>проведения публичных слушаний                                                              Г.В. Трушина</w:t>
      </w:r>
    </w:p>
    <w:sectPr>
      <w:footerReference w:type="default" r:id="rId2"/>
      <w:footerReference w:type="first" r:id="rId3"/>
      <w:type w:val="nextPage"/>
      <w:pgSz w:w="11906" w:h="16838"/>
      <w:pgMar w:left="1077" w:right="746" w:gutter="0" w:header="0" w:top="719"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Основной текст с отступом Знак"/>
    <w:qFormat/>
    <w:rPr>
      <w:lang w:val="ru-RU" w:bidi="ar-SA"/>
    </w:rPr>
  </w:style>
  <w:style w:type="character" w:styleId="FontStyle17">
    <w:name w:val="Font Style17"/>
    <w:qFormat/>
    <w:rPr>
      <w:rFonts w:ascii="Times New Roman" w:hAnsi="Times New Roman" w:eastAsia="Times New Roman" w:cs="Times New Roman"/>
      <w:sz w:val="22"/>
      <w:szCs w:val="22"/>
    </w:rPr>
  </w:style>
  <w:style w:type="character" w:styleId="FontStyle16">
    <w:name w:val="Font Style16"/>
    <w:qFormat/>
    <w:rPr>
      <w:rFonts w:ascii="Times New Roman" w:hAnsi="Times New Roman" w:eastAsia="Times New Roman" w:cs="Times New Roman"/>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1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 Знак"/>
    <w:basedOn w:val="Normal"/>
    <w:qFormat/>
    <w:pPr>
      <w:autoSpaceDE w:val="false"/>
      <w:spacing w:lineRule="exact" w:line="240" w:before="0" w:after="160"/>
    </w:pPr>
    <w:rPr>
      <w:rFonts w:ascii="Arial" w:hAnsi="Arial" w:cs="Arial"/>
      <w:b/>
      <w:bCs/>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7:26:00Z</dcterms:created>
  <dc:creator>OlgaF</dc:creator>
  <dc:description/>
  <cp:keywords/>
  <dc:language>en-US</dc:language>
  <cp:lastModifiedBy>НАБИРУХИНА</cp:lastModifiedBy>
  <cp:lastPrinted>2022-12-12T15:40:00Z</cp:lastPrinted>
  <dcterms:modified xsi:type="dcterms:W3CDTF">2022-12-21T09:59:00Z</dcterms:modified>
  <cp:revision>11</cp:revision>
  <dc:subject/>
  <dc:title>1</dc:title>
</cp:coreProperties>
</file>