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г. Рязань, Куйбышевское шоссе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я Рязанской городской Думы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Куйбышевское шоссе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части изменения функциональной зоны территории земельного участка, расположенного по адресу: г. Рязань,  Куйбышевское шоссе, с функциональной зоны лесопарков, городских лесов, зон отдыха на зону промышленных предприятий и коммунально-складских организац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жителям города, предприятиям, учреждениям, организациям, общественным объединениям, расположенным                    на территории города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111 (тел. 25-49-75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опубликование </w:t>
        <w:tab/>
        <w:t xml:space="preserve">«____» _________ 2011 года проекта изменений                 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Куйбышевское шоссе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9. Управлению   информационного   обеспечения  </w:t>
      </w:r>
      <w:r>
        <w:rPr>
          <w:sz w:val="28"/>
          <w:szCs w:val="28"/>
          <w:lang w:eastAsia="zxx" w:bidi="zxx"/>
        </w:rPr>
        <w:t>Рязанской городской Думы (Лурина Т.А.)</w:t>
      </w:r>
      <w:r>
        <w:rPr>
          <w:sz w:val="28"/>
          <w:szCs w:val="28"/>
        </w:rPr>
        <w:t xml:space="preserve"> опубликовать настоящее решение в газете «Рязанские ведомости» «____» _________ 2011 года и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главу муниципального образования, председателя Рязанской городской Думы Ф.И.Провоторо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Руководитель аппарата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42:00Z</dcterms:created>
  <dc:creator>Шлегель В.П.</dc:creator>
  <dc:description/>
  <dc:language>en-US</dc:language>
  <cp:lastModifiedBy>EvgeniyL</cp:lastModifiedBy>
  <cp:lastPrinted>2011-06-12T20:27:00Z</cp:lastPrinted>
  <dcterms:modified xsi:type="dcterms:W3CDTF">2011-06-16T09:56:00Z</dcterms:modified>
  <cp:revision>3</cp:revision>
  <dc:subject/>
  <dc:title> </dc:title>
</cp:coreProperties>
</file>