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 декабря  2008 г.</w:t>
        <w:tab/>
        <w:tab/>
        <w:tab/>
        <w:tab/>
        <w:tab/>
        <w:tab/>
        <w:t xml:space="preserve">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№  08 о/д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рядок составления и ведения кассов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бюджета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реализации ст.215.1 и 217.1 Бюджетного Кодекса Российской Федерации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>Внести изменения в Порядок составления и ведения кассового плана исполнения бюджета города Рязани, утвержденный приказом финансово-казначейского управления администрации города Рязани от 29.12.2007г. № 21о/д, изложив его в новой редакции согласно приложению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>Начальникам  отделов  (В. П. Озина, Н.Н. Дегтярева, О. Н. Грабовникова, Г. В. Михель) довести новую редакцию  Порядка составления и ведения кассового плана исполнения бюджета города до сведения всех главных администраторов доходов бюджета города Рязани, главных администраторов источников финансирования дефицита бюджета, главных распорядителей средств бюджета го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>Отделу автоматизации финансовой системы (А. В. Дергачев) обеспечить разработку и внедрение програмно-технических средств,  необходимых для организации электронного документооборота в процессе составления и ведения кассового плана исполнения бюджета го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284" w:right="0" w:hanging="0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1 января 2009 года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управления                                                                                   М.А.Наумова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                                                        А.А.Решоткин       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33:00Z</dcterms:created>
  <dc:creator>МАСЛОВА</dc:creator>
  <dc:description/>
  <dc:language>en-US</dc:language>
  <cp:lastModifiedBy>*</cp:lastModifiedBy>
  <cp:lastPrinted>2008-12-02T16:10:00Z</cp:lastPrinted>
  <dcterms:modified xsi:type="dcterms:W3CDTF">2009-02-13T07:44:00Z</dcterms:modified>
  <cp:revision>4</cp:revision>
  <dc:subject/>
  <dc:title>Администрация города Рязани</dc:title>
</cp:coreProperties>
</file>