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 решению Рязанской городской Дум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т ___ _______ 2013 г. № ___________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ConsPlusNormal"/>
        <w:bidi w:val="0"/>
        <w:snapToGrid w:val="false"/>
        <w:ind w:left="0" w:right="0"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ConsPlusNormal"/>
        <w:bidi w:val="0"/>
        <w:snapToGrid w:val="false"/>
        <w:ind w:left="0" w:right="0"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змещения временных сооружени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 являющихся нестационарными торговыми объектами, субъектами малого и среднего предпринимательства, имеющими договорные отношения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7.2008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 1 июля 2015 года разрешается заключение на новый срок без проведения торгов договоров на размещение и эксплуатацию временных сооружений, в том числе являющихся нестационарными торговыми объектами, заключенных до 1 июля 2008 года с субъектами малого ил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 209-ФЗ 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условии отсутствия на момент заключения такого договора на новый срок оснований для его досрочного расторжения, предусмотренных гражданским законодательство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заключение указанных договоров возможно на срок 11 месяцев, но не более чем до 1 июля 2015 года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ъекты малого и среднего предпринимательства, указанные в пункте 1 настоящего Порядка, заинтересованные в размещении временных сооружений на имуществе, находящемся во владении, пользовании, распоряжении муниципального образования – город Рязань (далее – заявители), подают в администрацию города Рязани заявление по форме, утвержденной постановлением администрации города Рязан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- данные о заявителе </w:t>
      </w:r>
      <w:r>
        <w:rPr>
          <w:sz w:val="28"/>
          <w:szCs w:val="28"/>
          <w:lang w:eastAsia="zxx" w:bidi="zxx"/>
        </w:rPr>
        <w:t>– физическом лице</w:t>
      </w:r>
      <w:r>
        <w:rPr>
          <w:sz w:val="28"/>
          <w:szCs w:val="28"/>
        </w:rPr>
        <w:t xml:space="preserve"> (копия документа, удостоверяющего личность заявителя, являющегося физическим лицом)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-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структурным подразделением администрации города Рязани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, </w:t>
      </w:r>
      <w:r>
        <w:rPr>
          <w:color w:val="000000"/>
          <w:sz w:val="28"/>
          <w:szCs w:val="28"/>
        </w:rPr>
        <w:t>в случае, если они не были представлены заявителями по собственной инициативе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за предшествующий календарный год, подтверждающие принадлежность к категориям субъектов малого и среднего предпринимательства, в соответствии со статьей 4 Федерального закона от 24.07.2007 № 209-ФЗ «О развитии малого и среднего предпринимательства в Российской Федерации»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, доля участия, принадлежащая одному или нескольким юридическим лицам, не являющимся субъектами малого и среднего предпринимательства;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редняя численность работников за предшествующий календарный год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ыписка из Единого государственного реестра юридических лиц о государственной регистрации юридического лица (для юридических лиц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ыписка из Единого государственного реестра индивидуальных предпринимателей о государственной  регистрации физических лиц в качестве индивидуальных предпринимателей (для индивидуальных предпринимателей)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ведения запрашиваются уполномоченным структурным подразделением администрации города Рязани в федеральном органе исполнительной власти, осуществляющем контроль и надзор в области налогов и сборов, в случае, если они не были представлены заявителем по собственной инициативе.</w:t>
      </w:r>
    </w:p>
    <w:p>
      <w:pPr>
        <w:pStyle w:val="ConsPlusNormal"/>
        <w:tabs>
          <w:tab w:val="clear" w:pos="708"/>
          <w:tab w:val="left" w:pos="619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едения об отсутствии задолж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налоговым </w:t>
      </w:r>
      <w:r>
        <w:rPr>
          <w:rFonts w:cs="Times New Roman" w:ascii="Times New Roman" w:hAnsi="Times New Roman"/>
          <w:sz w:val="28"/>
          <w:szCs w:val="28"/>
        </w:rPr>
        <w:t>платежам по оплате за размещение и эксплуатацию временного сооружения в бюджет города Рязани. Данные сведения запрашиваются уполномоченным структурным подразделением администрации города Рязани в структурном подразделении администрации города Рязани, осуществляющем функции администратора неналоговых платежей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места размещения временного сооружения в виде топосъемки М1:500;</w:t>
      </w:r>
    </w:p>
    <w:p>
      <w:pPr>
        <w:pStyle w:val="Normal"/>
        <w:autoSpaceDE w:val="false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-  фотография, фиксирующая место размещения временного сооружени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ектная документация временного сооружения, </w:t>
      </w:r>
      <w:r>
        <w:rPr>
          <w:spacing w:val="-6"/>
          <w:sz w:val="28"/>
          <w:szCs w:val="28"/>
        </w:rPr>
        <w:t>согласованная с организациями и предприятиями собственниками инженерных сетей и сооружений, либо организациями, осуществляющими их эксплуатацию</w:t>
      </w:r>
      <w:r>
        <w:rPr>
          <w:sz w:val="28"/>
          <w:szCs w:val="28"/>
        </w:rPr>
        <w:t xml:space="preserve"> (в</w:t>
      </w:r>
      <w:r>
        <w:rPr>
          <w:color w:val="000000"/>
          <w:sz w:val="28"/>
          <w:szCs w:val="28"/>
        </w:rPr>
        <w:t xml:space="preserve"> составе проектной документации разрабатывается паспорт временного сооружения, определяющий основные объемно-планировочные, архитектурные и конструктивные решения, внешний вид фасадов их рекламно-художественное оформление)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временных сооружений, требующих подводки инженерных коммуникаций, разрабатывается проектной организацией в соответствии с действующим законодательство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анные заявления рассматриваются в срок не более 30 календарных дней, и заявителям направляется уведомление о принятом решени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нованиями для отказа в размещении временного сооружения и заключении договора на размещение и эксплуатацию временного сооружения на новый срок являю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тсутствие у заявителя статуса субъекта малого ил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личие задолженности по</w:t>
      </w:r>
      <w:r>
        <w:rPr>
          <w:color w:val="000000"/>
          <w:sz w:val="28"/>
          <w:szCs w:val="28"/>
        </w:rPr>
        <w:t xml:space="preserve"> неналоговым </w:t>
      </w:r>
      <w:r>
        <w:rPr>
          <w:sz w:val="28"/>
          <w:szCs w:val="28"/>
        </w:rPr>
        <w:t>платежам по оплате за размещение и эксплуатацию временного сооружения в бюджет города Рязани в соответствии с ранее заключенными договорами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Несоответствие территориального размещения временного сооружения нормам СНиП, СанПиН и техническим регламентам.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принятия администрацией города Рязани или Правительством Рязанской области решения о необходимости размещения на имуществе, находящемся в муниципальной собственности города Рязани, и имуществе, которым органы местного самоуправления города Рязани распоряжаются в соответствии с действующим законодательством Российской Федерации, занимаемом временным сооружением, объектов капитального строительства, планируемого благоустройства в соответствии с утвержденной документацией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еполного комплекта документов, предусмотренных пунктом 2 настоящего Порядк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случае отсутствия у муниципального образования – город Рязань права на владение, пользование, распоряжение имуществом на котором размещается временное сооружени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язательные условия договора на размещение и эксплуатацию временного сооружения, и размер оплаты за их размещение устанавливаются администрацией города Рязан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ладелец временного сооружения обязан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Соблюдать условия договора на размещение и эксплуатацию временного сооружени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6.2. Эксплуатировать временное сооружение строго в соответствии с его целевым назначением, соблюдать требования </w:t>
      </w:r>
      <w:r>
        <w:rPr>
          <w:bCs/>
          <w:sz w:val="28"/>
          <w:szCs w:val="28"/>
        </w:rPr>
        <w:t>Правил благоустройства территории муниципального образования – город Рязань, утвержденных решением Рязанской городской Думы от 24.05.2012 № 174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Соблюдать правила пожарной безопасности при размещении и эксплуатации временного сооружения, выполнять соответствующие санитарные нормы и правил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Cs/>
          <w:sz w:val="28"/>
          <w:szCs w:val="28"/>
        </w:rPr>
        <w:t xml:space="preserve">7. Временные сооружения, размещенные на территории города Рязани в соответствии с заключенным договором </w:t>
      </w:r>
      <w:r>
        <w:rPr>
          <w:sz w:val="28"/>
          <w:szCs w:val="28"/>
        </w:rPr>
        <w:t xml:space="preserve">на размещение и эксплуатацию временного сооружения, подлежат учету в Реестре временных сооружений администрации города Рязани. Временному сооружению присваивается учетный номер. Данный номер наносится на временное сооружение. Шрифт и место нанесения номера определяются в проектной документации.  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Временные сооружения могут быть демонтированы в добровольном порядке владельцем временного сооружения с последующим уведомлением администрации города Рязани в течение 14 календарных дней. 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ременные сооружения, размещаемые лицами, указанными в пункте 1 настоящего Порядка, могут быть демонтированы принудительно на основании постановления администрации города Рязани о принудительном демонтаже временного сооружения. Указанное постановление издается при наличии одного из следующих оснований: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1. Истек срок действия договора на размещение и эксплуатацию временного сооружения.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2. Временное сооружение размещено и эксплуатируется самовольно (без договора на размещение и эксплуатацию временного сооружения).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3. Неисполнение заявителем обязанностей, предусмотренных пунктом 6 настоящего Порядк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10. При наличии любого из оснований, предусмотренных пунктом 9 </w:t>
      </w:r>
      <w:r>
        <w:rPr>
          <w:color w:val="000000"/>
          <w:sz w:val="28"/>
          <w:szCs w:val="28"/>
        </w:rPr>
        <w:t xml:space="preserve">настоящего Порядка, </w:t>
      </w:r>
      <w:r>
        <w:rPr>
          <w:sz w:val="28"/>
          <w:szCs w:val="28"/>
        </w:rPr>
        <w:t xml:space="preserve">заявитель обязан обеспечить демонтаж в течение 14 дней со дня вынесения администрацией города Рязани предписания о принудительном демонтаже временного сооружения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11. В случае невыполнения заявителем предписания о принудительном демонтаже администраци</w:t>
      </w:r>
      <w:r>
        <w:rPr>
          <w:iCs/>
          <w:sz w:val="28"/>
          <w:szCs w:val="28"/>
        </w:rPr>
        <w:t>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а Рязани в двухмесячный срок демонтирует незаконно размещенное временное сооружение с возложением понесенных затрат на его владельца на основании постановления администрации города Рязани о принудительном демонтаже временного сооруж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становление администрации города Рязани о принудительном демонтаже временного сооружения может быть обжаловано его владельцем в судебном порядк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1134" w:top="1693" w:footer="1410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34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sz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1864" w:leader="none"/>
      </w:tabs>
      <w:ind w:left="4678" w:right="0" w:hanging="0"/>
      <w:jc w:val="both"/>
    </w:pPr>
    <w:rPr>
      <w:bCs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3:00Z</dcterms:created>
  <dc:creator>LarisaR</dc:creator>
  <dc:description/>
  <dc:language>en-US</dc:language>
  <cp:lastModifiedBy>EvgeniyaP</cp:lastModifiedBy>
  <cp:lastPrinted>2013-07-29T09:50:00Z</cp:lastPrinted>
  <dcterms:modified xsi:type="dcterms:W3CDTF">2013-07-29T07:03:00Z</dcterms:modified>
  <cp:revision>3</cp:revision>
  <dc:subject/>
  <dc:title>РЯЗАНСКАЯ ГОРОДСКАЯ ДУМА</dc:title>
</cp:coreProperties>
</file>