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 и на плановый период 2024 и 2025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5.12.2022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3 год и на плановый период 2024 и 2025 годов, утвержденный решением Рязанской городской  Думы от 15.12.2022  № 30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предполагает  увеличение доходной и расходной частей бюджета в 2023 году на 870 910,3 тыс. рублей, в 2024 – на 20 000,0 тыс. рублей и в 2025 год – на 310 492,0 тыс. рублей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. Одновременно расходы и размер дефицита бюджета города Рязани на 2023 год увеличиваются на 172 570,0 тыс. рублей за счет </w:t>
      </w:r>
      <w:r>
        <w:rPr>
          <w:bCs/>
          <w:sz w:val="28"/>
          <w:szCs w:val="28"/>
        </w:rPr>
        <w:t xml:space="preserve">кредитов коммерческих бан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3 год и на плановый период 2024 и 2025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3-08-04T12:57:00Z</dcterms:modified>
  <cp:revision>7</cp:revision>
  <dc:subject/>
  <dc:title>Финансово-экономическое обоснование</dc:title>
</cp:coreProperties>
</file>