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27 июля      </w:t>
      </w:r>
      <w:r>
        <w:rPr>
          <w:sz w:val="28"/>
          <w:szCs w:val="28"/>
        </w:rPr>
        <w:t>2023 г.                                                                     № 203-</w:t>
      </w:r>
      <w:r>
        <w:rPr>
          <w:sz w:val="28"/>
          <w:szCs w:val="28"/>
          <w:lang w:val="en-US"/>
        </w:rPr>
        <w:t>III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3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4 и 2025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5.12.2022 № 301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52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и.о. главы администрации города Рязани от 19.07.2023 № 02/1/1/1-04/1879-ин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52"/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3 год и на плановый период 2024 и 2025 годов, утвержденный решением Рязанской городской 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3 год и на плановый период 2024 и 2025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Статью 1 «Основные характеристики бюджета города Рязани на 2023 год и плановый период 2024 и 2025 годов» изложить в новой редакции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3 год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7 650 070 139,84 рублей, в том числе объем получаемых межбюджетных трансфертов в сумме 11 396 243 866,04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8 612 055 139,84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961 985 000,00 рублей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4 год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4 840 026 760,77 рублей, в том числе объем получаемых межбюджетных трансфертов в сумме 8 289 932 460,77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5 414 883 760,77 рублей, в том числе условно утвержденные расходы в сумме 181 516 120,63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574 857 000,00 рублей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сновные характеристики бюджета города на 2025 год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3 860 392 207,31 рублей, в том числе объем получаемых межбюджетных трансфертов в сумме 6 854 033 607,31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4 416 960 207,31 рублей, в том числе условно утвержденные расходы в сумме 386 659 282,9 рубля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556 568 000,00 рублей.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2. В п</w:t>
      </w:r>
      <w:r>
        <w:rPr>
          <w:sz w:val="28"/>
          <w:szCs w:val="28"/>
        </w:rPr>
        <w:t>ункте 4</w:t>
      </w:r>
      <w:hyperlink r:id="rId2">
        <w:r>
          <w:rPr>
            <w:rStyle w:val="InternetLink"/>
            <w:sz w:val="28"/>
            <w:szCs w:val="28"/>
          </w:rPr>
          <w:t xml:space="preserve"> статьи </w:t>
        </w:r>
      </w:hyperlink>
      <w:r>
        <w:rPr>
          <w:sz w:val="28"/>
          <w:szCs w:val="28"/>
        </w:rPr>
        <w:t>3 «Бюджетные ассигнования бюджета города на 2023 год и на плановый период 2024 и 2025 годов» слова «</w:t>
      </w:r>
      <w:r>
        <w:rPr>
          <w:sz w:val="28"/>
          <w:szCs w:val="28"/>
          <w:lang w:eastAsia="ru-RU"/>
        </w:rPr>
        <w:t xml:space="preserve">на 2023 год в сумме 76 052 678,61 рублей» заменить словам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на 2023 год в сумме 74 026 639,65 рублей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1.3. В статье 5 «Муниципальный дорожный фонд города Рязани» слова «на 2023 год в сумме 881 607 734,80 рубля» заменить словами «на 2023 год в сумме 1 191 725 153,80 рубля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1.4. Пункт 1 статьи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дополнить новыми подпунктами 13 и 14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«13) юридическим лицам и индивидуальным предпринимателям в целях финансового обеспечения (возмещения) затрат на ремонт контактной сети троллейбусных линий, тяговых троллейбусных подстанций;</w:t>
      </w:r>
    </w:p>
    <w:p>
      <w:pPr>
        <w:pStyle w:val="Normal"/>
        <w:widowControl w:val="false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14) юридическим лицам (за исключением государственных (муниципальных) учреждений) и индивидуальным предпринимателям на возмещение части затрат на изготовление и установку информационных вывесок.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1.5.</w:t>
      </w:r>
      <w:r>
        <w:rPr/>
        <w:t> </w:t>
      </w:r>
      <w:r>
        <w:rPr>
          <w:sz w:val="28"/>
          <w:szCs w:val="28"/>
          <w:lang w:eastAsia="ru-RU"/>
        </w:rPr>
        <w:t>П</w:t>
      </w:r>
      <w:r>
        <w:rPr>
          <w:sz w:val="28"/>
          <w:szCs w:val="28"/>
        </w:rPr>
        <w:t>ункт 1 статьи 9 «Муниципальный долг» изложить в новой редакции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. Установить верхний предел муниципального внутреннего долга по долговым обязательствам муниципального образования - город Рязань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на 1 января 2024 года в сумме 3 153 596 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на 1 января 2025 года в сумме 3 728 453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1 января 2026 года в сумме 4 285 021 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.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 Пункт 3 статьи 11 «</w:t>
      </w:r>
      <w:r>
        <w:rPr>
          <w:sz w:val="28"/>
          <w:szCs w:val="28"/>
        </w:rPr>
        <w:t xml:space="preserve">Особенности исполнения бюджета города в 2023 году» дополнить новым </w:t>
      </w:r>
      <w:r>
        <w:rPr>
          <w:sz w:val="28"/>
          <w:szCs w:val="28"/>
          <w:lang w:eastAsia="ru-RU"/>
        </w:rPr>
        <w:t>абзацем пятым следующего содержания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«- на реализацию мероприятия по осуществлению регулярных перевозок пассажиров и багажа по регулируемым тарифам согласно Федеральному закону от  13.07.2015 № 220-ФЗ «Об организации регулярных перевозок пассажиров и 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 Внести в приложение № 1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3 год и на плановый период 2024 и 2025 годов  «Прогнозируемые доходы бюджета города на 2023 год»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8. Внести в приложение № 2 </w:t>
      </w:r>
      <w:r>
        <w:rPr>
          <w:bCs/>
          <w:sz w:val="28"/>
          <w:szCs w:val="28"/>
        </w:rPr>
        <w:t>к бюджету города Рязани на 2023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4 и 2025 годов «Прогнозируемые доходы бюджета города </w:t>
      </w:r>
      <w:r>
        <w:rPr>
          <w:sz w:val="28"/>
          <w:szCs w:val="28"/>
        </w:rPr>
        <w:t>на плановый период 2024 и 2025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 и дополнения согласно приложению № 2 к настоящему решению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3 год и на плановый период 2024 и 2025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3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3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 4 к бюджету города Рязани на 2023 год и на плановый период 2024 и 2025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4 и 2025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4 к 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3 год» изменения и дополнения согласно приложению № 5 к 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 Внести в приложение № 6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3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на плановый период 2024 и 2025 годов» изменения и дополнения согласно приложению № 6 к настоящему решению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3 год и на 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3 год» изменения и дополнения согласно приложению № 7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. Внести в приложение № 8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и на 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города на плановый период 2024 и 2025 годов» изменения и дополнения согласно приложению № 8 к настоящему решению.</w:t>
      </w:r>
    </w:p>
    <w:p>
      <w:pPr>
        <w:pStyle w:val="Normal"/>
        <w:spacing w:lineRule="auto" w:line="252"/>
        <w:ind w:left="0" w:right="0" w:firstLine="709"/>
        <w:rPr/>
      </w:pPr>
      <w:r>
        <w:rPr>
          <w:sz w:val="28"/>
          <w:szCs w:val="28"/>
        </w:rPr>
        <w:t xml:space="preserve">1.15. Внести в приложение № 9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Источники внутреннего финансирования дефицита бюджета города на 2023 год» изменения и дополнения согласно приложению № 9 к 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16. Внести в приложение № 10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4 и 2025 годов» изменения и дополнения согласно приложению № 10 к 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17. Внести в приложение № 11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3 год</w:t>
      </w:r>
      <w:r>
        <w:rPr>
          <w:sz w:val="28"/>
          <w:szCs w:val="28"/>
        </w:rPr>
        <w:t>» изменения и дополнения согласно приложению № 11 к 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8. Приложение № 12 к бюджету города Рязани </w:t>
      </w:r>
      <w:r>
        <w:rPr>
          <w:bCs/>
          <w:sz w:val="28"/>
          <w:szCs w:val="28"/>
        </w:rPr>
        <w:t>на 2023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 2024 и 2025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>» изложить в новой редакции согласно приложению № 12 к 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9. Внести в приложение № 13 к бюджету города Рязани </w:t>
      </w:r>
      <w:r>
        <w:rPr>
          <w:bCs/>
          <w:sz w:val="28"/>
          <w:szCs w:val="28"/>
        </w:rPr>
        <w:t xml:space="preserve">на 2023 год и на плановый период 2024 и 2025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>» изменения и дополнения согласно приложению № 13 к 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20. Внести в приложение № 14 к бюджету города Рязани </w:t>
      </w:r>
      <w:r>
        <w:rPr>
          <w:bCs/>
          <w:sz w:val="28"/>
          <w:szCs w:val="28"/>
        </w:rPr>
        <w:t>на 2023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4 и 2025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 плановый период 2024 и 2025 годов</w:t>
      </w:r>
      <w:r>
        <w:rPr>
          <w:sz w:val="28"/>
          <w:szCs w:val="28"/>
        </w:rPr>
        <w:t>» изменения и дополнения согласно приложению № 14 к 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2-08-16T09:58:00Z</cp:lastPrinted>
  <dcterms:modified xsi:type="dcterms:W3CDTF">2023-08-04T12:55:00Z</dcterms:modified>
  <cp:revision>8</cp:revision>
  <dc:subject/>
  <dc:title>                                                                       </dc:title>
</cp:coreProperties>
</file>