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3.12.2018 № 9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19 год и на плановый период 2020 и 2021 годов, утвержденный решением Рязанской городской  Думы от 13.12.2018 № 9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предполагает  увеличение доходной и расходной частей бюджета на 2019 год  на 762 404,4 тыс. рублей за счет дополнительных поступлений межбюджетных трансфертов из вышестоящих бюджетов. Одновременно расходы и размер дефицита бюджета города Рязани увеличиваются на 59 959,0 тыс. рублей за счет </w:t>
      </w:r>
      <w:r>
        <w:rPr>
          <w:bCs/>
          <w:sz w:val="28"/>
          <w:szCs w:val="28"/>
        </w:rPr>
        <w:t>остатков денежных средств на счете бюджета по состоянию на 01.01.2019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19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С.Д. Финогено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2.2019</w:t>
      </w:r>
    </w:p>
    <w:p>
      <w:pPr>
        <w:pStyle w:val="Normal"/>
        <w:rPr/>
      </w:pPr>
      <w:r>
        <w:rPr>
          <w:sz w:val="28"/>
          <w:szCs w:val="28"/>
        </w:rPr>
        <w:t xml:space="preserve">25-28-13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2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19-05-22T14:38:00Z</dcterms:modified>
  <cp:revision>222</cp:revision>
  <dc:subject/>
  <dc:title>Финансово-экономическое обоснование</dc:title>
</cp:coreProperties>
</file>