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передаче  нежилого помещения  Н1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сположенного по адресу: г. Рязань,  ул. Ленина, д. 51/21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в безвозмездное пользование Автономной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екоммерческой организации «Ассоциация содействия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етеранам органов безопасности»</w:t>
      </w:r>
      <w:r>
        <w:rPr>
          <w:b/>
          <w:color w:val="FF000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а безвозмездного пользования Автономной некоммерческой организации «Ассоциация содействия ветеранам органов безопасности»   нежилое помещение Н1 лит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А, общей площадью 107,0 кв.м (поз. 1 - 3 на поэтажном плане подвала  от 08.06.2004), расположенное по адресу:  г. Рязань, ул. Ленина,  д. 51/21, для  осуществления уставной деятельности сроком на 10 лет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  <w:lang w:val="en-US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>25-57-17   01.03.2012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cp:keywords/>
  <dc:language>en-US</dc:language>
  <cp:lastModifiedBy>MariyaSh</cp:lastModifiedBy>
  <cp:lastPrinted>2012-02-21T16:21:00Z</cp:lastPrinted>
  <dcterms:modified xsi:type="dcterms:W3CDTF">2012-03-01T08:03:00Z</dcterms:modified>
  <cp:revision>32</cp:revision>
  <dc:subject/>
  <dc:title> </dc:title>
</cp:coreProperties>
</file>