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 2023 г.                                                                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u w:val="single"/>
        </w:rPr>
        <w:t>10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14.04.2023 № 02/1/1/1-04/1014-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Статью 1 «Основные характеристики бюджета города Рязани на 2023 год и плановый период 2024 и 2025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3 год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6 779 159 836,92 рублей, в том числе объем получаемых межбюджетных трансфертов в сумме 10 525 333 563,12 рубля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объем расходов бюджета города в сумме 17 568 574 836,92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789 415 000,00 рублей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4 год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4 820 026 760,77 рублей, в том числе объем получаемых межбюджетных трансфертов в сумме 8 269 932 460,77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5 394 883 760,77 рублей, в том числе условно утвержденные расходы в сумме 181 516 120,63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74 857 000,00 рублей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549 900 207,31 рублей, в том числе объем получаемых межбюджетных трансфертов в сумме 6 543 541 607,31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106 468 207,31 рублей, в том числе условно утвержденные расходы в сумме 386 659 282,9 рубля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56 568 000,00 рублей.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В статье 5 «Муниципальный дорожный фонд города Рязани» слова «на 2023 год в сумме 44 805 200,00 рублей» заменить словами «на 2023 год в сумме 881 607 734,80 рубля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пункте 3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слова «поставщиков образовательных услуг,» заменить словами «исполнителей образовательных услуг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1.4.</w:t>
      </w:r>
      <w:r>
        <w:rPr/>
        <w:t> 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ункт 1 статьи 9 «Муниципальный долг» изложить в новой редакции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2 981 026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на 1 января 2025 года в сумме 3 555 883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1 января 2026 года в сумме 4 112 451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6. Внести в приложение № 2 </w:t>
      </w:r>
      <w:r>
        <w:rPr>
          <w:bCs/>
          <w:sz w:val="28"/>
          <w:szCs w:val="28"/>
        </w:rPr>
        <w:t>к бюджету города Рязани 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4 и 2025 годов  «Прогнозируемые доходы бюджета города </w:t>
      </w:r>
      <w:r>
        <w:rPr>
          <w:sz w:val="28"/>
          <w:szCs w:val="28"/>
        </w:rPr>
        <w:t>на плановый период 2024 и 2025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4 и 2025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4 и 2025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 на 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4 и 2025 годов» изменения и дополнения согласно приложению № 8 к настоящему решению.</w:t>
      </w:r>
    </w:p>
    <w:p>
      <w:pPr>
        <w:pStyle w:val="Normal"/>
        <w:spacing w:lineRule="auto" w:line="232"/>
        <w:ind w:left="0" w:right="0" w:firstLine="709"/>
        <w:rPr/>
      </w:pPr>
      <w:r>
        <w:rPr>
          <w:sz w:val="28"/>
          <w:szCs w:val="28"/>
        </w:rPr>
        <w:t xml:space="preserve">1.13. Внести в 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9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4. Внести в приложение № 10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4 и 2025 годов» изменения и дополнения согласно приложению № 10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 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ложить в новой редакции согласно приложению № 11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6. Приложение № 12 к бюджету города Рязани </w:t>
      </w:r>
      <w:r>
        <w:rPr>
          <w:bCs/>
          <w:sz w:val="28"/>
          <w:szCs w:val="28"/>
        </w:rPr>
        <w:t>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» изложить в новой редакции согласно приложению № 12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 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изложить в новой редакции согласно приложению № 13 к 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 Приложение № 14 к бюджету города Рязани </w:t>
      </w:r>
      <w:r>
        <w:rPr>
          <w:bCs/>
          <w:sz w:val="28"/>
          <w:szCs w:val="28"/>
        </w:rPr>
        <w:t>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4 и 2025 годов</w:t>
      </w:r>
      <w:r>
        <w:rPr>
          <w:sz w:val="28"/>
          <w:szCs w:val="28"/>
        </w:rPr>
        <w:t>» изложить в новой редакции согласно приложению № 14 к настоящему решению.</w:t>
      </w:r>
    </w:p>
    <w:p>
      <w:pPr>
        <w:pStyle w:val="Normal"/>
        <w:spacing w:lineRule="auto" w:line="23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32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32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3-05-03T08:21:00Z</dcterms:modified>
  <cp:revision>54</cp:revision>
  <dc:subject/>
  <dc:title>                                                                       </dc:title>
</cp:coreProperties>
</file>