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5_440970537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Учетная политика управления капитального строительства администрации города Рязани для целей бюджетн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Бюджетный учет в управлении капитального строительства администрации города Рязани (далее - Управление) ведется в соответствии с Федеральным законом от 06.12.2011 № 402-ФЗ «О бухгалтерском учете» (далее – Закон № 402-ФЗ), Бюджетным кодексом Российской Федерации, приказами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 государственных (муниципальных) учреждений и Инструкции по его применению» (далее – Инструкция № 157н), от 06.12.2010 № 162н    «Об утверждении Плана счетов бюджетного учета и Инструкции   по его применению» (далее – Инструкция № 162н), от 30.11.2015 № 184н «Об утверждении Плана счетов казначейского учета  и Инструкции по применению и о внесении  изменений в приложение к приказу Министерства финансов Российской Федерации от 6 декабря 2010 № 162н» (далее – Инструкция № 184н), от 08.06.2018 № 132н «О Порядке формирования                         и применения кодов бюджетной классификации Российской Федерации,  их структуре и принципах назначения» (далее – Приказ № 132н), от 29.11.2017   № 209н «Об утверждении Порядка применения классификации операций сектора государственного управления» (далее – Приказ № 209н), от 30.03.2015 № 52н «Об утверждении форм первичных учетных 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, Федеральными стандартами бухгалтерского учета для организаций государственного сектора, утвержденными приказами Министерства финансов Российской Федерации   от 31.12.2016 № 256н, № 257н, № 258н, № 259н, № 260н (далее - соответственно Стандарт «Концептуальные основы бухгалтерского учета и отчетности», Стандарт «Основные средства», Стандарт «Аренда», Стандарт «Обесценение активов», Стандарт «Представление бухгалтерской (финансовой) отчетности»), от 30.12.2017  № 274н, 275н, 278н (далее – соответственно Стандарт «Учетная политика, оценочные значения и ошибки», Стандарт «Событие после отчетной даты», Стандарт «Отчет о движении денежных средств»), от 27.02.2018 № 32н (далее – Стандарт «Доходы»), от 30.05.2018 №122н                 (далее Стандарт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"</w:t>
      </w:r>
      <w:r>
        <w:rPr/>
        <w:t xml:space="preserve">Влияние изменений курсов иностранных валют"), </w:t>
      </w:r>
      <w:bookmarkStart w:id="1" w:name="l634"/>
      <w:bookmarkEnd w:id="1"/>
      <w:r>
        <w:rPr/>
        <w:t>от 28.02.2018 №37н (далее Стандарт "Бюджетная информация в бухгалтерской (финансовой) отчетности"); от 30.05.2018 №124н (далее Стандарт   "Резервы. Раскрытие информации об условных обязательствах и условных активах"); от 29.06.2018 №145н (далее Стандарт "Долгосрочные договоры"); от 29.06.2018 №146н (далее Стандарт "Концессионные соглашения");  от 07.12.2018 №256н (далее Стандарт "Запасы"), от 15.11.2019 г. N 184н (далее Стандарт «Выплаты персоналу»), 15 ноября 2019 г. N 181н (далее Стандарт «Нематериальные активы»), от 28 февраля 2018 г. N 34н (далее Стандарт «Непроизведенные активы»),</w:t>
      </w:r>
      <w:r>
        <w:rPr>
          <w:lang w:eastAsia="ru-RU"/>
        </w:rPr>
        <w:t xml:space="preserve"> от 16.04.2021 №62н и от 30.04.2020 №184 (далее Стандарт «Документы и документооборот в бухгалтерском учете»), от 16.10.2018 №208н (далее Стандарт «Бухгалтерский учет аренды»), </w:t>
      </w:r>
      <w:r>
        <w:rPr/>
        <w:t>иными нормативно-правовыми актами, регулирующими вопросы бухгалтерского (бюджетного) учета</w:t>
      </w:r>
    </w:p>
    <w:p>
      <w:pPr>
        <w:pStyle w:val="Heading1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опросы организации бухгалтерского учета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.Управление капитального строительства администрации города Рязани (далее-Управление) является главным распорядителем бюджетных средств, получателем бюджетных средств, администратором доходов бюджета, осуществляет контроль за использованием бюджетных средств получателями бюджетных средств, несет ответственность за целевое использование и распоряжение бюджетными средствами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2. Ответственным за ведение бюджетного учета в Управлении является заведующий сектором - главный бухгалтер сектора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заведующий сектором – главный бухгалтер) (часть 3 статья 7 Закона № 402-ФЗ)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3. Бюджетный учет ведется сектором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сектор по ведению бухгалтерского учета), возглавляемым заведующим сектором – главным бухгалтером.  Деятельность  сектора по ведению  бухгалтерского регламентирована должностными инструкциями работников сектор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4. Заведующий сектором – главный бухгалтер несет ответственность за формирование учетной политики Управления (далее – учетная политика), ведение бюджетного учета, своевременное представление полной и достоверной бюджетной отчетности. При обработке учетной информации применяется: 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автоматизированный учет («1С:Предприятие — Бухгалтерский учет (бюджет)»)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автоматизированная система «Удаленное рабочее место»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система обмена электронными документами с Управлением Федерального казначейства по Рязанской области «СУФД»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5. Требования заведующего сектором – главного бухгалтера по документальному оформлению хозяйственных операций и представлению в сектор по ведению бухгалтерского учета необходимых документов и сведений обязательны для всех работников Управления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6. Заведующему сектором – главному бухгалтеру запрещается принимать к исполнению и оформлению документы по операциям, противоречащим законодательству и нарушающим договорную и финансовую дисциплину. 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jc w:val="center"/>
        <w:rPr>
          <w:lang w:eastAsia="ar-SA"/>
        </w:rPr>
      </w:pPr>
      <w:r>
        <w:rPr>
          <w:lang w:eastAsia="ar-SA"/>
        </w:rPr>
        <w:t>Первичные учетные документы, бухгалтерские регистры и правила документооборота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7. Для ведения бухгалтерского учета в учреждении в целом применяются формы первичных документов, утвержденные приказом Министерства финансов РФ от 30.03.2015г. № 52н.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8. Операции по учету, для которых отсутствуют формы первичных документов, оформляются в соответствии с требованиями п. 2 ст.9 Федерального закона «О бухгалтерском учете» № 402-ФЗ от 06.12.2011г. самостоятельно разработанными формами документов с обязательным указанием реквизитов: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а) наименование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б) дата составления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в) наименование учрежд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г) содержание хозяйственной операц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) измерители хозяйственной операции в натуральном и денежном выражен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ж) личные подписи указанных лиц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9. Первичные учетные документы составляются на бумажных носителях с применением           элементов автоматизации и (или) в виде электронного документа, подписанного электронной подписью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0. Своевременное и качественное оформление первичных учетных документов, передачу их в установленные сроки для отражения в бюджетном учете, а также достоверность содержащихся в них данны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1. Работник сектора по ведению бухгалтерского учета не несет ответственности за соответствие составленных другими лицами первичных учетных документов свершившимся фактам хозяйственной жизни (статья 9 пункт 3 Закон № 402-ФЗ)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ля организации бюджетного учета и обеспечения своевременного составления бюджетной,  статистической  и налоговой отчетности ответственным лицам  представлять  в сектор по ведению бухгалтерского учета отчеты и документы по своей деятельности по о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2. Безналичные расчеты осуществляются платежными документами с использованием усиленной квалифицированной электронной подписи и хранятся  в электронном виде. К выпискам из лицевых счетов главного распорядителя и получателя бюджетных средств распечатываются реестры платежных документов с информацией, подтверждающей расходы, проведенные через систему электронного документооборота  с применением электронной подписи.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3. Систематизация и накопление информации, содержащейся в принятых к учету  первичных  (сводных)  учетных  документах,  в  целях отражения ее на счетах бюджетного учета  и  в  бюджетной  отчетности, осуществляется в регистрах бухгалтерского учета, составляемых по формам, установленным Приказом № 52н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4. Аналитический учет расчетов с работниками по оплате труда, пособиям и прочим выплатам ведется в журнале операций расчетов по оплате труда, денежному довольствию и стипендиям </w:t>
      </w:r>
      <w:hyperlink r:id="rId2">
        <w:r>
          <w:rPr>
            <w:rStyle w:val="InternetLink"/>
            <w:lang w:eastAsia="ru-RU"/>
          </w:rPr>
          <w:t>(ф. 0504071)</w:t>
        </w:r>
      </w:hyperlink>
      <w:r>
        <w:rPr>
          <w:lang w:eastAsia="ru-RU"/>
        </w:rPr>
        <w:t xml:space="preserve"> (пункт 257 Инструкции № 157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5. При формировании перечня форм регистров бухгалтерского учета и порядка их ведения Управление руководствуется нормами, предусмотренными Инструкцией № 157н. Выходные формы по бухгалтерским регистрам на бумажных носителях, подготовленные с применением  системы  автоматизированной  обработки  данных,  могут  иметь отличия от установленных нормативными документами форм, при условии, что они содержат соответствующие обязательные реквизиты и показатели.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6. Регистры бухгалтерского учета формируются в виде книг, журналов, карточек на бумажных носител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7. По истечении  каждого  отчетного  месяца  первичные документы, относящиеся к соответствующим журналам операций, подбираются в хронологическом порядке и брошюру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8. Записи в журналы операций осуществляются в соответствии с типовой корреспонденцией счетов бюджетного учета, приведенной в Инструкции № 162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9. Исправление ошибок, обнаруженных в регистрах бухгалтерского учета, производится в соответствии с пунктом 18 Инструкции № 157н, п.18-22 Стандарта «Документы и документооборот в бухгалтерском учет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0. Работник </w:t>
      </w:r>
      <w:r>
        <w:rPr/>
        <w:t>сектора по ведению бухгалтерского учета</w:t>
      </w:r>
      <w:r>
        <w:rPr>
          <w:lang w:eastAsia="ru-RU"/>
        </w:rPr>
        <w:t xml:space="preserve"> проверяет входящие первичные учетные документы на предмет их соответствия перечню обязательных реквизитов, установленному пунктом 2 статьи 9 Закона № 402-ФЗ, а в случае несоответствия реквизитов установленным требованиям следует возвращать документы контрагентам для надлежащего оформ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1. Поступление материальных ценностей принимать к учету по первичным учетным документам, предусмотренным условиями контракта (договора) (Письмо Министерства финансов Российской Федерации от 07.12.2016 № 02-07-10/72795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2. К бюджетному учету принимаются первичные учетные документы, составленные на русском языке. Работник, передавший документ на иностранном языке, обязан передать копию такого документа контрактному управляющему для организации закупки услуг по переводу, а затем передать в </w:t>
      </w:r>
      <w:r>
        <w:rPr/>
        <w:t>сектор по ведению бухгалтерского учета</w:t>
      </w:r>
      <w:r>
        <w:rPr>
          <w:lang w:eastAsia="ru-RU"/>
        </w:rPr>
        <w:t xml:space="preserve"> построчный перевод (пункт 13 Инструкции № 157н, п.18-22 Стандарта «Документы и документооборот в бухгалтерском учет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3. Первично-учетные документы по капитальному строительству хранятся в отдельных папках по наименованию объек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4. Первично-учетные документы по собственной деятельности являются приложением соответствующих журнал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5. </w:t>
      </w:r>
      <w:r>
        <w:rPr>
          <w:rStyle w:val="FontStyle18"/>
        </w:rPr>
        <w:t>Учетные документы, регистры бухгалтерского учета и бюджетная отчетность  хранятся в течение сроков, устанавливаемых в соответствии с правилами ведения архивного дела, но не менее пяти лет.</w:t>
      </w:r>
      <w:r>
        <w:rPr>
          <w:lang w:eastAsia="ru-RU"/>
        </w:rPr>
        <w:t xml:space="preserve"> (Приказ Минкультуры РФ от 25.08.2010 № 558 "Об утверждении "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)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ы бухгалтерского учета должны храниться в том виде, в котором они были составлены. Перевод документов бухгалтерского учета, составленных на бумажном носителе, в электронный вид с целью последующего хранения не допускается. (п.24 Стандарта «Документы и документооборот в бухгалтерском учете»)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6. Должностными лицами, имеющими право первой подписи первичных учетных документов, бухгалтерских, финансовых документов, являются  начальник управления, а также заместитель начальника управления в соответствии с постановлениями администрации города Рязани о делегировании отдельных полномочий начальника управления. </w:t>
      </w:r>
    </w:p>
    <w:p>
      <w:pPr>
        <w:pStyle w:val="TextBody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7. Должностным лицом, имеющим право второй подписи первичных учетных документов, бухгалтерских, финансовых документов, является </w:t>
      </w:r>
      <w:r>
        <w:rPr/>
        <w:t>заведующий сектором - главный бухгалтер.</w:t>
      </w:r>
    </w:p>
    <w:p>
      <w:pPr>
        <w:pStyle w:val="TextBody"/>
        <w:ind w:left="17" w:hanging="33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28. Периодичность формирования регистров бюджетного учета на бумажных носителях </w:t>
        <w:tab/>
        <w:t xml:space="preserve">      осуществляется согласно </w:t>
      </w:r>
      <w:r>
        <w:rPr>
          <w:b/>
          <w:lang w:eastAsia="ru-RU"/>
        </w:rPr>
        <w:t>Приложению № 4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Рабочий план счетов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9. Рабочий план счетов бюджетного учета по исполнению функций главного распорядителя и получателя средств бюджета, главного администратора  и  администратора   доходов, главного администратора и администратора источников финансирования дефицита бюджета (далее – Рабочий план счетов главного распорядителя) ведется согласно </w:t>
      </w:r>
      <w:r>
        <w:rPr>
          <w:b/>
          <w:lang w:eastAsia="ru-RU"/>
        </w:rPr>
        <w:t>приложению № 1</w:t>
      </w:r>
      <w:r>
        <w:rPr>
          <w:lang w:eastAsia="ru-RU"/>
        </w:rPr>
        <w:t xml:space="preserve"> к учетной политике, разработанного в соответствии с Инструкцией № 157н  и Инструкцией № 162н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бочий план счетов главного распорядителя состоит из 5 разделов балансируемых счетов бюджетного уче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 нефинансовые активы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)  финансовые активы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 обязательства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 финансовый результат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 санкционирование расходо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и раздела небалансируемых счетов бюджетного учета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Аналитические коды отражаются:</w:t>
      </w:r>
    </w:p>
    <w:p>
      <w:pPr>
        <w:pStyle w:val="TextBody"/>
        <w:ind w:left="1134" w:hanging="425"/>
        <w:jc w:val="both"/>
        <w:rPr/>
      </w:pPr>
      <w:r>
        <w:rPr/>
        <w:t xml:space="preserve">    </w:t>
      </w:r>
      <w:r>
        <w:rPr/>
        <w:t>в 1 - 17 разрядах - аналитический код по классификационному признаку поступлений и выбытий;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в 18 разряде - код вида финансового обеспечения (деятельности):</w:t>
      </w:r>
    </w:p>
    <w:p>
      <w:pPr>
        <w:pStyle w:val="TextBody"/>
        <w:jc w:val="both"/>
        <w:rPr/>
      </w:pPr>
      <w:r>
        <w:rPr/>
        <w:tab/>
        <w:t xml:space="preserve">      </w:t>
        <w:tab/>
      </w:r>
      <w:r>
        <w:rPr>
          <w:i/>
          <w:iCs/>
        </w:rPr>
        <w:t>- 1 - деятельность, осуществляемая за счет средств бюджета;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ab/>
        <w:t xml:space="preserve">      </w:t>
        <w:tab/>
        <w:t>- 3 - средства во временном распоряжении;</w:t>
      </w:r>
    </w:p>
    <w:p>
      <w:pPr>
        <w:pStyle w:val="TextBody"/>
        <w:ind w:left="720" w:hanging="40"/>
        <w:jc w:val="both"/>
        <w:rPr/>
      </w:pPr>
      <w:r>
        <w:rPr/>
        <w:t xml:space="preserve">      </w:t>
      </w:r>
      <w:r>
        <w:rPr/>
        <w:t xml:space="preserve">в 19 - 23 разрядах номера счета Рабочего плана счетов отражается синтетический код счета    </w:t>
      </w:r>
    </w:p>
    <w:p>
      <w:pPr>
        <w:pStyle w:val="TextBody"/>
        <w:ind w:left="720" w:hanging="40"/>
        <w:jc w:val="both"/>
        <w:rPr/>
      </w:pPr>
      <w:r>
        <w:rPr/>
        <w:t xml:space="preserve">       </w:t>
      </w:r>
      <w:r>
        <w:rPr/>
        <w:t>Единого плана счетов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в 24 - 26 разрядах - аналитический код вида поступлений, выбытий объекта учета (КОСГУ)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Учет отдельных видов имущества и обязатель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30. </w:t>
      </w:r>
      <w:r>
        <w:rPr>
          <w:color w:val="000000"/>
          <w:lang w:eastAsia="ru-RU"/>
        </w:rPr>
        <w:t>При ведении бюджетного учета информация в денежном выражении о состоянии активов,  обязательств,  источниках  финансирования,  об  операциях,  их  изменяющих, и  финансовых   результатах  указанных  операций  (доходах,  расходах),  отражаемая  на  соответствующих  счетах  рабочего  плана  счетов,  должна  быть полной, сообразной с существенность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шибки, признанные существенными, подлежат обязательному испра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color w:val="000000"/>
          <w:lang w:eastAsia="ru-RU"/>
        </w:rPr>
        <w:t>31. Бюджетный 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(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http://budget.1gl.ru/" \l "/document/99/902249301/ZAP28RM3JG/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 3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 xml:space="preserve"> Инструкции № 157н, пункт 23 Стандарта «</w:t>
      </w:r>
      <w:r>
        <w:rPr>
          <w:lang w:eastAsia="ru-RU"/>
        </w:rPr>
        <w:t>Концептуальные основы бухгалтерского учета и отчетности»)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2. Учет исполнения бюджета города Рязани и исполнения бюджетной сметы  на содержание Управления осуществляется в соответствии с действующим законодательством о порядке применения бюджетной классификации. 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>
          <w:rStyle w:val="FontStyle19"/>
          <w:b w:val="false"/>
        </w:rPr>
        <w:t>Бюджетная отчетность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/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3. Бюджетная отчетность составляется на основании данных главной книги, данных  аналитического  и  синтетического учета по формам, в объеме и сроки, установленные нормативными документами финансово-казначейского управления администрации города Рязан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4. Месячная, квартальная и годовая бюджетная отчетность формируется на бумажном носителе с использованием  ПК «СВОД-Смарт» и представляется в финансово-казначейского управления администрации города Рязани после подписания начальником Управления в сроки, предусмотренные нормативными документам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35. В целях составления и предоставления месячной и квартальной бюджетной отчетности в установленные сроки, первичные учетные документы, поступившие в отдел бухгалтерского учета и отчетности после срока сдачи отчета, отражаются в бюджетном учете   в периоде, следующим за отчетным.     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  <w:t>Служебные командировки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36. При направлении работника в служебные командировки возмещение расходов, связанных со служебными командировками, производится путем перечисления денежных средств на счета с использованием карт физических лиц, выданных в рамках «зарплатных» проектов в соответствии с Положением о служебных командировках согласно </w:t>
      </w:r>
      <w:r>
        <w:rPr>
          <w:b/>
          <w:lang w:eastAsia="ru-RU"/>
        </w:rPr>
        <w:t>приложению № 2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Комиссия по поступлению и выбытию активов, проведение инвентаризации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мущества и обязательств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7. В обязанности комиссии по поступлению и выбытию активов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отнесении материальных ценностей к соответствующим видам нефинансовых активов (основным средства или материальным запасам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и  (или) изменение сроков полезного использования объектов, норм амортизации в бюджетном уче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(своими силами или с привлечением независимых экспертов) объектов нефинансовых активов, выявленных при инвентаризации    в виде излишков, а также полученных безвозмездно от юридических и (или)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оформление актов списания (выбытия) основных средств, нематериальных активов                                в установленном порядке, материальных запасов, за исключением выбытия в результате                                их потребления на нужды учре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возможности использования материалов, полученных от выбывающих основных средств и их оцен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выявление признаков обесценения актива в рамках инвентаризации активов                                           и обязательств, проводимой в целях обеспечения достоверности данных годовой бюджетной отчет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актива с учетом существенности влияния на нее выявленных признаков обесцен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списании с балансового учета Управления задолженности неплатежеспособных дебиторов, а также списании с забалансового учета задолженности, признанной безнадежной к взысканию (в случае наличия документов, подтверждающих прекращение обязательства смертью (ликвидацией) дебитора, а также в иных случаях, предусмотренных законодательством РФ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очие вопросы, связанные с принятием к бухгалтерскому учету и выбытием материальных ценностей, обязательств и других актив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8. Материально-ответственные лица представляют документы комиссии                                             для рассмотрения вопроса о списании имущества при установлении утраты экономического потенциала объекта, использовании материальных запас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документов: по необход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9. В целях обеспечения достоверности данных бюджетного учета и отчетности  проводится инвентаризация активов, имущества, учтенного на забалансовых счетах, обязательств, иных объектов бюджетного учета Управления в соответствии со статьей 11 Федерального закона от 06.12.2011 № 402-ФЗ «О бухгалтерском учете», пунктом 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  утвержденной приказом Министерства финансов России от 28.12.2010 № 191н, Инструкцией № 157н и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№ 49. и Положением об инвентаризации согласно </w:t>
      </w:r>
      <w:r>
        <w:rPr>
          <w:b/>
          <w:lang w:eastAsia="ru-RU"/>
        </w:rPr>
        <w:t>приложению № 3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0. Инвентаризация активов, имущества, учтенного на забалансовых счетах, обязательств, иных объектов бюджетного учета проводится инвентаризационной комиссией, назначенной приказом начальника Управления, которой, помимо проведения инвентаризации активов вмен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ценивать правильность использования имущест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ять наличие у имущества полезного потенциал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снять у материально-ответственного лица причины расхождений фактического наличия имущества с данными бухгалтерского уче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влять признаки обесценения акти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одводить итоги инвентаризации и докладывать начальнику Управления результат инвентариз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1. Инвентаризации подлежит все имущество Управления независимо от его местонахожд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2. Инвентаризация проводится в разрезе материально-ответственных ли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3. Проведение инвентаризации обязательно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еред составлением годовой отчетност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смене материально-ответственны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выявлении  фактов хищения, злоупотребления или порчи имущества (немедленно по установлении таких фактов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случае стихийного бедствия, пожара и других чрезвычайных ситуаций, вызванных  экстремальными  условиями  (сразу же по окончании пожара или стихийного бедствия);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других случаях, предусмотренных действующим законодательство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4. На суммы выявленных излишков, недостач основных средств, нематериальных активов,  материальных  запасов  инвентаризационная   комиссия   требует   объяснение с материально-ответственного лица по причинам расхождений с данными бухгалтерского учета. Приказом начальника Управл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5. Плановая инвентаризация активов и обязательств на всех балансовых и забалансовых счетах учета проводится ежегодно, перед составлением годовой отчетности в целях обеспечения достоверности ее данных, в период с «1» октября по «31» декабр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rStyle w:val="FontStyle19"/>
          <w:b w:val="false"/>
        </w:rPr>
        <w:t>Порядок внутреннего финансового контроля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46. Управление осуществляет  внутренний  финансовый  контроль.    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47. Внутренний финансовый контроль Управления направлен на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соблюдение внутренних  стандартов  и  процедур  составления и  исполнения бюджета по  расходам,  подготовку  и  организацию  мер  по  повышению  экономности и  результативности использования бюджетных средств, составления бюджетной отчетности и ведения бюджетного учета – как главного распорядителя бюджетных средств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- соблюдение внутренних стандартов и процедур  составления и исполнения бюджета по доходам, составления бюджетной отчетности и ведения бюджетного учета – как главного администратора доходов бюджета;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48. Задачи внутреннего финансового контрол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соответствия проводимых финансово-хозяйственных операций требованиям нормативных правовых актов и иных актов и учетной политик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полноты и достоверности отражения совершенных финансово-хозяйственных операций в учете и отчет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предупреждение и пресечение финансовых нарушений в процессе   финансово-хозяйственной деятель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осуществление контроля за сохранностью имущества 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49. Объекты внутреннего финансового контрол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лановые документы (сметы и иные плановые документы Управления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говоры (контракты) на приобретение товаров (работ, услуг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иказы (распоряжения) начальник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ервичные учетные документы и регистры уче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хозяйственные операции, отраженные в учете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бухгалтерская (бюджетная, финансовая), налоговая, статистическая и иная отчетность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объекты по распоряжению начальника Управления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0. Постоянный текущий контроль в ходе своей деятельности осуществляют в рамках своих полномочий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 Управления, его заместители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 xml:space="preserve">- начальник сектора - главный бухгалтер, работники </w:t>
      </w:r>
      <w:r>
        <w:rPr/>
        <w:t>сектора по ведению бухгалтерского учета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и отраслевых отделов, работники отдел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должностные лица Управления в соответствии со своими обязанностями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1. Внутренний финансовый контроль в Управлении осуществляется в следующих видах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1) предварительный контроль – мероприятия, направленные на предупреждение        и  пресечение  ошибок и (или)  незаконных  действий  должностных  лиц  Управления  до совершения факта хозяйственной жизн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2) последующий контроль – мероприятия, направленные на установление законности действий должностных лиц Управления после совершения факта хозяйственной жизни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редварительный контроль в Управлении осуществляют должностные лица (работники Управления) в соответствии с должностными (функциональными) обязанностями в процессе жизнедеятель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редварительного контрол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  документов   Управления   до  совершения   хозяйственных   операций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контроль за приемом обязательств Управления в пределах бюджетной сметы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роектов приказов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- проверка бухгалтерской (бюджетной), финансовой, статистической, налоговой и другой отчетности до утверждения или подписа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оследующий контроль в Управлении осуществляе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лжностными лицами (работниками Управления) в соответствии со своими должностными (функциональными) обязанностями в процессе жизнедеятельност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онной комисси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должностных лиц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ервичных документов Управления после совершения хозяйственных операций в соответствии с графиком документооборо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анализ исполнения плановых документ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наличия имуществ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достоверности отражения хозяйственных операций в учете и отчет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инвентаризационной комиссии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я имущества и обязательств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2. В целях  определения целесообразности и направленности произведенных расходов в Управлении осуществляется внутрихозяйственный контроль за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 фактическим поступлением материальных ценностей с данными накладных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личием основных средств, списанных с баланса стоимостью до 10 000,00 рублей включительно, при проведении инвентаризации, организованной по стоимости приобретения материальных ценност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27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49D7F735CEB41DC654EF0EF743A3F82D431BFF059354FB177B41E0cFX7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22-01-31T17:24:00Z</cp:lastPrinted>
  <dcterms:modified xsi:type="dcterms:W3CDTF">2022-03-09T13:24:00Z</dcterms:modified>
  <cp:revision>25</cp:revision>
  <dc:subject/>
  <dc:title>Методическое пособие</dc:title>
</cp:coreProperties>
</file>