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я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 законом от 21.12.2001 № 178-ФЗ «О приватизации государственного и муниципального  имуществ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Исключить подпункт 20 из пункта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NataliaN</cp:lastModifiedBy>
  <cp:lastPrinted>2014-09-05T14:47:00Z</cp:lastPrinted>
  <dcterms:modified xsi:type="dcterms:W3CDTF">2014-10-10T10:01:00Z</dcterms:modified>
  <cp:revision>42</cp:revision>
  <dc:subject/>
  <dc:title> </dc:title>
</cp:coreProperties>
</file>