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hd w:fill="FFFFFF" w:val="clear"/>
        <w:spacing w:before="0" w:after="15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Администрация города Рязани</w:t>
      </w:r>
    </w:p>
    <w:p>
      <w:pPr>
        <w:pStyle w:val="Style14"/>
        <w:shd w:fill="FFFFFF" w:val="clear"/>
        <w:spacing w:before="0" w:after="15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ФИНАНСОВО-КАЗНАЧЕЙСКОЕ УПРАВЛЕНИЕ</w:t>
      </w:r>
    </w:p>
    <w:p>
      <w:pPr>
        <w:pStyle w:val="Style14"/>
        <w:shd w:fill="FFFFFF" w:val="clear"/>
        <w:spacing w:before="0" w:after="15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    </w:t>
      </w:r>
    </w:p>
    <w:p>
      <w:pPr>
        <w:pStyle w:val="Style14"/>
        <w:shd w:fill="FFFFFF" w:val="clear"/>
        <w:spacing w:before="0" w:after="150"/>
        <w:jc w:val="center"/>
        <w:rPr>
          <w:rFonts w:ascii="Arial" w:hAnsi="Arial" w:cs="Arial"/>
          <w:color w:val="333333"/>
          <w:sz w:val="20"/>
          <w:szCs w:val="20"/>
        </w:rPr>
      </w:pPr>
      <w:r>
        <w:rPr>
          <w:rStyle w:val="StrongEmphasis"/>
          <w:rFonts w:cs="Arial" w:ascii="Arial" w:hAnsi="Arial"/>
          <w:color w:val="333333"/>
          <w:sz w:val="20"/>
          <w:szCs w:val="20"/>
        </w:rPr>
        <w:t>П Р И К А З</w:t>
      </w:r>
    </w:p>
    <w:p>
      <w:pPr>
        <w:pStyle w:val="Style14"/>
        <w:shd w:fill="FFFFFF" w:val="clear"/>
        <w:spacing w:before="0" w:after="15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before="0" w:after="150"/>
        <w:rPr>
          <w:rFonts w:ascii="Arial" w:hAnsi="Arial" w:cs="Arial"/>
          <w:color w:val="333333"/>
          <w:sz w:val="20"/>
          <w:szCs w:val="20"/>
        </w:rPr>
      </w:pPr>
      <w:r>
        <w:rPr>
          <w:rFonts w:cs="Arial" w:ascii="Arial" w:hAnsi="Arial"/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27.12.2011                                                                                          № 65 о/д</w:t>
      </w:r>
    </w:p>
    <w:p>
      <w:pPr>
        <w:pStyle w:val="Style14"/>
        <w:shd w:fill="FFFFFF" w:val="clear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О внесении изменений в Порядок санкционирования расходов муниципальных бюджетных учреждений города Рязани и муниципальных автономных учреждений города Рязани, источником финансового обеспечения которых являются субсидии, полученные на иные цели, и бюджетные инвестиции, утвержденный приказом финансово-казначейского управления администрации города Рязани от 11.08.2011 № 23 о/д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частью 3.10 статьи 2 Федерального закона от 03.11.2006 № 174-ФЗ «Об автономных учреждениях», абзацами 2 и 3 статьи 78.1, абзацами 2 и 3 статьи 79 Бюджетного кодекса Российской Федерации, Положением о бюджетном процессе в городе Рязани, утвержденным решением Рязанской городской Думы от 18.02.2010 № 58-I, руководствуясь Положением о финансово-казначейском управлении администрации города Рязани, утвержденным решением Рязанского городского Совета от 11.02.2008 № 87-III</w:t>
      </w:r>
    </w:p>
    <w:p>
      <w:pPr>
        <w:pStyle w:val="Style14"/>
        <w:shd w:fill="FFFFFF" w:val="clear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before="0" w:after="150"/>
        <w:jc w:val="center"/>
        <w:rPr>
          <w:color w:val="333333"/>
          <w:sz w:val="20"/>
          <w:szCs w:val="20"/>
        </w:rPr>
      </w:pPr>
      <w:r>
        <w:rPr>
          <w:rStyle w:val="StrongEmphasis"/>
          <w:color w:val="333333"/>
          <w:sz w:val="20"/>
          <w:szCs w:val="20"/>
        </w:rPr>
        <w:t>П Р И К А З Ы В А Ю:</w:t>
      </w:r>
    </w:p>
    <w:p>
      <w:pPr>
        <w:pStyle w:val="Style14"/>
        <w:shd w:fill="FFFFFF" w:val="clear"/>
        <w:spacing w:before="0" w:after="150"/>
        <w:rPr>
          <w:color w:val="333333"/>
          <w:sz w:val="20"/>
          <w:szCs w:val="20"/>
        </w:rPr>
      </w:pPr>
      <w:r>
        <w:rPr>
          <w:color w:val="333333"/>
          <w:sz w:val="20"/>
          <w:szCs w:val="20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1. В пункт 3 Порядка санкционирования расходов муниципальных бюджетных учреждений города Рязани и муниципальных автономных учреждений города Рязани, источником финансового обеспечения которых являются субсидии, полученные на иные цели, и бюджетные инвестиции, утвержденный приказом финансово-казначейского управления администрации города Рязани от 11.08.2011 № 23 о/д, внести следующие изменения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а) абзацы третий - седьмой изложить в новой редакции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«Аналитический код субсидии должен состоять из 9 знаков и иметь следующую структуру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ххх хх ххх х, где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1 - 3 знак - код структурного подразделения, в ведении которого находятся учреждения;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4 - 5 знак - финансовый год, в котором целевая субсидия была предоставлена (две последние цифры);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6 - 8 знак - уникальный порядковый номер, присваиваемый структурным подразделением администрации города Рязани, в ведении которого находятся учреждения;»;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б) после абзаца седьмого дополнить новыми абзацами восьмым и девятым следующего содержания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«9 знак - контрольный знак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Контрольный знак формируется структурным подразделением администрации города Рязани, в ведении которого находятся учреждения, по согласованию с ФКУ администрации города Рязани, в случае его необходимости, при отсутствии необходимости - значение контрольного знака проставляется равным «0».»;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в) абзацы восьмой и девятый считать соответственно абзацами десятым и одиннадцатым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2. Начальникам отделов предварительного контроля за расходами непроизводственной сферы финансово-казначейского управления администрации города Рязани (Т.В.Можарова) и планирования и финансирования расходов производственной сферы и капитальных вложений финансово-казначейского управления администрации города Рязани (О.Н.Грабовникова) довести настоящий приказ до структурных подразделений администрации города Рязани, в ведении которых находятся муниципальные бюджетные учреждения города Рязани и муниципальные автономные учреждения города Рязани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3. Структурным подразделениям администрации города Рязани, в ведении которых находятся муниципальные бюджетные учреждения города Рязани и муниципальные автономные учреждения города Рязани, довести настоящий приказ до муниципальных бюджетных учреждений города Рязани и муниципальных автономных учреждений города Рязани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4. Отделу автоматизации финансовой системы финансово-казначейского управления администрации города Рязани (А.В.Дергачев):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организовать техническое обеспечение реализации настоящего приказа;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разместить настоящий приказ на официальном сайте администрации города Рязани в разделе «Бюджет города»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5. Настоящий приказ вступает в силу с 1 января 2012 года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6. Контроль за исполнением настоящего приказа оставляю за собой.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 </w:t>
      </w:r>
    </w:p>
    <w:p>
      <w:pPr>
        <w:pStyle w:val="Style14"/>
        <w:shd w:fill="FFFFFF" w:val="clear"/>
        <w:spacing w:before="0" w:after="150"/>
        <w:rPr>
          <w:color w:val="333333"/>
        </w:rPr>
      </w:pPr>
      <w:r>
        <w:rPr>
          <w:color w:val="333333"/>
        </w:rPr>
        <w:t>Начальник управления                                                                       М.А.Наумова</w:t>
      </w:r>
    </w:p>
    <w:p>
      <w:pPr>
        <w:pStyle w:val="Normal"/>
        <w:spacing w:before="0" w:after="200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54:00Z</dcterms:created>
  <dc:creator>Arina</dc:creator>
  <dc:description/>
  <dc:language>en-US</dc:language>
  <cp:lastModifiedBy>Arina</cp:lastModifiedBy>
  <dcterms:modified xsi:type="dcterms:W3CDTF">2012-02-16T16:55:00Z</dcterms:modified>
  <cp:revision>1</cp:revision>
  <dc:subject/>
  <dc:title/>
</cp:coreProperties>
</file>