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бюджет города Рязан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2 год и на плановый период 2023 и 2024 год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решением Рязанской городской  </w:t>
      </w:r>
    </w:p>
    <w:p>
      <w:pPr>
        <w:pStyle w:val="Normal"/>
        <w:jc w:val="center"/>
        <w:rPr/>
      </w:pPr>
      <w:r>
        <w:rPr>
          <w:sz w:val="28"/>
          <w:szCs w:val="28"/>
        </w:rPr>
        <w:t>Думы  от 16.12.2021 № 216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й проект решения Рязанской городской Думы «О внесении изменений и дополнений в бюджет города Рязани на 2022 год и на плановый период 2023 и 2024 годов, утвержденный решением Рязанской городской  Думы от 16.12.2021  № 216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» предполагает  увеличение доходной и расходной частей бюджета на 206 313,2 тыс. рублей, в том числе 79 721,1 тыс. рублей за счет </w:t>
      </w:r>
      <w:r>
        <w:rPr>
          <w:bCs/>
          <w:sz w:val="28"/>
          <w:szCs w:val="28"/>
        </w:rPr>
        <w:t>дополнительно полученных сверх предусмотренных кассовым планом поступления налога на доходы физических лиц и 126 592,1 тыс. рублей -</w:t>
      </w:r>
      <w:r>
        <w:rPr>
          <w:sz w:val="28"/>
          <w:szCs w:val="28"/>
        </w:rPr>
        <w:t xml:space="preserve"> за счет дополнительных поступлений межбюджетных трансфертов и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ышестоящих бюджетов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того, бюджетные ассигнования перераспределяются по отдельным разделам, подразделам, целевым статьям  и видам расходов бюджета города Рязани на 2022 год и на плановый период 2023 и 2024 г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финансово-казнач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                                                                                           С.Д. Финоге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12:00Z</dcterms:created>
  <dc:creator>РОМАНЧУК</dc:creator>
  <dc:description/>
  <cp:keywords/>
  <dc:language>en-US</dc:language>
  <cp:lastModifiedBy>НАБИРУХИНА</cp:lastModifiedBy>
  <cp:lastPrinted>2015-02-10T14:32:00Z</cp:lastPrinted>
  <dcterms:modified xsi:type="dcterms:W3CDTF">2022-11-30T09:47:00Z</dcterms:modified>
  <cp:revision>252</cp:revision>
  <dc:subject/>
  <dc:title>Финансово-экономическое обоснование</dc:title>
</cp:coreProperties>
</file>