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– управление энергетики и жилищно-коммунального хозяйства администрации города Ряза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                                                 унитарного предприятия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занское муниципальное предприятие тепловых с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(от______ №_______</w:t>
      </w:r>
      <w:r>
        <w:rPr>
          <w:spacing w:val="-1"/>
          <w:sz w:val="28"/>
          <w:szCs w:val="28"/>
        </w:rPr>
        <w:t xml:space="preserve">), </w:t>
      </w:r>
      <w:r>
        <w:rPr>
          <w:sz w:val="28"/>
          <w:szCs w:val="28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решением Рязанской городской Думы от 11.12.2008 № 923-I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Согласовать муниципальному унитарному предприятию города Рязани «Рязанское муниципальное предприятие тепловых сетей» совершение сделки по заключению договора  перевода долга с муниципальным предприятием города Рязани «Жилищно – коммунальное Управление № 22»  по договору поставки газа № 00-4-0224/11 от 01.11.2010, заключенному между муниципальным предприятием города Рязани «Жилищно – коммунальное Управление № 22» и ООО «Газпром межрегионгаз Рязань», на сумму 1 913 697 (Один миллион девятьсот тринадцать тысяч шестьсот девяносто семь) рублей 19 копеек, в том числе НДС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Глава муниципального образования,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редседатель Рязанской городской Думы</w:t>
        <w:tab/>
        <w:t xml:space="preserve">                                       Л.И.Максимова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zxx" w:bidi="zxx"/>
        </w:rPr>
      </w:pPr>
      <w:r>
        <w:rPr>
          <w:rFonts w:eastAsia="Lucida Sans Unicode" w:cs="Tahoma"/>
          <w:sz w:val="28"/>
          <w:szCs w:val="28"/>
          <w:lang w:val="en-US" w:eastAsia="zxx" w:bidi="zxx"/>
        </w:rPr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19:00Z</dcterms:created>
  <dc:creator>Администратор</dc:creator>
  <dc:description/>
  <cp:keywords/>
  <dc:language>en-US</dc:language>
  <cp:lastModifiedBy>***</cp:lastModifiedBy>
  <cp:lastPrinted>2012-12-14T09:32:00Z</cp:lastPrinted>
  <dcterms:modified xsi:type="dcterms:W3CDTF">2012-12-28T08:35:00Z</dcterms:modified>
  <cp:revision>8</cp:revision>
  <dc:subject/>
  <dc:title>Субъект законодательной инициативы – глава администрации города</dc:title>
</cp:coreProperties>
</file>