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1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036" w:hRule="atLeast"/>
        </w:trPr>
        <w:tc>
          <w:tcPr>
            <w:tcW w:w="5148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передаче в аренду части здания лит.А, расположенного по адресу:                  г. Рязань, Куйбышевское шоссе, 9, обществу с ограниченной ответственностью «Жилищно-эксплуатационное управление -18+»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26.07.2006 № 135-ФЗ       «О защите конкуренции»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Администрации города Рязани передать в установленном порядке в аренду без проведения торгов обществу с ограниченной ответственностью «Жилищно-эксплуатационное управление – 18+» часть здания лит.А общей площадью 342,7 кв.м., расположенного по адресу: г. Рязань, Куйбышевское шоссе, 9 (поз.29-52 на поэтажном плане первого этажа от 14.06.2006), для управления и оказания услуг по содержанию и выполнению работ по ремонту общего имущества многоквартирных домов, сроком на 11 месяцев.</w:t>
      </w:r>
      <w:r>
        <w:rPr>
          <w:vanish/>
          <w:sz w:val="28"/>
          <w:szCs w:val="28"/>
        </w:rPr>
        <w:t xml:space="preserve"> 8666                       нной организации "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2"/>
        <w:suppressAutoHyphens w:val="true"/>
        <w:ind w:right="28"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2"/>
        <w:suppressAutoHyphens w:val="true"/>
        <w:ind w:right="28" w:firstLine="709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Ф.И. Провоторов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ЛИСТ СОГЛАСОВАНИЯ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 проекту решения Рязанской городской Думы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О передаче в аренду части здания лит.А, расположенного по адресу:                  г. Рязань, Куйбышевское шоссе, 9, обществу с ограниченной ответственностью «Жилищно-эксплуатационное управление -18+»»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администрации                                                                         В.Е. Артемо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чальник управления правового обеспечения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язанской городской Думы                                                               А.А. Посельский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Управляющий делами Рязанской городской Думы                        И.Н. Пришвина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Руководитель аппарата Рязанской городской Думы                      С.В. Сапуно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firstLine="85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>Начальник управления земельных ресурсов</w:t>
      </w:r>
    </w:p>
    <w:p>
      <w:pPr>
        <w:pStyle w:val="TextBodyIndent"/>
        <w:ind w:hanging="0"/>
        <w:rPr/>
      </w:pPr>
      <w:r>
        <w:rPr>
          <w:szCs w:val="24"/>
        </w:rPr>
        <w:t xml:space="preserve">и имущественных отношений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Ю.А. Суслова                                    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25-86-37</w:t>
      </w:r>
    </w:p>
    <w:p>
      <w:pPr>
        <w:pStyle w:val="Normal"/>
        <w:rPr/>
      </w:pPr>
      <w:r>
        <w:rPr>
          <w:sz w:val="24"/>
          <w:szCs w:val="24"/>
        </w:rPr>
        <w:t>10.02.2011</w:t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12:00Z</dcterms:created>
  <dc:creator>DmitrySh</dc:creator>
  <dc:description/>
  <dc:language>en-US</dc:language>
  <cp:lastModifiedBy>SergeyGS</cp:lastModifiedBy>
  <cp:lastPrinted>2010-12-21T11:49:00Z</cp:lastPrinted>
  <dcterms:modified xsi:type="dcterms:W3CDTF">2011-02-10T08:14:00Z</dcterms:modified>
  <cp:revision>12</cp:revision>
  <dc:subject/>
  <dc:title>Субъект правотворческой инициативы – глава администрации города Рязани</dc:title>
</cp:coreProperties>
</file>