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6865</wp:posOffset>
                </wp:positionH>
                <wp:positionV relativeFrom="paragraph">
                  <wp:posOffset>-182880</wp:posOffset>
                </wp:positionV>
                <wp:extent cx="338328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33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 города Рязани от 13 декабря 2011 г. №56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66.4pt;height:57.75pt;mso-wrap-distance-left:9.05pt;mso-wrap-distance-right:9.05pt;mso-wrap-distance-top:0pt;mso-wrap-distance-bottom:0pt;margin-top:-14.4pt;mso-position-vertical-relative:text;margin-left:2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постановлению администрации города Рязани от 13 декабря 2011 г. №5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. РЕСУРСНОЕ ОБЕСПЕЧЕНИЕ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стижении цели Программы задействованы ресурсы:</w:t>
      </w:r>
    </w:p>
    <w:p>
      <w:pPr>
        <w:pStyle w:val="Style17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ые;</w:t>
      </w:r>
    </w:p>
    <w:p>
      <w:pPr>
        <w:pStyle w:val="Style17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е;</w:t>
      </w:r>
    </w:p>
    <w:p>
      <w:pPr>
        <w:pStyle w:val="Style17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ровый состав сферы культуры;</w:t>
      </w:r>
    </w:p>
    <w:p>
      <w:pPr>
        <w:pStyle w:val="Style17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ть подведомственных учреждений.</w:t>
      </w:r>
    </w:p>
    <w:p>
      <w:pPr>
        <w:pStyle w:val="Style17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е ресурсы включают средства областного бюджета, бюджета города Рязани и внебюджетные источники:</w:t>
      </w:r>
    </w:p>
    <w:p>
      <w:pPr>
        <w:pStyle w:val="Style17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1620,6 тыс.рублей;</w:t>
      </w:r>
    </w:p>
    <w:p>
      <w:pPr>
        <w:pStyle w:val="Style17"/>
        <w:spacing w:lineRule="auto" w:line="27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бюджет города Рязани – 55048,0 тыс.рублей;</w:t>
      </w:r>
    </w:p>
    <w:p>
      <w:pPr>
        <w:pStyle w:val="Style17"/>
        <w:spacing w:lineRule="auto" w:line="27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небюджетные средства – 5961,0 тыс.рублей.</w:t>
      </w:r>
    </w:p>
    <w:p>
      <w:pPr>
        <w:pStyle w:val="Style17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ероприятий Программы составляет 62629,6 тыс. рублей, в том числе по годам реализации:</w:t>
      </w:r>
    </w:p>
    <w:p>
      <w:pPr>
        <w:pStyle w:val="Style17"/>
        <w:spacing w:lineRule="auto" w:line="27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 2011 году – 22529,1 тыс.рублей;</w:t>
      </w:r>
    </w:p>
    <w:p>
      <w:pPr>
        <w:pStyle w:val="Style17"/>
        <w:spacing w:lineRule="auto" w:line="27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 2012 году – 27971,5 тыс. рублей;</w:t>
      </w:r>
    </w:p>
    <w:p>
      <w:pPr>
        <w:pStyle w:val="Style17"/>
        <w:spacing w:lineRule="auto" w:line="27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 2013 году – 12129,0 тыс. рублей.</w:t>
      </w:r>
    </w:p>
    <w:p>
      <w:pPr>
        <w:pStyle w:val="Style17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средств на финансирование Программы на 2011 – 2013 годы в разрезе исполнителей Программы определяется после утверждения объемов финансирования Программы в решении Рязанской городской Думы об утверждении бюджета города Рязани на соответствующий год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850" w:gutter="0" w:header="426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7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ового обеспечения мероприятий Программы носят прогнозный характер, соответствующий минимальному уровню финансового обеспечения, и подлежат уточнению при утверждении расходов на реализацию Программы в рамках решения Рязанской городской Думы  об утверждении бюджета города Рязани на очередной финансовый год, а также при внесении в него изменений в течение финансового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9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912"/>
        <w:gridCol w:w="912"/>
        <w:gridCol w:w="912"/>
        <w:gridCol w:w="6"/>
        <w:gridCol w:w="922"/>
        <w:gridCol w:w="852"/>
        <w:gridCol w:w="822"/>
        <w:gridCol w:w="6"/>
        <w:gridCol w:w="873"/>
        <w:gridCol w:w="809"/>
        <w:gridCol w:w="1133"/>
        <w:gridCol w:w="4395"/>
      </w:tblGrid>
      <w:tr>
        <w:trPr>
          <w:trHeight w:val="32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</w:t>
            </w:r>
          </w:p>
        </w:tc>
        <w:tc>
          <w:tcPr>
            <w:tcW w:w="7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(тыс.рублей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2011-2013 гг.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Обеспечение конституционного права населения города Рязани на доступ к культурным ценностям и свободу творчества в сфере культур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, популяризация объектов культурного и историческ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-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8,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чреждений культуры   библиотечного и музейного типа, находящихся в удовлетворительном техническом состоянии, в общем количестве учреждений до 65%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нигообеспеченности пользователей библиотек на уровне 8,3 ед. на одного пользовател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экземпляров выданных документов учреждениями библиотечного обслуживания населению ежегодно на 0,5%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среднего числа посещений музеев на 1000 жителей города ежегодно на 20 единиц;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выставок и экспозиций, выставленных в учреждениях музейного типа ежегодно на 1 единицу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посетителей мероприятий научно-просветительского характера в музеях ежегодно на 2%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доступа жителей города Рязани к информации и зна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5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недрения инновационной и проектной деятельности в сферу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даренных детей - победителей областных, всероссийских и международных конкурсов, выставок, фестивалей, проведенных в рамках Программы, из общего числа детей участников ежегодно на 1%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процента охвата детей в возрасте от 4 до 18 лет, пользующихся услугами учреждений дополнительного образования детей художественно-эстетической направленности на уровне 15,9%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чреждений дополнительного образования детей художественно-эстетической направленности, находящихся в удовлетворительном техническом состоянии, в общем количестве учреждений до 7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творческого потенциала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9,1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единого культурного пространства России, интеграция российской культуры в мировое культурное простра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15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5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жителей, занятых в клубных формированиях, любительских объединениях по различным направлениям ежегодно на 5 человек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посетителей фестивалей, конкурсов, культурно-досуговых мероприятий и кинолекториев, проводимых на базах культурно-досуговых учреждений ежегодно на 1%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посетителей массовых культурно-досуговых мероприятий, проводимых на открытых площадках ежегодно на 2%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культурно-досуговых учреждений, находящихся в удовлетворительном техническом состоянии, в общем количестве учреждений до 85%</w:t>
            </w:r>
          </w:p>
        </w:tc>
      </w:tr>
      <w:tr>
        <w:trPr>
          <w:trHeight w:val="5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0" w:right="-4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0" w:right="-4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0" w:right="-4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0" w:right="-20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18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98" w:right="-11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36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15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29,6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6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29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6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48,0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29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48,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29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1,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425" w:top="851" w:footer="720" w:bottom="1276"/>
          <w:pgNumType w:fmt="decimal"/>
          <w:formProt w:val="false"/>
          <w:textDirection w:val="lrTb"/>
          <w:docGrid w:type="default" w:linePitch="299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ресурсы культуры включают в себя информационную сеть учреждений культуры, систему обновления и пополнения баз данных сферы культуры, нормативно-правовые документы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м ресурсом являются руководящие, педагогические и творческие работники отрасли.</w:t>
      </w:r>
    </w:p>
    <w:p>
      <w:pPr>
        <w:pStyle w:val="Normal"/>
        <w:ind w:firstLine="567"/>
        <w:jc w:val="both"/>
        <w:rPr/>
      </w:pPr>
      <w:r>
        <w:rPr/>
        <w:t>Сеть подведомственных учреждений представлена в ниже приведенной структуре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8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2295"/>
        <w:gridCol w:w="2362"/>
      </w:tblGrid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ведомственных учрежден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(ед.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е учрежд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полните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художественно-эстетическ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вида подведомственных учреждений целям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2268"/>
        <w:gridCol w:w="4536"/>
      </w:tblGrid>
      <w:tr>
        <w:trPr>
          <w:tblHeader w:val="true"/>
          <w:trHeight w:val="36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ведомственного учрежд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ведомствен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ституционного права населения города Рязани на доступ к культурным ценностям и свободу творчества в сфере культу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ентрализованная библиотечная система города Рязани»</w:t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ентрализованная система детских библиотек города Рязани»</w:t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емориальный музей-усадьба академика И.П.Павлова»</w:t>
            </w:r>
          </w:p>
        </w:tc>
      </w:tr>
      <w:tr>
        <w:trPr>
          <w:trHeight w:val="324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Рязанский литературный музей С.А. Есенина»</w:t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униципальный культурный центр города Рязани»</w:t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Дворец культуры «Приок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ультурно-досуговый центр «Октябрь»</w:t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Городские парки»</w:t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художественно-эстетической направлен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етская художественная  школа № 1»</w:t>
            </w:r>
          </w:p>
        </w:tc>
      </w:tr>
      <w:tr>
        <w:trPr>
          <w:trHeight w:val="570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етская музыкальная школа № 1»</w:t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етская школа искусств     № 1»</w:t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етская школа искусств     № 2»</w:t>
            </w:r>
          </w:p>
        </w:tc>
      </w:tr>
      <w:tr>
        <w:trPr>
          <w:trHeight w:val="450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етская школа искусств     № 3»</w:t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етская школа искусств № 4 им.Е.Г.Попова»</w:t>
            </w:r>
          </w:p>
        </w:tc>
      </w:tr>
      <w:tr>
        <w:trPr>
          <w:trHeight w:val="570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етская школа искусств     № 5»</w:t>
            </w:r>
          </w:p>
        </w:tc>
      </w:tr>
      <w:tr>
        <w:trPr>
          <w:trHeight w:val="540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етская музыкальная школа № 5 им. В.Ф. Бобылева»</w:t>
            </w:r>
          </w:p>
        </w:tc>
      </w:tr>
      <w:tr>
        <w:trPr>
          <w:trHeight w:val="52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етская музыкальная школа № 6»</w:t>
            </w:r>
          </w:p>
        </w:tc>
      </w:tr>
      <w:tr>
        <w:trPr>
          <w:trHeight w:val="437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етская школа искусств № 7»</w:t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етская музыкальная хоровая школа № 8»</w:t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ДОД «Детская школа искусств     № 9»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культуры                                                                             А.А.Кашаев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38:00Z</dcterms:created>
  <dc:creator>User</dc:creator>
  <dc:description/>
  <cp:keywords/>
  <dc:language>en-US</dc:language>
  <cp:lastModifiedBy>Виртуальный пользователь .</cp:lastModifiedBy>
  <cp:lastPrinted>2011-10-25T09:41:00Z</cp:lastPrinted>
  <dcterms:modified xsi:type="dcterms:W3CDTF">2012-02-13T14:02:00Z</dcterms:modified>
  <cp:revision>33</cp:revision>
  <dc:subject/>
  <dc:title/>
</cp:coreProperties>
</file>