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16 декабря 2011 г. №57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1. Паспорт Программы</w:t>
      </w:r>
    </w:p>
    <w:tbl>
      <w:tblPr>
        <w:tblW w:w="98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076"/>
      </w:tblGrid>
      <w:tr>
        <w:trPr>
          <w:trHeight w:val="791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Программы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ar-SA"/>
              </w:rPr>
            </w:pPr>
            <w:r>
              <w:rPr/>
              <w:t>Ведомственная целевая программа развития</w:t>
            </w:r>
          </w:p>
          <w:p>
            <w:pPr>
              <w:pStyle w:val="Normal"/>
              <w:suppressAutoHyphens w:val="true"/>
              <w:spacing w:before="0" w:after="120"/>
              <w:ind w:right="-28" w:hanging="0"/>
              <w:rPr>
                <w:lang w:eastAsia="ar-SA"/>
              </w:rPr>
            </w:pPr>
            <w:r>
              <w:rPr/>
              <w:t>«Развитие физической культуры и спорта в городе Рязани на 2011 – 2013 годы» (далее - Программа)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ата принятия решения о разработке Программы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дата ее утверждения </w:t>
            </w:r>
          </w:p>
        </w:tc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28" w:hanging="0"/>
              <w:jc w:val="both"/>
              <w:rPr>
                <w:lang w:eastAsia="ar-SA"/>
              </w:rPr>
            </w:pPr>
            <w:r>
              <w:rPr/>
              <w:t>Приказ председателя комитета по развитию физической культуры и массового спорта от 04.06.2010 № 140 «О разработке и утверждении ведомственной целевой программы развития «Развитие физической культуры и спорта в городе Рязани на 2011 – 2013 годы»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казчик Программы</w:t>
            </w:r>
          </w:p>
        </w:tc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28" w:hanging="0"/>
              <w:rPr>
                <w:lang w:eastAsia="ar-SA"/>
              </w:rPr>
            </w:pPr>
            <w:r>
              <w:rPr/>
              <w:t>Администрация города Рязани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ли и задачи Программы</w:t>
            </w:r>
          </w:p>
        </w:tc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lang w:eastAsia="ar-SA"/>
              </w:rPr>
            </w:pPr>
            <w:r>
              <w:rPr/>
              <w:t xml:space="preserve">   </w:t>
            </w:r>
            <w:r>
              <w:rPr/>
              <w:t>Цель:</w:t>
            </w:r>
          </w:p>
          <w:p>
            <w:pPr>
              <w:pStyle w:val="Normal"/>
              <w:snapToGrid w:val="false"/>
              <w:ind w:right="-28" w:hanging="0"/>
              <w:jc w:val="both"/>
              <w:rPr/>
            </w:pPr>
            <w:r>
              <w:rPr/>
              <w:t>создание условий, обеспечивающих возможность для населения города вести здоровый образ жизни, повышение интереса и приобщение различных категорий граждан (слоев общества) к регулярным занятиям физкультурой и спортом.</w:t>
            </w:r>
          </w:p>
          <w:p>
            <w:pPr>
              <w:pStyle w:val="Normal"/>
              <w:snapToGrid w:val="false"/>
              <w:ind w:right="-28" w:hanging="0"/>
              <w:jc w:val="both"/>
              <w:rPr/>
            </w:pPr>
            <w:r>
              <w:rPr/>
              <w:t xml:space="preserve">   </w:t>
            </w:r>
            <w:r>
              <w:rPr/>
              <w:t>Задачи: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содержание и комплексное развитие собственной муниципальной материально-технической базы  физической культуры и спорта;</w:t>
            </w:r>
          </w:p>
          <w:p>
            <w:pPr>
              <w:pStyle w:val="Normal"/>
              <w:suppressAutoHyphens w:val="true"/>
              <w:spacing w:before="0" w:after="120"/>
              <w:ind w:right="-28" w:hanging="0"/>
              <w:jc w:val="both"/>
              <w:rPr>
                <w:lang w:eastAsia="ar-SA"/>
              </w:rPr>
            </w:pPr>
            <w:r>
              <w:rPr/>
              <w:t>- активизация физкультурно-образовательной и рекламно-информационной деятельности по формированию здорового образа жизни у жителей города Рязани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Целевые индикаторы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граммы и их значения</w:t>
            </w:r>
          </w:p>
        </w:tc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ar-SA"/>
              </w:rPr>
            </w:pPr>
            <w:r>
              <w:rPr/>
              <w:t>- обеспеченность учащихся учреждениями дополнительного образования детей спортивной направленности (2010 г. – не менее 0,01 %)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дельный вес обучающихся, охваченных  дополнительным образованием, ставших победителями спортивных олимпиад, спартакиад, соревнований  на муниципальном, региональном, общероссийском и международном уровнях (2010 г. – не менее 3%)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обеспеченность обучающихся муниципальными образовательными учреждениями дополнительного образования детей физкультурно-спортивной направленности (детско-юношескими спортивными школами и т.п.) (2010 г. – не менее 1,6%)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обеспеченность обучающихся спортивными залами с  учетом ведомственных спортивных залов и спортивных залов в составе школ (2010 г. – не менее 2,2%)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- обеспеченность обучающихся плоскостными сооружениями с учетом ведомственных плоскостных  сооружений и плоскостных сооружений в составе школ (2010 г. – не менее 6,3%);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обеспеченность обучающихся плавательными бассейнами с учетом ведомственных плавательных бассейнов и плавательных бассейнов в составе школ (2010 г. – не менее 3%)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обеспеченность муниципальных образовательных учреждений дополнительного образования детей физкультурно-спортивной направленности (детско-юношеских спортивных школ и т.п.) спортивным инвентарем и оборудованием (2010 г. – не менее 53%)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количество организованных и проведенных общегородских массовых физкультурно-спортивных мероприятий (2010 г. – 178 ед.);</w:t>
            </w:r>
          </w:p>
          <w:p>
            <w:pPr>
              <w:pStyle w:val="Normal"/>
              <w:suppressAutoHyphens w:val="true"/>
              <w:spacing w:before="0" w:after="120"/>
              <w:ind w:right="-28" w:hanging="0"/>
              <w:jc w:val="both"/>
              <w:rPr>
                <w:lang w:eastAsia="ar-SA"/>
              </w:rPr>
            </w:pPr>
            <w:r>
              <w:rPr/>
              <w:t>- число посетителей общегородских массовых физкультурно-спортивных мероприятий (2010 г. – 114,0 тыс. чел.)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lang w:eastAsia="ar-SA"/>
              </w:rPr>
            </w:pPr>
            <w:r>
              <w:rPr/>
              <w:t>2011 - 2013 годы. Программа реализуется в один этап</w:t>
            </w:r>
          </w:p>
          <w:p>
            <w:pPr>
              <w:pStyle w:val="Normal"/>
              <w:suppressAutoHyphens w:val="true"/>
              <w:snapToGrid w:val="false"/>
              <w:ind w:right="-28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3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lang w:eastAsia="ar-SA"/>
              </w:rPr>
            </w:pPr>
            <w:r>
              <w:rPr/>
              <w:t>1) подготовка проектной документации и проведение капитального ремонта;</w:t>
            </w:r>
          </w:p>
          <w:p>
            <w:pPr>
              <w:pStyle w:val="Normal"/>
              <w:snapToGrid w:val="false"/>
              <w:ind w:right="-28" w:hanging="0"/>
              <w:jc w:val="both"/>
              <w:rPr/>
            </w:pPr>
            <w:r>
              <w:rPr/>
              <w:t>2) приобретение спортивного инвентаря и оборудования, спортивной формы, транспортных средств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3) регулярная работа с клубами по месту жительства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4) разработка положения и проведение смотра-конкурса: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на лучшую постановку физкультурно-оздоровительной и спортивно-массовой работы по месту жительства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мастер педагогического труда по внеучебным формам физкультурно-оздоровительной и спортивной работы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среди тренеров и спортсменов по видам спорта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среди ДЮСШ и СДЮСШОР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СМИ «Лучшее освещение проблем развития физической культуры и спорта»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5) организация и проведение встреч-семинаров с ведущими тренерами и спортивными специалистами города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6) организация и проведение городской Спартакиады трудящихся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7) организация и проведение городской Спартакиады дворовых команд (зимняя и летняя)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8) организация и проведение городской Спартакиады летних лагерей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9) организация и проведение городской Спартакиады школьников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10) организация и проведение городской Спартакиады инвалидов по слуху;</w:t>
            </w:r>
          </w:p>
          <w:p>
            <w:pPr>
              <w:pStyle w:val="Normal"/>
              <w:suppressAutoHyphens w:val="true"/>
              <w:ind w:right="-28" w:hanging="0"/>
              <w:jc w:val="both"/>
              <w:rPr/>
            </w:pPr>
            <w:r>
              <w:rPr/>
              <w:t>11) организация и проведение городской Спартакиады ССУЗов;</w:t>
            </w:r>
          </w:p>
          <w:p>
            <w:pPr>
              <w:pStyle w:val="Normal"/>
              <w:suppressAutoHyphens w:val="true"/>
              <w:spacing w:before="0" w:after="120"/>
              <w:ind w:right="-28" w:hanging="0"/>
              <w:jc w:val="both"/>
              <w:rPr/>
            </w:pPr>
            <w:r>
              <w:rPr/>
              <w:t>12) участие в реализации календарного плана физкультурных мероприятий и спортивных мероприятий Рязанской области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полнители основных мероприятий</w:t>
            </w:r>
          </w:p>
        </w:tc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lang w:eastAsia="ar-SA"/>
              </w:rPr>
            </w:pPr>
            <w:r>
              <w:rPr/>
              <w:t>Управление по физической культуре и массовому спорту администрации города Рязани,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right="-28" w:hanging="0"/>
              <w:rPr>
                <w:lang w:eastAsia="ar-SA"/>
              </w:rPr>
            </w:pPr>
            <w:r>
              <w:rPr/>
              <w:t>подведомственные учреждения физической культуры и спорта</w:t>
            </w:r>
          </w:p>
        </w:tc>
      </w:tr>
      <w:tr>
        <w:trPr>
          <w:trHeight w:val="5589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ёмы и источники финансирования Программы</w:t>
            </w:r>
          </w:p>
        </w:tc>
        <w:tc>
          <w:tcPr>
            <w:tcW w:w="6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" w:hanging="0"/>
              <w:jc w:val="both"/>
              <w:rPr/>
            </w:pPr>
            <w:r>
              <w:rPr/>
              <w:t>Финансирование Программы осуществляется за счёт средств бюджета города Рязани и областного бюджета. Общий объем финансирования – 97991,4 тыс. руб., в том числе по годам:</w:t>
            </w:r>
          </w:p>
          <w:tbl>
            <w:tblPr>
              <w:tblW w:w="5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1902"/>
              <w:gridCol w:w="2091"/>
            </w:tblGrid>
            <w:tr>
              <w:trPr/>
              <w:tc>
                <w:tcPr>
                  <w:tcW w:w="1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center"/>
                    <w:rPr/>
                  </w:pPr>
                  <w:r>
                    <w:rPr>
                      <w:lang w:eastAsia="ar-SA"/>
                    </w:rPr>
                    <w:t>2011 г.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Бюджет города Рязани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7108,0 тыс. руб.</w:t>
                  </w:r>
                </w:p>
              </w:tc>
            </w:tr>
            <w:tr>
              <w:trPr/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убсидии областного бюджета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Итого: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7108,0 тыс. руб.</w:t>
                  </w:r>
                </w:p>
              </w:tc>
            </w:tr>
            <w:tr>
              <w:trPr/>
              <w:tc>
                <w:tcPr>
                  <w:tcW w:w="1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012 г.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Бюджет города Рязани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43756,0 тыс. руб.</w:t>
                  </w:r>
                </w:p>
              </w:tc>
            </w:tr>
            <w:tr>
              <w:trPr/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убсидии областного бюджета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3368,7 тыс. руб.</w:t>
                  </w:r>
                </w:p>
              </w:tc>
            </w:tr>
            <w:tr>
              <w:trPr/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Итого: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/>
                  </w:pPr>
                  <w:r>
                    <w:rPr>
                      <w:lang w:eastAsia="ar-SA"/>
                    </w:rPr>
                    <w:t>47124,7 тыс. руб.</w:t>
                  </w:r>
                </w:p>
              </w:tc>
            </w:tr>
            <w:tr>
              <w:trPr/>
              <w:tc>
                <w:tcPr>
                  <w:tcW w:w="1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013 г.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Бюджет города Рязани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2390,0 тыс. руб.</w:t>
                  </w:r>
                </w:p>
              </w:tc>
            </w:tr>
            <w:tr>
              <w:trPr/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Субсидии областного бюджета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368,7 тыс. руб.</w:t>
                  </w:r>
                </w:p>
              </w:tc>
            </w:tr>
            <w:tr>
              <w:trPr/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Итого: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8" w:hanging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3758,7 тыс. руб.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120"/>
              <w:ind w:right="-28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рганизационная схема управления и контроля за реализацией Программы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28" w:hanging="0"/>
              <w:jc w:val="both"/>
              <w:rPr>
                <w:lang w:eastAsia="ar-SA"/>
              </w:rPr>
            </w:pPr>
            <w:r>
              <w:rPr/>
              <w:t>Контроль за реализацией Программы осуществляет администрация города Рязани, управление по физической культуре и массовому спорту администрации города Рязани, управление экономики администрации города Рязани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ar-SA"/>
              </w:rPr>
            </w:pPr>
            <w:r>
              <w:rPr/>
              <w:t>Реализация Программы позволит достичь следующих конечных результатов: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обеспеченности обучающихся спортивными залами с учетом ведомственных спортивных залов и спортивных залов в составе школ  до 2,4% в 2013 году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обеспеченности обучающихся плоскостными сооружениями с учетом ведомственных плоскостных сооружений и плоскостных сооружений в составе школ до 6,5% в 2013 году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удельного веса обучающихся, охваченных дополнительным образованием, ставших победителями спортивных олимпиад, спартакиад, соревнований на муниципальном, региональном, общероссийском и международном уровнях, до 3,5% в 2013 году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обеспеченности муниципальных образовательных учреждений дополнительного образования детей физкультурно-спортивной направленности (детско-юношеских спортивных школ и т.п.) спортивным инвентарем и оборудованием до 60% в 2013 году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количества организованных и проведенных общегородских массовых физкультурно-спортивных  мероприятий до 185 ед. в 2013 году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числа посетителей общегородских массовых физкультурно-спортивных мероприятий до 114,7 тыс. чел. в 2013 году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обеспеченности учащихся учреждениями дополнительного образования детей до 0,013% в 2013 году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  <w:t>- увеличение обеспеченности обучающихся муниципальными образовательными учреждениями дополнительного образования детей до 1,63% в 2013 году;</w:t>
            </w:r>
          </w:p>
          <w:p>
            <w:pPr>
              <w:pStyle w:val="Normal"/>
              <w:suppressAutoHyphens w:val="true"/>
              <w:spacing w:before="0" w:after="120"/>
              <w:ind w:right="-28" w:hanging="0"/>
              <w:jc w:val="both"/>
              <w:rPr>
                <w:lang w:eastAsia="ar-SA"/>
              </w:rPr>
            </w:pPr>
            <w:r>
              <w:rPr/>
              <w:t>- увеличение обеспеченности обучающихся плавательными бассейнами с учетом ведомственных плавательных бассейнов и плавательных бассейнов в составе школ до 3,6% в 2013 году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казатели эффективности расходования бюджетных средств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28" w:hanging="0"/>
              <w:jc w:val="both"/>
              <w:rPr>
                <w:lang w:eastAsia="ar-SA"/>
              </w:rPr>
            </w:pPr>
            <w:r>
              <w:rPr/>
              <w:t>Оценка эффективности расходования бюджетных средств производится ежегодно на основе использования системы целевых индикаторов (показателей) путем сравнения значений целевых индикаторов в 2010 году с установленными значениями на 2011 – 2013 год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49:00Z</dcterms:created>
  <dc:creator>***</dc:creator>
  <dc:description/>
  <cp:keywords/>
  <dc:language>en-US</dc:language>
  <cp:lastModifiedBy>Виртуальный пользователь .</cp:lastModifiedBy>
  <cp:lastPrinted>2011-12-14T14:35:00Z</cp:lastPrinted>
  <dcterms:modified xsi:type="dcterms:W3CDTF">2012-02-14T08:22:00Z</dcterms:modified>
  <cp:revision>45</cp:revision>
  <dc:subject/>
  <dc:title>ПРИЛОЖЕНИЕ №1</dc:title>
</cp:coreProperties>
</file>