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spacing w:lineRule="exact" w:line="300"/>
        <w:ind w:left="622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bidi w:val="0"/>
        <w:spacing w:lineRule="exact" w:line="300"/>
        <w:ind w:left="6225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 xml:space="preserve">постановлению главы </w:t>
      </w:r>
    </w:p>
    <w:p>
      <w:pPr>
        <w:pStyle w:val="ConsNormal"/>
        <w:widowControl/>
        <w:bidi w:val="0"/>
        <w:spacing w:lineRule="exact" w:line="300"/>
        <w:ind w:left="6225" w:right="0" w:hanging="0"/>
        <w:jc w:val="center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 xml:space="preserve">администрации города Рязани </w:t>
      </w:r>
    </w:p>
    <w:p>
      <w:pPr>
        <w:pStyle w:val="ConsNormal"/>
        <w:widowControl/>
        <w:bidi w:val="0"/>
        <w:spacing w:lineRule="exact" w:line="300"/>
        <w:ind w:left="6225" w:right="0" w:hanging="0"/>
        <w:jc w:val="center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от 13 июля 2009 года №5131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eastAsia="Lucida Sans Unicode" w:cs="Times New Roman"/>
          <w:b w:val="false"/>
          <w:b w:val="false"/>
          <w:sz w:val="24"/>
          <w:szCs w:val="24"/>
          <w:lang w:eastAsia="zxx" w:bidi="zxx"/>
        </w:rPr>
      </w:pPr>
      <w:r>
        <w:rPr>
          <w:rFonts w:eastAsia="Lucida Sans Unicode" w:cs="Times New Roman"/>
          <w:b w:val="false"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заимодействия структурных подразделений администрации города Ряза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участников долгосрочных целевых программ в процессе их разработки и реал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Регламент взаимодействия структурных подразделений администрации города Рязани и участников долгосрочных целевых программ (далее - ДЦП) в процессе их разработки и реализации (далее - Регламент) разработан в целях установления единых регламентированных по срокам и содержанию процедур в ходе формирования и реализации ДЦП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Структура ДЦП должна соответствовать </w:t>
      </w:r>
      <w:r>
        <w:rPr>
          <w:rFonts w:eastAsia="Lucida Sans Unicode" w:cs="Tahoma" w:ascii="Times New Roman" w:hAnsi="Times New Roman"/>
          <w:bCs/>
          <w:sz w:val="24"/>
          <w:szCs w:val="24"/>
          <w:lang w:eastAsia="zxx" w:bidi="zxx"/>
        </w:rPr>
        <w:t>Порядку разработки и реализации долгосрочных целевых программ (далее - Порядо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ЗАИМОДЕЙСТВИЕ В ПРОЦЕССЕ  ИНИЦИАЦИИ </w:t>
      </w:r>
    </w:p>
    <w:p>
      <w:pPr>
        <w:pStyle w:val="ConsPlusNormal"/>
        <w:widowControl/>
        <w:bidi w:val="0"/>
        <w:ind w:left="0" w:right="0" w:first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  ДЦП</w:t>
      </w:r>
    </w:p>
    <w:p>
      <w:pPr>
        <w:pStyle w:val="Normal"/>
        <w:ind w:firstLine="720"/>
        <w:jc w:val="both"/>
        <w:rPr/>
      </w:pPr>
      <w:r>
        <w:rPr/>
        <w:t xml:space="preserve">2.1. Структурные подразделения администрации города Рязани ежеквартально представляют в </w:t>
      </w:r>
      <w:r>
        <w:rPr>
          <w:rFonts w:cs="Tahoma"/>
          <w:lang w:bidi="zxx"/>
        </w:rPr>
        <w:t xml:space="preserve">управление экономического развития </w:t>
      </w:r>
      <w:r>
        <w:rPr/>
        <w:t>администрации города Рязани</w:t>
      </w:r>
      <w:r>
        <w:rPr>
          <w:rFonts w:cs="Tahoma"/>
          <w:lang w:bidi="zxx"/>
        </w:rPr>
        <w:t xml:space="preserve"> </w:t>
      </w:r>
      <w:r>
        <w:rPr/>
        <w:t xml:space="preserve">(далее - управление экономического развития) </w:t>
      </w:r>
      <w:r>
        <w:rPr>
          <w:rFonts w:cs="Tahoma"/>
          <w:lang w:bidi="zxx"/>
        </w:rPr>
        <w:t>информацию о проблемах, связанных с исполнением полномочий администрации города Рязани, которые возможно решить программно-целевым методом. Управление экономического развития анализирует представленные проблемы и направляет заместителям главы администрации, курирующим соответствующие направления, предложения о целесообразности решения обозначенных проблем программно-целевым методом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нициаторами процесса формирования проекта ДЦП могут выступать лица, определенные в пункте 1.4. Порядк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ициатор процесса формирования проекта ДЦП составляет предложение (либо дает поручение в соответствии с ведомственной подчиненностью и должностным регламентом) о разработке проекта ДЦП и представляет его с сопроводительным письмом в управление экономического развит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разработке проекта ДЦП готовится по Форме 1, представленной в приложении к настоящему Регламенту, и дополняется справкой, в которой обосновывается необходимость разработки ДЦП. При обосновании предложения инициатор учитывает приоритеты социально - экономического развития города Рязани в планируемом периоде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Управление экономического развития анализирует представленное предложение и в течение 10 рабочих дней со дня его получения составляет заключение о целесообразности разработки проекта ДЦП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ри получении положительного заключения управления экономического развития о целесообразности решения проблемы программно-целевым методом инициатор проекта ДЦП готовит проект постановления главы администрации города Рязани о разработке ДЦП и в установленном в администрации города Рязани порядке направляет его на согласование и утверждение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ВЗАИМОДЕЙСТВИЕ В ПРОЦЕССЕ РАЗРАБОТКИ ПРОЕКТА ПРОГРАММЫ</w:t>
      </w:r>
    </w:p>
    <w:p>
      <w:pPr>
        <w:pStyle w:val="ConsPlusNormal"/>
        <w:keepNext w:val="true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работка проекта ДЦП осуществляется в соответствии с принятым постановлением главы администрации города Рязани.</w:t>
      </w:r>
    </w:p>
    <w:p>
      <w:pPr>
        <w:pStyle w:val="ConsPlusNormal"/>
        <w:widowControl/>
        <w:bidi w:val="0"/>
        <w:ind w:left="0" w:right="0"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ект ДЦП разрабатывает указанный в постановлении разработчик в установленные сроки.</w:t>
      </w:r>
    </w:p>
    <w:p>
      <w:pPr>
        <w:pStyle w:val="ConsPlusNormal"/>
        <w:widowControl/>
        <w:bidi w:val="0"/>
        <w:ind w:left="0" w:right="0"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ект ДЦП разрабатывается в соответствии с требованиями раздела 3 Порядка.</w:t>
      </w:r>
    </w:p>
    <w:p>
      <w:pPr>
        <w:pStyle w:val="ConsPlusNormal"/>
        <w:widowControl/>
        <w:bidi w:val="0"/>
        <w:ind w:left="0" w:right="0"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ДЦП необходимо обеспечить увязку всех программных мероприятий и очередность их проведения с прогнозируемыми объемами финансовых ресурсов на весь период реализации ДЦП.</w:t>
      </w:r>
    </w:p>
    <w:p>
      <w:pPr>
        <w:pStyle w:val="ConsPlusNormal"/>
        <w:widowControl/>
        <w:bidi w:val="0"/>
        <w:ind w:left="0" w:right="0"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, если разработчиком ДЦП является подрядчик, определенный заказчиком ДЦП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разработчик ДЦП представляет проект ДЦП заказчику ДЦП в установленные сроки. Дальнейшее согласование и утверждение проекта ДЦП осуществляет определенный заказчиком ДЦП предполагаемый ответственный исполнитель ДЦП.</w:t>
      </w:r>
    </w:p>
    <w:p>
      <w:pPr>
        <w:pStyle w:val="ConsPlusNormal"/>
        <w:widowControl/>
        <w:bidi w:val="0"/>
        <w:ind w:left="0" w:right="0"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азработчик направляет проект ДЦП в соответствии с п.3.12 Порядка в управление экономического развития и финансово-казначейское управление для получения заключения.</w:t>
      </w:r>
    </w:p>
    <w:p>
      <w:pPr>
        <w:pStyle w:val="ConsPlusNormal"/>
        <w:widowControl/>
        <w:bidi w:val="0"/>
        <w:ind w:left="0" w:right="0"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Управление экономического развития в течение 10 рабочих дней со дня представления проекта ДЦП готовит и направляет разработчику ДЦП заключение на представленный проект ДЦП в соответствии с требованиями п.3.13 Порядка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Финансово-казначейское управление в течение 10 рабочих дней со дня представления проекта ДЦП подготавливает и направляет разработчику ДЦП заключение о представленном проекте ДЦП в соответствии с требованиями п. 3.14 Порядка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планирует выделение ассигнований  для данной ДЦП по целевой статье в ведомственной структуре расходов проекта бюджета города Рязани на предстоящий период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установленных случаях заказчик ДЦП организует проведение специализированной и/или независимой экспертизы проекта. Если специализированная экспертиза проводится, то заключение о ее результатах являются неотъемлемой частью проекта ДЦП и представляются в составе других материалов в процессе согласования и утверждения проекта ДЦП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Разработчик ДЦП с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 xml:space="preserve"> учетом указанных заключений управления экономического развития и финансово-казначейского управления готовит постановление об утверждении </w:t>
      </w:r>
      <w:r>
        <w:rPr>
          <w:rFonts w:cs="Times New Roman" w:ascii="Times New Roman" w:hAnsi="Times New Roman"/>
          <w:sz w:val="24"/>
          <w:szCs w:val="24"/>
        </w:rPr>
        <w:t>ДЦП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 xml:space="preserve"> и в установленном в администрации города Рязани порядке направляет его на согласование и утверждение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ДЦП утверждается не позднее одного месяца до дня внесения проекта решения о бюджете города Рязани на очередной финансовый год (очередной финансовый год и плановый период) в представительный орган города Рязан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ЗАИМОДЕЙСТВИЕ В ПРОЦЕССЕ РЕАЛИЗАЦИИ И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ДЦП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ализация ДЦП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ЦП осуществляется на основе контрактов (договоров), заключаемых ответственным исполнителем с юридическими и физическими лицами, определяемыми в соответствии с законодательством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ДЦП могут быть структурные подразделения администрации города Рязани и (или) юридические и физические лица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действующую ДЦП осуществляется в порядке, установленном для разработки и реализации ДЦП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Финансирование ДЦП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ДЦП начинается после утверждения расходов на ее реализацию в бюджете города Рязани на очередной финансовый год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ДЦП ежегодно уточняются при формировании бюджета города Рязани с учетом результатов реализации программы в предшествующем финансовом году, возможностей бюджета с внесением соответствующих изменений в ДЦП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ДЦП в очередном финансовом году приостанавливается частично или полностью в случае несоответствия результатов выполнения ДЦП целевым индикаторам и показателям.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реализацию ДЦП, обеспечение целевого направления привлекаемых для реализации ДЦП средств возлагается на ответственного исполнителя Д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УНКЦИИ СТРУКТУРНЫХ ПОДРАЗДЕЛЕНИЙ АДМИНИСТРАЦИИ ГОРОД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ЗРАБОТКЕ И РЕАЛИЗАЦИИ ДЦП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правление экономического развития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Организует сбор предложений структурных подразделений администрации города Рязани о планируемых ими к разработке ДЦП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Формирует перечень планируемых к разработке ДЦП на очередной финансовый год (с указанием сроков разработки и ответственных исполнителей)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Оценивает представленный проект ДЦП или проект внесения изменений в действующую ДЦП на соответствие проектов предъявляемым к ним требованиям, предусмотренным Порядком, в случае необходимости формирует рекомендации по доработке проекта ДЦП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Ведет реестры разрабатываемых и утвержденных ДЦП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В соответствии с Регламентом представления данных и информации для разработки среднесрочного финансового плана города Рязани и проекта бюджета города Рязани на очередной финансовый год направляет в финансово-казначейское управление перечень ДЦП, предлагаемых к реализации в очередном финансовом году и плановом периоде, с указанием прогнозируемых объемов их финансирования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6. На основании отчетов руководителей ДЦП о ходе реализации соответствующих ДЦП ежеквартально (за 1 квартал,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, за 9 месяцев) в течение 20 рабочих дней готовит сводный отчет о ходе реализации ДЦП за отчетный квартал (нарастающим итогом с начала года), и представляет его главе администрации города Рязан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Ежегодно осуществляет оценку эффективности реализуемых и планируемых к реализации ДЦП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Ежегодно до 30 марта года, следующего за отчетным, обобщает и представляет главе администрации города Рязани аналитический материал о состоянии и результатах выполнения ДЦП за отчетный год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Осуществляет контроль сроков реализации программных мероприятий, целевого и эффективного использования средств, выделяемых на их реализацию, привлечения субсидий из бюджета Рязанской области и из федерального бюджета на реализацию ДЦП, конечных результатов ДЦП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зработчик ДЦП: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ставляет в управление экономического развития сведения о предлагаемых к разработке проектах ДЦП на очередной финансовый год по утвержденной форме в срок до 15 августа года, предшествующего началу реализации ДЦП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Организует и обеспечивает своевременную и качественную разработку проекта ДЦП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Обосновывает предложения по эффективному использованию средств, необходимых для реализации ДЦП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Разрабатывает перечень индикаторов и показателей для оценки реализации программных мероприятий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Согласовывает с основными участниками ДЦП возможные сроки выполнения мероприятий, объемы и источники финансирования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Согласовывает проект ДЦП с управлением экономического развития, правовым управлением, финансово-казначейским управлением и другими заинтересованными сторонами в зависимости от содержания ДЦП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. Выносит проект ДЦП на рассмотрение главы администрации города Рязани.</w:t>
      </w:r>
    </w:p>
    <w:p>
      <w:pPr>
        <w:pStyle w:val="ConsPlusNormal"/>
        <w:keepNext w:val="true"/>
        <w:widowControl/>
        <w:bidi w:val="0"/>
        <w:ind w:left="0" w:right="0"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сполнитель ДЦП: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Организует реализацию мероприятий ДЦП в установленном порядке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Представляет руководителю ДЦП предложения по изменению ДЦП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3. В целях обеспечения процесса мониторинга и анализа выполнения Программы представляет руководителю ДЦП отчеты о ходе реализации ДЦП по установленным формам: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ые - до 15 числа месяца, следующего за отчетным кварталом;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ый - до 1 февраля года, следующего за отчетным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ветственный исполнитель ДЦП:</w:t>
      </w:r>
    </w:p>
    <w:p>
      <w:pPr>
        <w:pStyle w:val="Normal"/>
        <w:ind w:firstLine="708"/>
        <w:jc w:val="both"/>
        <w:rPr>
          <w:rFonts w:cs="Tahoma"/>
          <w:lang w:bidi="zxx"/>
        </w:rPr>
      </w:pPr>
      <w:bookmarkStart w:id="0" w:name="sub_1601"/>
      <w:bookmarkEnd w:id="0"/>
      <w:r>
        <w:rPr>
          <w:rFonts w:cs="Tahoma"/>
          <w:lang w:bidi="zxx"/>
        </w:rPr>
        <w:t>5.4.1. Формирует бюджетные заявки и обоснования на включение мероприятий ДЦП в бюджет города Рязани на соответствующий финансовый год.</w:t>
      </w:r>
    </w:p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  <w:t>5.4.2. Готовит обращения в государственные органы исполнительной власти Рязанской области о получении финансовой поддержки из бюджета Рязанской области на реализацию мероприятий ДЦП, в порядке, установленном в соответствующей ДЦП Рязанской области, и субъектами, заинтересованными в участии и софинансировании мероприятий ДЦП.</w:t>
      </w:r>
    </w:p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  <w:t>5.4.3. Обеспечивает заключение соответствующих договоров по привлечению внебюджетных средств (в случае необходимости и согласия участников ДЦП) для финансирования ДЦП.</w:t>
      </w:r>
    </w:p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  <w:t>5.4.4. Вносит в администрацию города Рязани предложения по привлечению внебюджетных источников финансирования мероприятий ДЦП.</w:t>
      </w:r>
    </w:p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  <w:t>5.4.5. Готовит в установленном порядке предложения о перераспределении финансовых ресурсов между программными мероприятиями, изменении сроков выполнения мероприятий и корректировке их перечня.</w:t>
      </w:r>
    </w:p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5.4.6. Осуществляет иные полномочия, установленные законодательством Российской Федерации, законодательством Рязанской области и муниципальными нормативными правовыми актами. 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bookmarkStart w:id="1" w:name="sub_1601"/>
      <w:bookmarkStart w:id="2" w:name="sub_1602"/>
      <w:bookmarkEnd w:id="1"/>
      <w:bookmarkEnd w:id="2"/>
      <w:r>
        <w:rPr>
          <w:rFonts w:cs="Tahoma"/>
          <w:lang w:bidi="zxx"/>
        </w:rPr>
        <w:t>5.5. Руководитель ДЦП: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bookmarkStart w:id="3" w:name="sub_1602"/>
      <w:bookmarkStart w:id="4" w:name="sub_16022"/>
      <w:bookmarkStart w:id="5" w:name="sub_16023"/>
      <w:bookmarkStart w:id="6" w:name="sub_16024"/>
      <w:bookmarkStart w:id="7" w:name="sub_16025"/>
      <w:bookmarkEnd w:id="3"/>
      <w:bookmarkEnd w:id="4"/>
      <w:bookmarkEnd w:id="5"/>
      <w:bookmarkEnd w:id="6"/>
      <w:bookmarkEnd w:id="7"/>
      <w:r>
        <w:rPr>
          <w:rFonts w:cs="Tahoma"/>
          <w:lang w:bidi="zxx"/>
        </w:rPr>
        <w:t>5.5.1. Осуществляет текущую работу по координации деятельности исполнителей, обеспечивая их согласованные действия по подготовке и реализации программных мероприятий, а также по целевому и эффективному использованию средств.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bookmarkStart w:id="8" w:name="sub_16022"/>
      <w:bookmarkStart w:id="9" w:name="sub_16023"/>
      <w:bookmarkStart w:id="10" w:name="sub_16024"/>
      <w:bookmarkStart w:id="11" w:name="sub_16025"/>
      <w:bookmarkStart w:id="12" w:name="sub_16028"/>
      <w:bookmarkEnd w:id="8"/>
      <w:bookmarkEnd w:id="9"/>
      <w:bookmarkEnd w:id="10"/>
      <w:bookmarkEnd w:id="11"/>
      <w:bookmarkEnd w:id="12"/>
      <w:r>
        <w:rPr>
          <w:rFonts w:cs="Tahoma"/>
          <w:lang w:bidi="zxx"/>
        </w:rPr>
        <w:t>5.5.2. Участвует в обсуждении вопросов, связанных с реализацией и финансированием ДЦП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3. Осуществляет контроль за своевременным внесением изменений в утвержденные на текущий финансовый год мероприятия и показатели ДЦП.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bookmarkStart w:id="13" w:name="sub_16028"/>
      <w:bookmarkStart w:id="14" w:name="sub_160210"/>
      <w:bookmarkEnd w:id="13"/>
      <w:r>
        <w:rPr>
          <w:rFonts w:cs="Tahoma"/>
          <w:lang w:bidi="zxx"/>
        </w:rPr>
        <w:t xml:space="preserve">5.5.4. </w:t>
      </w:r>
      <w:bookmarkEnd w:id="14"/>
      <w:r>
        <w:rPr>
          <w:rFonts w:cs="Tahoma"/>
          <w:lang w:bidi="zxx"/>
        </w:rPr>
        <w:t>Готовит отчеты о ходе реализации ДЦП в соответствии с установленными формами и представляет их в управление экономического развития: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ежеквартальные - до 20 числа месяца, следующего за отчетным кварталом;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ежегодный - до 15 февраля года, следующего за отчетным.</w:t>
      </w:r>
    </w:p>
    <w:p>
      <w:pPr>
        <w:pStyle w:val="Normal"/>
        <w:widowControl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5.5.5. По ДЦП, срок реализации которой завершается в отчетном году, готовит в соответствии с установленными формами итоговый отчет о реализации ДЦП и представляет его главе администрации города Рязани на утверждение не позднее 1 июня года, следующего за последним годом реализации ДЦП.</w:t>
      </w:r>
    </w:p>
    <w:p>
      <w:pPr>
        <w:pStyle w:val="ConsPlusNormal"/>
        <w:keepNext w:val="true"/>
        <w:widowControl/>
        <w:bidi w:val="0"/>
        <w:ind w:left="0" w:right="0"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Финансово-казначейское управление: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При подготовке проекта бюджета города Рязани на очередной год формирует реестр расходных обязательств на реализацию ДЦП в соответствии с перечнем ДЦП, формируемым управлением экономического развития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Каждой утвержденной ДЦП определяется целевая статья в структуре расходов бюджета города Рязани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При подготовке ежеквартальной информации об исполнении бюджета за текущий год указывает сумму бюджетных средств, направленных на реализацию ДЦП (по каждой программе отдельно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0" w:right="691" w:gutter="0" w:header="720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48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bidi w:val="0"/>
        <w:ind w:left="48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гламенту взаимодействия структурных подразделений администрации города Рязани и участников долгосрочных целевых программ </w:t>
        <w:br/>
        <w:t>в процессе их разработки и реализ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едлагаемом к разработке проекте долгосрочной целевой программы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____ год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67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50"/>
        <w:gridCol w:w="31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грамм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ДЦ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ДЦ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 приоритетами развития города Рязани в планируемом период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работки проекта ДЦ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 разработчике проекта ДЦ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частники ДЦ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б ответственном исполнителе ДЦ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средств, необходимых для реализации программы по годам реализации,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з городского бюдже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олучения субсидий на реализацию ДЦП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целевых программ Рязанской области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целевых программ РФ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ициатор ДЦП ________________________________________________________________</w:t>
      </w:r>
    </w:p>
    <w:p>
      <w:pPr>
        <w:pStyle w:val="Normal"/>
        <w:ind w:left="2836" w:firstLine="709"/>
        <w:rPr/>
      </w:pPr>
      <w:r>
        <w:rPr/>
        <w:t>(подпись, Ф.И.О., должность)</w:t>
      </w:r>
    </w:p>
    <w:p>
      <w:pPr>
        <w:pStyle w:val="Normal"/>
        <w:spacing w:lineRule="exact" w:line="3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</w:p>
    <w:p>
      <w:pPr>
        <w:pStyle w:val="Normal"/>
        <w:spacing w:lineRule="exact" w:line="300"/>
        <w:ind w:firstLine="630"/>
        <w:jc w:val="both"/>
        <w:rPr>
          <w:bCs/>
        </w:rPr>
      </w:pPr>
      <w:r>
        <w:rPr>
          <w:bCs/>
        </w:rPr>
        <w:t>Сроки представления: до 1 июня года, предшествующего году начала реализации ДЦП.</w:t>
      </w:r>
    </w:p>
    <w:p>
      <w:pPr>
        <w:pStyle w:val="Normal"/>
        <w:ind w:firstLine="630"/>
        <w:rPr>
          <w:bCs/>
        </w:rPr>
      </w:pPr>
      <w:r>
        <w:rPr>
          <w:bCs/>
        </w:rPr>
      </w:r>
    </w:p>
    <w:p>
      <w:pPr>
        <w:pStyle w:val="Normal"/>
        <w:ind w:firstLine="630"/>
        <w:jc w:val="both"/>
        <w:rPr/>
      </w:pPr>
      <w:r>
        <w:rPr/>
        <w:t>Форма представляется в управление экономического развития с сопроводительным письмом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545" w:right="655" w:gutter="0" w:header="585" w:top="1155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4" w:leader="none"/>
      </w:tabs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52" w:leader="none"/>
        <w:tab w:val="right" w:pos="970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53:00Z</dcterms:created>
  <dc:creator>Zhanna</dc:creator>
  <dc:description/>
  <dc:language>en-US</dc:language>
  <cp:lastModifiedBy>Pres11</cp:lastModifiedBy>
  <cp:lastPrinted>2009-07-08T14:23:00Z</cp:lastPrinted>
  <dcterms:modified xsi:type="dcterms:W3CDTF">2009-07-20T10:37:00Z</dcterms:modified>
  <cp:revision>14</cp:revision>
  <dc:subject/>
  <dc:title>Приложение № 2</dc:title>
</cp:coreProperties>
</file>