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946"/>
      </w:tblGrid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5 год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</w:tr>
      <w:tr>
        <w:trPr>
          <w:trHeight w:val="42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орода на 2015 год</w:t>
            </w:r>
          </w:p>
        </w:tc>
      </w:tr>
      <w:tr>
        <w:trPr>
          <w:trHeight w:val="42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тыс. рублей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5460"/>
              <w:gridCol w:w="1406"/>
            </w:tblGrid>
            <w:tr>
              <w:trPr>
                <w:trHeight w:val="330" w:hRule="atLeast"/>
              </w:trPr>
              <w:tc>
                <w:tcPr>
                  <w:tcW w:w="2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5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ходов</w:t>
                  </w:r>
                </w:p>
              </w:tc>
              <w:tc>
                <w:tcPr>
                  <w:tcW w:w="140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249171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08256,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8256,2</w:t>
                  </w:r>
                </w:p>
              </w:tc>
            </w:tr>
            <w:tr>
              <w:trPr>
                <w:trHeight w:val="231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2339,5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5,6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87,6</w:t>
                  </w:r>
                </w:p>
              </w:tc>
            </w:tr>
            <w:tr>
              <w:trPr>
                <w:trHeight w:val="2554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40 01 0000 11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3,5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641,0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00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41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3 0223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0,7</w:t>
                  </w:r>
                </w:p>
              </w:tc>
            </w:tr>
            <w:tr>
              <w:trPr>
                <w:trHeight w:val="2508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3 0224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9</w:t>
                  </w:r>
                </w:p>
              </w:tc>
            </w:tr>
            <w:tr>
              <w:trPr>
                <w:trHeight w:val="2172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5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2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69692,4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2000 02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3383,8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2010 02 0000 11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3383,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,2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,2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00 02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75,4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10 02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, зачисляемый в бюджеты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75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7767,6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5729,5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20 04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5729,5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038,1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6 06010 00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05,2</w:t>
                  </w:r>
                </w:p>
              </w:tc>
            </w:tr>
            <w:tr>
              <w:trPr>
                <w:trHeight w:val="2232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12 04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05,2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20 00 0000 11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6632,9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22 04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6632,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7150,6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0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28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1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28,0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7000 01 0000 110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сударственная пошлина за государственную регистрацию, а также за совершение прочих  юридически значимых действий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2,6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5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,1</w:t>
                  </w:r>
                </w:p>
              </w:tc>
            </w:tr>
            <w:tr>
              <w:trPr>
                <w:trHeight w:val="1969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0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,5</w:t>
                  </w:r>
                </w:p>
              </w:tc>
            </w:tr>
            <w:tr>
              <w:trPr>
                <w:trHeight w:val="278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3 01 0000 1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,5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7845,7</w:t>
                  </w:r>
                </w:p>
              </w:tc>
            </w:tr>
            <w:tr>
              <w:trPr>
                <w:trHeight w:val="227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00 00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40 04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0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40 04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 за счет средств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0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839,0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000,0</w:t>
                  </w:r>
                </w:p>
              </w:tc>
            </w:tr>
            <w:tr>
              <w:trPr>
                <w:trHeight w:val="2547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2 04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000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0 00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00,0</w:t>
                  </w:r>
                </w:p>
              </w:tc>
            </w:tr>
            <w:tr>
              <w:trPr>
                <w:trHeight w:val="227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4 04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00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11 0503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34 04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127,0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4 04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127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0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4 04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00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00 00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516,7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0 00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516,7</w:t>
                  </w:r>
                </w:p>
              </w:tc>
            </w:tr>
            <w:tr>
              <w:trPr>
                <w:trHeight w:val="234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516,7</w:t>
                  </w:r>
                </w:p>
              </w:tc>
            </w:tr>
            <w:tr>
              <w:trPr>
                <w:trHeight w:val="301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1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86,0</w:t>
                  </w:r>
                </w:p>
              </w:tc>
            </w:tr>
            <w:tr>
              <w:trPr>
                <w:trHeight w:val="2931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2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49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3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</w:tr>
            <w:tr>
              <w:trPr>
                <w:trHeight w:val="2921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5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8,0</w:t>
                  </w:r>
                </w:p>
              </w:tc>
            </w:tr>
            <w:tr>
              <w:trPr>
                <w:trHeight w:val="2949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6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33,7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4896,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00 01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896,4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10 01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13,0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20 01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30 01 0000 12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81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40 01 0000 12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87,4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9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000 00 0000 1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0 00 0000 1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4 04 0000 1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00 00 0000 1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0 00 0000 1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4 04 0000 1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4,5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2074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000,0</w:t>
                  </w:r>
                </w:p>
              </w:tc>
            </w:tr>
            <w:tr>
              <w:trPr>
                <w:trHeight w:val="301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0 04 0000 41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000,0</w:t>
                  </w:r>
                </w:p>
              </w:tc>
            </w:tr>
            <w:tr>
              <w:trPr>
                <w:trHeight w:val="2837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3 04 0000 410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000,0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00 00 0000 4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74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0 00 0000 4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74,0</w:t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2 04 0000 43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74,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4007,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045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00 00 0000 18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неналоговые доходы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5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40 04 0000 18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неналоговые доходы бюджетов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5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БЕЗВОЗМЕЗДНЫЕ ПОСТУПЛЕНИЯ   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34492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4492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000 00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4453,2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0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453,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4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чие дотации бюджетам городских округ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453,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00 00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090039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0 0000 151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7203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4 0000 151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7203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0 0000 151</w:t>
                  </w:r>
                </w:p>
              </w:tc>
              <w:tc>
                <w:tcPr>
                  <w:tcW w:w="5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750,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4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750,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0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муниципальных образований на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85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4 0000 151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85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38366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ФЕДОСЕЕВА</cp:lastModifiedBy>
  <cp:lastPrinted>2010-11-01T12:43:00Z</cp:lastPrinted>
  <dcterms:modified xsi:type="dcterms:W3CDTF">2014-10-29T12:28:00Z</dcterms:modified>
  <cp:revision>6</cp:revision>
  <dc:subject/>
  <dc:title>Приложение N 2</dc:title>
</cp:coreProperties>
</file>