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15 год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города, а также закрепляемые за ними виды дох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940"/>
        <w:gridCol w:w="5400"/>
      </w:tblGrid>
      <w:tr>
        <w:trPr>
          <w:trHeight w:val="48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и дорожного хозяйст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09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а Рязани        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           </w:t>
            </w:r>
          </w:p>
        </w:tc>
      </w:tr>
      <w:tr>
        <w:trPr>
          <w:trHeight w:val="124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        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3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7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8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ервитут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   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42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41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1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24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3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1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временных сооружений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2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рекламных конструкций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3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неустойка за нарушение условий муниципальных контрактов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4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штрафы, наложенные административной комиссией по делам несовершеннолетних и защите их прав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5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рочие поступления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1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платежи по договорам о развитии застроенных территорий)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2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прочие доходы)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4050 04 0000 18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 осуществление такого возврата и процентов, начисленных на излишне  взысканные суммы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ФЕДОСЕЕВА</cp:lastModifiedBy>
  <cp:lastPrinted>2014-05-15T15:49:00Z</cp:lastPrinted>
  <dcterms:modified xsi:type="dcterms:W3CDTF">2014-10-29T13:26:00Z</dcterms:modified>
  <cp:revision>33</cp:revision>
  <dc:subject/>
  <dc:title>Приложение N 2</dc:title>
</cp:coreProperties>
</file>