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 19                                                         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бюджету города Рязани на 2015 год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и на плановый период 2016 и 2017 годов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го образования – город Рязань                                                                                     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ечень подлежащих предоставлению муниципальных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 в 2015 году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2015 году не предусматривается.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бъем бюджетных ассигнований, предусмотренных 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муниципальных гарантий по возможным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ным случаям в 2015 году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Утвердить объем бюджетных ассигнований на исполнение муниципальных гарантий по возможным гарантийным случаям в 2015 году в сумме 40000 тыс. рублей, в том числе за счет расходов бюджета города Рязани 40000 тыс. рублей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униципальные гарантии муниципального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образования – город Рязан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– город Ряз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01.01.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3,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01.0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3,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ФЕДОСЕЕВА</cp:lastModifiedBy>
  <cp:lastPrinted>2010-11-02T16:37:00Z</cp:lastPrinted>
  <dcterms:modified xsi:type="dcterms:W3CDTF">2014-10-28T08:33:00Z</dcterms:modified>
  <cp:revision>51</cp:revision>
  <dc:subject/>
  <dc:title>  </dc:title>
</cp:coreProperties>
</file>