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от</w:t>
      </w:r>
      <w:r>
        <w:rPr>
          <w:rStyle w:val="FontStyle17"/>
          <w:sz w:val="28"/>
          <w:szCs w:val="28"/>
          <w:lang w:val="en-US"/>
        </w:rPr>
        <w:t xml:space="preserve"> </w:t>
      </w:r>
      <w:r>
        <w:rPr>
          <w:rStyle w:val="FontStyle17"/>
          <w:sz w:val="28"/>
          <w:szCs w:val="28"/>
          <w:u w:val="single"/>
          <w:lang w:val="en-US"/>
        </w:rPr>
        <w:t xml:space="preserve"> </w:t>
      </w:r>
      <w:r>
        <w:rPr>
          <w:rStyle w:val="FontStyle17"/>
          <w:sz w:val="28"/>
          <w:szCs w:val="28"/>
          <w:u w:val="single"/>
        </w:rPr>
        <w:t xml:space="preserve"> 11 декабря</w:t>
      </w:r>
      <w:r>
        <w:rPr>
          <w:rStyle w:val="FontStyle17"/>
          <w:sz w:val="28"/>
          <w:szCs w:val="28"/>
          <w:u w:val="single"/>
          <w:lang w:val="en-US"/>
        </w:rPr>
        <w:t xml:space="preserve">  </w:t>
      </w:r>
      <w:r>
        <w:rPr>
          <w:rStyle w:val="FontStyle17"/>
          <w:sz w:val="28"/>
          <w:szCs w:val="28"/>
        </w:rPr>
        <w:t xml:space="preserve"> 2014 № </w:t>
      </w:r>
      <w:r>
        <w:rPr>
          <w:rStyle w:val="FontStyle17"/>
          <w:sz w:val="28"/>
          <w:szCs w:val="28"/>
          <w:u w:val="single"/>
        </w:rPr>
        <w:t>418-</w:t>
      </w:r>
      <w:r>
        <w:rPr>
          <w:rStyle w:val="FontStyle17"/>
          <w:sz w:val="28"/>
          <w:szCs w:val="28"/>
          <w:u w:val="single"/>
          <w:lang w:val="en-US"/>
        </w:rPr>
        <w:t>II</w:t>
      </w:r>
      <w:r>
        <w:rPr>
          <w:rStyle w:val="FontStyle17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5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6 И 2017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5 год и плановый период 2016 и 2017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5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7 383 664,3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468 626,3 тыс. 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84 962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6 год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в сумме 7 683 805,4 тыс. рублей;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щий объем расходов бюджета города в сумме 7 678 305,4 тыс. рублей, в том числе условно утвержденные расходы в сумме 111 719,8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огнозируемый профицит бюджета города в сумме 5 500,0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основные характеристики бюджета города на 2017 год: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рогнозируемый общий объем доходов бюджета города в сумме 7 879 824,6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общий объем расходов бюджета города в сумме 7 862 224,6 тыс. рублей, в том числе условно утвержденные расходы в сумме 231 477,3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профицит бюджета города в сумме 17 6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а 2015 год согласно приложению № 1 к бюджету города Рязани на 2015 год и на плановый период 2016 и 2017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2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3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3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внутреннего финансирования дефицита бюджета города, а также закрепляемые за ними  источники внутреннего финансирования дефицита бюджета города согласно приложению № 4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4. Бюджетные ассигнования бюджета города на 2015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6 и 2017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в пределах общего объема расходов, утвержденного статьей 1 бюджета города,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5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6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едомственную структуру расходов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7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8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5 год в сумме 112 898,7 тыс. рублей, на 2016 год в сумме 115 896,0 тыс. рублей и на 2017 год в сумме 118 686,0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объем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9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10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sz w:val="28"/>
          <w:szCs w:val="28"/>
        </w:rPr>
        <w:t>Статья 5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7"/>
          <w:b/>
          <w:sz w:val="28"/>
          <w:szCs w:val="28"/>
        </w:rPr>
        <w:t>Капитальные вложения в объекты муниципальной собственности</w:t>
      </w:r>
    </w:p>
    <w:p>
      <w:pPr>
        <w:pStyle w:val="Normal"/>
        <w:ind w:firstLine="54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осуществление 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 осуществляется в соответствии с муниципальными  правовыми актами администрации города Рязани в пределах средств, предусмотренных ведомственной структурой расходов бюджета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Статья 6. Муниципальные программы и ведомственные целевые программы города Рязани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Утвердить перечень муниципальных программ и ведомственных целевых программ города Рязани, предусмотренных к финансированию за счет средств бюджета города Рязан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11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а плановый период 2016 и 2017 годов согласно приложению № 12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дорожный фонд  города Ряза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Рязани на 2015 год в сумме 16 702,8 тыс. рублей, на 2016 год – 20 638,1 тыс. рублей, на 2017 год – 17 636,6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5 год в сумме 19 000,0 тыс. рублей, на 2016 год в сумме 21 000,0 тыс. рублей и на 2017 год в сумме 22 000,0 тыс. 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 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5 год в сумме 1 000,0 тыс. рублей, на 2016 год в сумме 1 000,0 тыс. рублей и на 2017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 являющимися государственными (муниципальными) учреждения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, что за счет средств бюджета города  в 2015 году предоставляются субсид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м лицам и индивидуальным предпринимателям, предоставляющим населению услуги бань, на возмещение недополученных доходов, связанных с оказанием услуг по тарифам, не обеспечивающим возмещение издерж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правляющим организациям, товариществам собственников жилья, жилищным кооперативам, иным специализированным потребительским кооперативам 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которых превышает жилую площадь в 1,5 раза и боле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на проведение мероприятий по выявлению и ликвидации дефектов строительных конструкций на технических этажах жилых крупнопанельных домов серии 111-8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м лицам и индивидуальным предпринимателям на возмещение затрат на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на возмещение недополученных доходов, связанных с оказанием услуг по регулируемым органами местного самоуправления тарифам, не обеспечивающим возмещение издерж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юридическим лицам и индивидуальным предпринимателям субсидии на возмещение затрат по оплате платежей в рамках договоров финансовой аренды (лизинга) автобу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предоставления субсидий, указанных в  настоящем пункте, устанавливается муниципальными правовыми актами администрации города Ряза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 и услуг, должны определять с учетом настоящей стать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ения об обязательной проверке главным распорядителем (распорядителем) средств бюджета города Рязани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города Рязани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средств бюджета города Рязан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, что за счет средств бюджета города в 2015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оциально ориентированным некоммерческим организациям в целях финансовой поддержки в рамках муниципальной программы «Охрана окружающей среды в городе Рязани» на 2014 – 2020 годы, утвержденной постановлением администрации города Рязани от 30.09.2013 № 405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коммерческим организациям, осуществляющим реализацию мероприятий в рамках подпрограммы « Поддержка общественной инициативы и развитие территорий в городе Рязани на 2014-2020 годы»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муниципального управления на 2014-2020 годы», утвержденной постановлением администрации города Рязани от 30.09.2013 № 4023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некоммерческим организациям, осуществляющим реализацию мероприятий в рамках муниципальной программы «Жилище» на 2014 - 2020 годы, утвержденной постановлением администрации города Рязани от 30.09.2013 № 4022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/>
        <w:t>)</w:t>
        <w:tab/>
      </w:r>
      <w:r>
        <w:rPr>
          <w:sz w:val="28"/>
          <w:szCs w:val="28"/>
        </w:rPr>
        <w:t xml:space="preserve">частным дошкольным образовательным организациям, осуществляющим образовательную деятельность в городе Рязани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целях финансового обеспечения получения дошкольно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бюджета на реализацию </w:t>
      </w:r>
      <w:r>
        <w:rPr>
          <w:sz w:val="28"/>
          <w:szCs w:val="28"/>
        </w:rPr>
        <w:t>Закона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ab/>
      </w:r>
      <w:r>
        <w:rPr>
          <w:sz w:val="28"/>
          <w:szCs w:val="28"/>
        </w:rPr>
        <w:t>частным общеобразовательным организациям, осуществляющим образовательную деятельность в городе Ряза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меющим государственную аккредитацию  основным общеобразовательным программам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целях финансового обеспечения получения дошкольного, начального общего, основного общего, среднего обще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бюджета на реализацию </w:t>
      </w:r>
      <w:r>
        <w:rPr>
          <w:sz w:val="28"/>
          <w:szCs w:val="28"/>
        </w:rPr>
        <w:t>Закон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пределения объема и предоставления указанных в настоящем пункте субсидий устанавливается муниципальными правовыми актами администрации города Рязани.</w:t>
      </w:r>
      <w:r>
        <w:rPr/>
        <w:t xml:space="preserve"> </w:t>
      </w:r>
      <w:r>
        <w:rPr>
          <w:sz w:val="28"/>
          <w:szCs w:val="28"/>
        </w:rPr>
        <w:t>Указанный порядок должен содержать положения об обязательной проверке главным распорядителем средств бюджета города Рязани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учрежд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средств бюджета города Рязан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0. Предоставление </w:t>
      </w:r>
      <w:r>
        <w:rPr>
          <w:rStyle w:val="FontStyle18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1. </w:t>
      </w:r>
      <w:hyperlink r:id="rId3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5 году </w:t>
      </w:r>
      <w:r>
        <w:rPr>
          <w:rStyle w:val="FontStyle18"/>
          <w:b w:val="false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ты в форме субсидий начинающим субъектам малого и среднего предпринимательства, предусмотренные в рамках  муниципаль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Стимулирование развития экономики в городе Рязани» на 2014-2020 годы, утвержденной постановлением администрации города Рязани от 30.09.2013 № 402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рядок предоставления указанных в пункте 1 настоящей статьи субсидий устанавливается муниципальными правовыми актами администрации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1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13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14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5 году и в плановом периоде 2016 и 2017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6 года по долговым обязательствам муниципального образования - город Рязань в сумме 833 245,9 тыс. рублей, в том числе верхний предел муниципального внутреннего долга муниципального образования - город Рязань по муниципальным гарантиям в сумме  33 283,9 тыс. рублей, на 1 января 2017 года в сумме 794 462,0 тыс. рублей, в том числе верхний предел муниципального внутреннего долга муниципального образования - город Рязань по муниципальным гарантиям в сумме 0,0 тыс. рублей, на 1 января 2018 года в сумме 776 862,0 тыс. рублей, в том числе верхний предел муниципального внутреннего долга муниципального образования - город Рязань по муниципальным гарантиям в сумме 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5 год в сумме 4 249 171,4 тыс. рублей,  на  2016  год  в  сумме 4 438 798,6 тыс. рублей,  на 2017 год в сумме 4 601 152,5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15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16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17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18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5 год согласно приложению № 19 к бюджету города Рязани на 2015 год и на плановый период 2016 и 2017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6 и 2017 годов согласно приложению № 20 к бюджету города Рязани на 2015 год и на плановый период 2016 и 2017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3. Особенности исполнения бюджета города в 2015 году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1. </w:t>
      </w:r>
      <w:r>
        <w:rPr>
          <w:sz w:val="28"/>
          <w:szCs w:val="28"/>
        </w:rPr>
        <w:t xml:space="preserve">Лимиты бюджетных обязательств на 2015 год доводятся </w:t>
      </w:r>
      <w:bookmarkStart w:id="0" w:name="_GoBack"/>
      <w:bookmarkEnd w:id="0"/>
      <w:r>
        <w:rPr>
          <w:sz w:val="28"/>
          <w:szCs w:val="28"/>
        </w:rPr>
        <w:t>в размере и в порядке, установленном финансово-казначейским управлением администрации города Рязани в соответствии с требова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миты бюджетных обязательств на первый год планового периода доводятся не ранее 1 октября 2015 года по мере необходимости принятия соответствующих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на второй год планового периода не довод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>Установить в соответствии с абзацем пятым пункта 3 статьи 217 Бюджетного кодекса Российской Федерации следующие основания для внесения в 2015 году финансово-казначейским управлением администрации города Рязани изменений в показатели сводной бюджетной росписи бюджета города, связанные с особенностями исполнения бюджета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рераспределение бюджетных ассигнований в пределах, предусмотренных главному распорядителю средств бюджета города между разделами, подразделами, целевыми статьями, группами (группами и подгруппами) видов расходов классификации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внесение  изменений в бюджетную классификацию бюджетов бюджетной системы Российской Федерации, в том числе уточнение кодов бюджетной классификации по предоставляемым межбюджетным трансфертам и  введение новых кодов классификации расходов бюджета в связи с необходимостью софинансирования федеральных и регион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спользование средств за счет  возврата остатков межбюджетных трансфертов в форме субвенций, субсидий и иных межбюджетных трансфертов прошлых лет, имеющих целевое назначение,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в остальных случаях, за исключением случаев, установленными абзацами четыре, пять, шесть и семь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, а также договорами (муниципальными контрактами) ресурсоснабжения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ыми 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918770DBD9B51B4105C24AA53605933D089E9B327E534F148E271C4285C5FF4C19E0399ED2E14CF0BFB7AW5I6L" TargetMode="External"/><Relationship Id="rId3" Type="http://schemas.openxmlformats.org/officeDocument/2006/relationships/hyperlink" Target="consultantplus://offline/ref=CD83C2F0475F93000C1022274F8FFFD144190307D956A2947804B8674077CEFEA7727D0466CAE1D5A8FC694B03eCH" TargetMode="External"/><Relationship Id="rId4" Type="http://schemas.openxmlformats.org/officeDocument/2006/relationships/hyperlink" Target="consultantplus://offline/ref=677918770DBD9B51B4105C24AA53605933D089E9B326E43EF44BE271C4285C5FF4C19E0399ED2E14CF0BF978W5I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8:00Z</dcterms:created>
  <dc:creator>Dergachev</dc:creator>
  <dc:description/>
  <cp:keywords/>
  <dc:language>en-US</dc:language>
  <cp:lastModifiedBy>ЛЫСЕНКО</cp:lastModifiedBy>
  <cp:lastPrinted>2014-12-18T15:52:00Z</cp:lastPrinted>
  <dcterms:modified xsi:type="dcterms:W3CDTF">2015-04-08T09:13:00Z</dcterms:modified>
  <cp:revision>62</cp:revision>
  <dc:subject/>
  <dc:title/>
</cp:coreProperties>
</file>