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 20                                                         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бюджету города Рязани на 2015 год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и на плановый период 2016 и 2017 годов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ого образования – город Рязань                                                                                     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еречень подлежащих предоставлению муниципальных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 в плановом периоде  2016 и 2017 годов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в плановом периоде  2016 и 2017 годов не предусматривается.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бъем бюджетных ассигнований, предусмотренных 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муниципальных гарантий по возможным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ным случаям в плановом периоде 2016 и 2017  годов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на исполнение муниципальных гарантий по возможным гарантийным случаям в 2016 году в сумме  33283,9 тыс. рублей  за счет расходов бюджета города Рязани. Бюджетные ассигнования на исполнение муниципальных гарантий в 2017 году не предусматриваются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униципальные гарантии муниципального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образования – город Рязань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1779"/>
        <w:gridCol w:w="2028"/>
      </w:tblGrid>
      <w:tr>
        <w:trPr/>
        <w:tc>
          <w:tcPr>
            <w:tcW w:w="6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– город Рязань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03" w:hRule="atLeast"/>
        </w:trPr>
        <w:tc>
          <w:tcPr>
            <w:tcW w:w="6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665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на начало год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3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3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конец г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ФЕДОСЕЕВА</cp:lastModifiedBy>
  <cp:lastPrinted>2014-10-28T11:37:00Z</cp:lastPrinted>
  <dcterms:modified xsi:type="dcterms:W3CDTF">2014-10-28T08:48:00Z</dcterms:modified>
  <cp:revision>54</cp:revision>
  <dc:subject/>
  <dc:title>  </dc:title>
</cp:coreProperties>
</file>