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/>
      </w:pPr>
      <w:r>
        <w:rPr>
          <w:sz w:val="28"/>
          <w:szCs w:val="28"/>
        </w:rPr>
        <w:t>нежилого помещения Н12, лит. 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Соборная ул., д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2, лит. А, назначение – нежилое, общей площадью 47,7 кв.м, расположенного по адресу: г. Рязань, Соборная ул., д.13, реестровый номер 81813 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1. Способ приватизации –  аукцион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чальная цена  –  536 308 (пятьсот тридцать шесть тысяч триста восемь) рублей с учетом НДС. Начальная цена  определена на основании  отчета об определении рыночной стоимости № 06-12/66р от 13.06.2012, выполненного индивидуальным предпринимателем Шевченко Мариной Анатольевной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/>
        <w:t>1.</w:t>
      </w:r>
      <w:r>
        <w:rPr>
          <w:sz w:val="28"/>
          <w:szCs w:val="28"/>
        </w:rPr>
        <w:t>3. Форма подачи предложений о цене  - открытая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4.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4.1.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4.2.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NataliaN</cp:lastModifiedBy>
  <cp:lastPrinted>2010-03-15T16:15:00Z</cp:lastPrinted>
  <dcterms:modified xsi:type="dcterms:W3CDTF">2012-07-16T12:27:00Z</dcterms:modified>
  <cp:revision>27</cp:revision>
  <dc:subject/>
  <dc:title> </dc:title>
</cp:coreProperties>
</file>