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200"/>
        <w:ind w:left="0" w:right="-57" w:firstLine="720"/>
        <w:jc w:val="center"/>
        <w:rPr/>
      </w:pPr>
      <w:r>
        <w:rPr>
          <w:b/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 xml:space="preserve">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еализац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 повышению эффективности бюджетных расходов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Рязань за 2 квартал 2012 года</w:t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</w:r>
    </w:p>
    <w:tbl>
      <w:tblPr>
        <w:tblW w:w="15072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1"/>
        <w:gridCol w:w="4308"/>
        <w:gridCol w:w="1647"/>
        <w:gridCol w:w="1556"/>
        <w:gridCol w:w="6240"/>
      </w:tblGrid>
      <w:tr>
        <w:trPr>
          <w:tblHeader w:val="true"/>
        </w:trPr>
        <w:tc>
          <w:tcPr>
            <w:tcW w:w="13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ковый номер в соответствии с планом мероприятий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оприятия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я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</w:t>
            </w:r>
          </w:p>
        </w:tc>
      </w:tr>
      <w:tr>
        <w:trPr>
          <w:trHeight w:val="271" w:hRule="atLeast"/>
        </w:trPr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iCs/>
                <w:sz w:val="21"/>
                <w:szCs w:val="21"/>
              </w:rPr>
              <w:t>1.</w:t>
            </w:r>
            <w:r>
              <w:rPr>
                <w:iCs/>
                <w:sz w:val="21"/>
                <w:szCs w:val="21"/>
                <w:lang w:val="en-US"/>
              </w:rPr>
              <w:t>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становление правовой нормы по составлению и утверждению бюджета города Рязани на трехлетний период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июня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ешение Рязанской городской Думы от 28.06.2012 № 221-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«О внесении изменений в Положение о бюджетном процессе в городе Рязани, утвержденное решением Рязанской городской Думы от 18.02.2010 № 58-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, и об установлении срока, на который составляется и утверждается проект бюджета города Рязани»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6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гулярной оценки ожидаемого исполнения доходной части бюджета с целью анализа и оценки рисков неисполнения действующих бюджетных обязательств</w:t>
            </w:r>
          </w:p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Ежемесячный анализ поступления доходов бюджета, прогноз доходов в разрезе источников собственных доходов бюджета города Рязани в форме аналитической таблицы (направлены в адрес заместителя главы администрации, курирующего блок экономики и финансов)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9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социально – экономической эффективности льгот по местным налогам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постановлением администрации города Рязани от 15.11.2011 № 5111 «Об утверждении Порядка проведения оценки социально-экономической эффективности предоставленных и планируемых к предоставлению льгот по местным налогам» оценка социально-экономической эффективности предоставленных налоговых льгот будет проведена в срок до 15 июля 2012 год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редложений о предоставлении новых налоговых льгот за отчетный период не поступало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0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/>
            </w:pPr>
            <w:r>
              <w:rPr>
                <w:sz w:val="21"/>
                <w:szCs w:val="21"/>
              </w:rPr>
              <w:t>Оптимизация числа налоговых льгот (по результатам мониторинга и оценки эффективности)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iCs/>
                <w:sz w:val="21"/>
                <w:szCs w:val="21"/>
              </w:rPr>
              <w:t>Управление 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>При необходимости будет проводиться после выполнения оценки социально-экономической эффективности предоставленных налоговых льгот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финансово-хозяйственной деятельности муниципальных предприятий города Рязан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pacing w:lineRule="atLeast" w:line="200"/>
              <w:ind w:left="0" w:right="0" w:firstLine="5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 соответствии с Положением о мониторинге финансово-хозяйственной деятельности муниципальных унитарных предприятий города Рязани, утвержденным постановлением администрации города Рязани от 02.06.2009 № 3801 (редакция от 21.12.2009 № 9203) подготовлен и направлен в Рязанскую городскую Думу анализ финансово-хозяйственной деятельности муниципальных предприятий города Рязани за 2010 год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pacing w:lineRule="atLeast" w:line="200"/>
              <w:ind w:left="0" w:right="0" w:firstLine="5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настоящее время для направления в Рязанскую городскую Думу подготовлен анализ финансово-хозяйственной деятельности муниципальных предприятий города Рязани за 2011 год. Для руководства администрации города Рязани подготовлена экспресс-оценка экономической деятельности муниципальных предприятий за  2010 год, 1 полугодие 2011 года, 9 месяцев 2011 года и 2011 год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pacing w:lineRule="atLeast" w:line="200"/>
              <w:ind w:left="0" w:right="0" w:firstLine="520"/>
              <w:rPr/>
            </w:pPr>
            <w:r>
              <w:rPr>
                <w:sz w:val="21"/>
                <w:szCs w:val="21"/>
              </w:rPr>
              <w:t>Проведен анализ годовой отчетности финансово-хозяйственной деятельности муниципальных  предприятий за 2011 год, на основании которого подготовлено распоряжение администрации города Рязани от 29.06.2012 № 1198-р «О распределении прибыли муниципальных предприятий за 2011 год»,  определяющее размеры отчислений от прибыли муниципальных предприятий, остающейся после уплаты налогов и иных обязательных платежей, в бюджет города Рязани.</w:t>
            </w:r>
            <w:r>
              <w:rPr>
                <w:color w:val="00008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7088" w:leader="none"/>
              </w:tabs>
              <w:spacing w:lineRule="atLeast" w:line="200"/>
              <w:ind w:left="0" w:right="0" w:firstLine="520"/>
              <w:rPr/>
            </w:pPr>
            <w:r>
              <w:rPr>
                <w:sz w:val="21"/>
                <w:szCs w:val="21"/>
              </w:rPr>
              <w:t xml:space="preserve">С 01.01.2012 </w:t>
            </w:r>
            <w:r>
              <w:rPr>
                <w:color w:val="000000"/>
                <w:sz w:val="21"/>
                <w:szCs w:val="21"/>
              </w:rPr>
              <w:t>постановление администрации города Рязани от 02.06.2009 № 3801 (редакция от 21.12.2009 № 9203) утратило силу. Финансово-хозяйственная деятельность муниципальных  предприятий на 2012 год регламентируется постановлением администрации города Рязани от 25.11.2011 № 5306 «О порядке составления, утверждения и установления показателей планов финансово-хозяйственной деятельности муниципальных предприятий».</w:t>
            </w:r>
          </w:p>
          <w:p>
            <w:pPr>
              <w:pStyle w:val="Normal"/>
              <w:spacing w:lineRule="atLeast" w:line="200"/>
              <w:ind w:left="0" w:right="0" w:firstLine="540"/>
              <w:rPr/>
            </w:pPr>
            <w:r>
              <w:rPr>
                <w:color w:val="000000"/>
                <w:sz w:val="21"/>
                <w:szCs w:val="21"/>
              </w:rPr>
              <w:t>Контроль исполнения муниципальными предприятиями показателей эффективности и планов финансово-хозяйственной деятельности (далее – ФХД) осуществляется в соответствии с распоряжением администрации города Рязани от 12.04.2012          № 650-р «О регламенте финансово-экономического планирования муниципальных предприятий города Рязани», в соответствии с которым м</w:t>
            </w:r>
            <w:r>
              <w:rPr>
                <w:sz w:val="21"/>
                <w:szCs w:val="21"/>
              </w:rPr>
              <w:t xml:space="preserve">униципальными предприятиями ежемесячно представляется оперативная отчетность. Фактическая отчетность представляется ежеквартально при закрытии бухгалтерского периода.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По результатам проведенного анализа ФХД муниципальных предприятий за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артал 2012 года подготовлено и проходит согласование распоряжение главы администрации города Рязани «Об утверждении  показателей планов финансово-хозяйственной деятельности муниципальных предприятий на 2012 год». Для главы администрации города Рязани подготовлена аналитическая записка в форме сводной таблицы. </w:t>
            </w:r>
          </w:p>
        </w:tc>
      </w:tr>
      <w:tr>
        <w:trPr>
          <w:trHeight w:val="3037" w:hRule="atLeast"/>
        </w:trPr>
        <w:tc>
          <w:tcPr>
            <w:tcW w:w="13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3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кредиторской задолженности муниципальных учреждений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анализ структурными подразделениями администрации города Рязани кредиторской задолженности муниципальных учреждений, подготовка финансово-казначейским управлением администрации города Рязани сводной аналитической таблицы и ее направление в адрес заместителя главы администрации, курирующего блок экономики и финансов. По данным анализа просроченной кредиторской задолженности на отчетные даты не имеется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нализ состояния задолженности в бюджет города Рязани по неналоговым доходам бюджета, администрируемых администрацией города Ряза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дминистрирования неналоговых платежей управления экономики администрации города Рязан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, не позднее 15 числа, готовится пояснительная записка по анализу состояния задолженности в бюджет города Рязани по неналоговым платежам, анализируемым администрацией города Рязани.  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jc w:val="center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Внедрение программно-целевых принципов организации деятельности</w:t>
            </w:r>
            <w:r>
              <w:rPr>
                <w:rFonts w:cs="Arial"/>
                <w:b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администрации города Рязани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действующих правовых актов,  регулирующих вопросы разработки и оценки эффективности долгосрочных и ведомственных  целевых программ и внесение изменений в них в связи с внедрением программно-целевого бюджетного планирования</w:t>
            </w:r>
          </w:p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марта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ы постановления администрации города Рязани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rFonts w:eastAsia="Arial" w:cs="Arial"/>
                <w:sz w:val="21"/>
                <w:szCs w:val="21"/>
              </w:rPr>
              <w:t>от 22.03.2012 № 1628 «О внесении изменений в Положение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, утвержденное постановлением главы администрации города Рязани от 28.06.2007 № 2018»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</w:t>
            </w:r>
            <w:r>
              <w:rPr>
                <w:rFonts w:eastAsia="Arial" w:cs="Arial"/>
                <w:sz w:val="21"/>
                <w:szCs w:val="21"/>
              </w:rPr>
              <w:t>- от 23.04.2012 № 2259 «О внесении изменений в приложение № 1 к постановлению администрации города Рязани от 13.07.2009         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ведение долгосрочных и ведомственных целевых программ в соответствие с действующими правовыми актами, регулирующими вопросы разработки и оценки эффективности долгосрочных и ведомственных целевых программ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1"/>
                <w:szCs w:val="21"/>
              </w:rPr>
              <w:t>Внесение изменений в долгосрочные и ведомственные целевые программы осуществляется структурными подразделениями администрации города Рязани по мере необходимост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остановлением администрации города Рязани от 18.05.2012     № 2674 «О внесении изменений в ведомственную целевую программу развития «Развитие физической культуры и спорта в городе Рязани на 2011-2013 годы», утвержденную постановлением администрации города Рязани от 08.10.2010 № 4898, внесены изменения в ВЦП развития «Развитие физической культуры и спорта в городе Рязани на 2011-2013 годы».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остановлениями администрации города Рязани внесены изменения в долгосрочные целевые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программы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от 17.05.2012 № 2637 «Развитие дошкольного образования в городе Рязани на 2012 – 2014 годы», утвержденную постановлением администрации города Рязани от 14.09.2011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4011;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- от 25.06.2012 № 3249 «Совершенствование организации питания учащихся в муниципальных общеобразовательных учреждениях города Рязани (2010-2013 годы)», утвержденную постановлением администрации города Рязани от 16.08.2010 № 3715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ект постановления администрации города Рязани «О внесении изменений в ведомственную целевую программу развития «Культура города Рязани (2011 – 2013 годы)», утвержденную постановлением администрации города Рязани от 03.11.2010  № 5226 находится на согласовании. Изменения связаны с приведением в соответствие Программы  Положению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,   утвержденному постановлением главы администрации города Рязани от 28.06.2007 № 2018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rPr/>
            </w:pPr>
            <w:r>
              <w:rPr>
                <w:sz w:val="21"/>
                <w:szCs w:val="21"/>
              </w:rPr>
              <w:t xml:space="preserve">Внесение изменений в постановление администрации города Рязани, регламентирующее процесс составления и утверждения бюджета города Рязани, закрепляющих нормы по формированию не менее 30% расходов бюджета в рамка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.</w:t>
            </w:r>
          </w:p>
          <w:p>
            <w:pPr>
              <w:pStyle w:val="Style21"/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июня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нято постановление администрации города Рязани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31.05.2012 № 2872 «О внесении изменений в Приложение № 4 «Регламент представления данных и информации для разработки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среднесрочного финансового плана города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Рязани и проекта бюджета города Рязани на очередной финансовый год» к постановлению главы администрации города Рязани от 28.06.2007 № 2008 «Об утверждении Методики формирования среднесрочного финансового плана, Порядка учета показателей среднесрочного финансового плана при подготовке решения о городском бюджете на очередной финансовый год, Регламента формирования и утверждения среднесрочного финансового плана города Рязани и Регламента представления данных и информации для разработки среднесрочного финансового плана города Рязани и проекта бюджета города Рязани на очередной финансовый год»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rPr/>
            </w:pPr>
            <w:r>
              <w:rPr>
                <w:sz w:val="21"/>
                <w:szCs w:val="21"/>
              </w:rPr>
              <w:t xml:space="preserve">Публикация на сайте администрации города утвержденны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 и результатов оценки их эффективно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.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не реже 1 раза в год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На сайте администрации города Рязани размещены долгосрочные и ведомственные целевые программы, отчет о выполнении долгосрочных целевых программ за 1 квартал 2012 года, отчет о выполнении ведомственных целевых программ за 2011 год и заключение о результатах реализации ведомственных целевых программ за 2011 год, результаты оценки эффективности долгосрочных и ведомственных целевых программ, реализуемых в 2011 году.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овышение эффективности и качества предоставления муниципальных услуг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реестра муниципальных услуг (работ) муниципального образования - городской округ город Рязань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июня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cs="Arial"/>
                <w:sz w:val="21"/>
                <w:szCs w:val="21"/>
              </w:rPr>
              <w:t>По итогам анализа</w:t>
            </w:r>
            <w:r>
              <w:rPr>
                <w:sz w:val="21"/>
                <w:szCs w:val="21"/>
              </w:rPr>
              <w:t xml:space="preserve"> Р</w:t>
            </w:r>
            <w:r>
              <w:rPr>
                <w:rFonts w:cs="Arial"/>
                <w:sz w:val="21"/>
                <w:szCs w:val="21"/>
              </w:rPr>
              <w:t>еестра (перечня) муниципальных услуг (работ) муниципального образования - городской округ город Рязань, действующего на начало 2011 года (постановление администрации города Рязани от 23.07.2010) Реестр разделен на 2 части утверждаемые отдельными постановлениями (по мере необходимости осуществляется их корректировка)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cs="Arial"/>
                <w:sz w:val="21"/>
                <w:szCs w:val="21"/>
              </w:rPr>
              <w:t>1) У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слуги выполняемые в рамках реализации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Федерального закона от 27.07.2010  № 210-ФЗ «Об организации предоставления государственных и муниципальных услуг» </w:t>
            </w:r>
            <w:r>
              <w:rPr>
                <w:rFonts w:cs="Arial"/>
                <w:sz w:val="21"/>
                <w:szCs w:val="21"/>
              </w:rPr>
              <w:t>- постановление администрации города Рязани от 20.05.2011 № 2182 «Об утверждении Реестра муниципальных услуг», с последующими изменениями утвержденными постановлениями администрации города Рязани: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от 28.06.2012 № 3287 «О внесении изменений в Реестр муниципальных услуг, утвержденный постановлением администрации города Рязани от 20.05.2011 № 2182».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Постановление администрации города Рязани </w:t>
            </w:r>
            <w:r>
              <w:rPr>
                <w:rFonts w:eastAsia="Arial" w:cs="Arial"/>
                <w:sz w:val="21"/>
                <w:szCs w:val="21"/>
              </w:rPr>
              <w:t xml:space="preserve">от 22.06.2011    № 2714 «Об утверждении Порядка формирования и ведения Реестра муниципальных услуг»,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с последующими изменениями утвержденными постановлением администрации города Рязани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- от 09.09.2011 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>№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 3982 «О внесении изменений в порядок формирования и ведения реестра муниципальных услуг, утвержденный постановлением администрации города Рязани от 22.06.2011 № 2714».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2) Услуги (работы) выполняемые муниципальными учреждениями в соответствии с их уставной деятельностью, в рамках реализации Федерального закона от 08.05.2010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- постановление администрации города Рязани от 03.11.2011 № 4894 «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 xml:space="preserve">Об утверждении Перечня муниципальных услуг (работ) </w:t>
            </w:r>
            <w:r>
              <w:rPr>
                <w:sz w:val="21"/>
                <w:szCs w:val="21"/>
              </w:rPr>
              <w:t>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z w:val="21"/>
                <w:szCs w:val="21"/>
              </w:rPr>
              <w:t xml:space="preserve"> муниципальными учреждениями и другими организациями,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в которых размещается муниципальное задание (заказ)», с последующими изменениями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утвержденными постановлением администрации города Рязани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- от 18.06.2012 № 3106 «О внесении изменений в постановление администрации города Рязани от 03.11.2011 № 4894 «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 xml:space="preserve">Об утверждении Перечня муниципальных услуг (работ) </w:t>
            </w:r>
            <w:r>
              <w:rPr>
                <w:sz w:val="21"/>
                <w:szCs w:val="21"/>
              </w:rPr>
              <w:t>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z w:val="21"/>
                <w:szCs w:val="21"/>
              </w:rPr>
              <w:t xml:space="preserve"> муниципальными учреждениями и другими организациями,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в которых размещается муниципальное задание (заказ)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pacing w:val="-2"/>
                <w:kern w:val="2"/>
                <w:sz w:val="21"/>
                <w:szCs w:val="21"/>
              </w:rPr>
              <w:t xml:space="preserve">    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Постановление администрации города Рязани от 02.12.2011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 xml:space="preserve">         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№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5417 «Об утверждении Положения о порядке формирования и ведения Перечня муниципальных услуг (работ) муниципального образования - городской округ город Рязань, оказываемых (выполняемых) муниципальными учреждениями и другими организациями, в которых размещается муниципальное задание (заказ)»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/>
            </w:pPr>
            <w:r>
              <w:rPr>
                <w:rFonts w:cs="Arial"/>
                <w:sz w:val="21"/>
                <w:szCs w:val="21"/>
              </w:rPr>
              <w:t xml:space="preserve">Принятие правовых актов, вытекающих из положений Федерального закона от </w:t>
            </w:r>
            <w:r>
              <w:rPr>
                <w:rFonts w:cs="Arial"/>
                <w:kern w:val="2"/>
                <w:sz w:val="21"/>
                <w:szCs w:val="21"/>
              </w:rPr>
              <w:t>08.05.2010             № 83-ФЗ «</w:t>
            </w:r>
            <w:r>
              <w:rPr>
                <w:rFonts w:cs="Arial"/>
                <w:sz w:val="21"/>
                <w:szCs w:val="21"/>
              </w:rPr>
              <w:t>О внесении изменений в отдельные   законодательные акты Российской Федерации в связи с совершенствованием правового положения  государственных (муниципальных) учреждений», в рамках реализации П</w:t>
            </w:r>
            <w:r>
              <w:rPr>
                <w:rFonts w:cs="Arial"/>
                <w:kern w:val="2"/>
                <w:sz w:val="21"/>
                <w:szCs w:val="21"/>
              </w:rPr>
              <w:t xml:space="preserve">лана основных мероприятий администрации города Рязани </w:t>
            </w:r>
            <w:r>
              <w:rPr>
                <w:rFonts w:cs="Arial"/>
                <w:sz w:val="21"/>
                <w:szCs w:val="21"/>
              </w:rPr>
              <w:t xml:space="preserve">по реализации </w:t>
            </w:r>
            <w:r>
              <w:rPr>
                <w:rFonts w:cs="Arial"/>
                <w:kern w:val="2"/>
                <w:sz w:val="21"/>
                <w:szCs w:val="21"/>
              </w:rPr>
              <w:t>Федерального закона от 08.05.2010 № 83-ФЗ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</w:t>
              <w:br/>
              <w:t>(по отдельному графику)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Принятие нормативных актов осуществляется в соответствии со сроками установленными </w:t>
            </w:r>
            <w:r>
              <w:rPr>
                <w:rFonts w:eastAsia="Arial"/>
                <w:kern w:val="2"/>
                <w:sz w:val="21"/>
                <w:szCs w:val="21"/>
              </w:rPr>
              <w:t xml:space="preserve">распоряжением администрации города Рязани от 13.07.2010 № 1240-р «Об утверждении  плана основных мероприятий администрации города Рязани </w:t>
            </w:r>
            <w:r>
              <w:rPr>
                <w:rFonts w:eastAsia="Lucida Sans Unicode"/>
                <w:sz w:val="21"/>
                <w:szCs w:val="21"/>
              </w:rPr>
              <w:t xml:space="preserve">по реализации </w:t>
            </w:r>
            <w:r>
              <w:rPr>
                <w:rFonts w:eastAsia="Arial"/>
                <w:kern w:val="2"/>
                <w:sz w:val="21"/>
                <w:szCs w:val="21"/>
              </w:rPr>
              <w:t>Федерального закона от 08.05.2010 №83-ФЗ». Соблюдение сроков рассматривалось на совещаниях рабочей группы по реализации Федерального закона от 08.05.2010 № 83-ФЗ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200"/>
              <w:ind w:left="0" w:right="0" w:firstLine="581"/>
              <w:rPr>
                <w:rFonts w:eastAsia="Arial" w:cs="Arial"/>
                <w:kern w:val="2"/>
                <w:sz w:val="21"/>
                <w:szCs w:val="21"/>
              </w:rPr>
            </w:pPr>
            <w:r>
              <w:rPr>
                <w:rFonts w:eastAsia="Arial" w:cs="Arial"/>
                <w:kern w:val="2"/>
                <w:sz w:val="21"/>
                <w:szCs w:val="21"/>
              </w:rPr>
              <w:t>В 2012 году создано 1 автономное учреждение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eastAsia="Arial"/>
                <w:kern w:val="2"/>
                <w:sz w:val="21"/>
                <w:szCs w:val="21"/>
              </w:rPr>
            </w:pPr>
            <w:r>
              <w:rPr>
                <w:rFonts w:eastAsia="Arial"/>
                <w:kern w:val="2"/>
                <w:sz w:val="21"/>
                <w:szCs w:val="21"/>
              </w:rPr>
              <w:t>Отчет о реализации Федерального закона № 83-ФЗ ежеквартально направляется в Рязанскую городскую Дум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Arial"/>
                <w:kern w:val="2"/>
                <w:sz w:val="21"/>
                <w:szCs w:val="21"/>
              </w:rPr>
              <w:t xml:space="preserve">В 2012 году принято постановление администрации города Рязани </w:t>
            </w:r>
          </w:p>
          <w:p>
            <w:pPr>
              <w:pStyle w:val="Normal"/>
              <w:rPr/>
            </w:pPr>
            <w:r>
              <w:rPr>
                <w:rFonts w:eastAsia="Arial"/>
                <w:kern w:val="2"/>
                <w:sz w:val="21"/>
                <w:szCs w:val="21"/>
              </w:rPr>
              <w:t>от 05.03.2012 № 1217 «О порядке определения перечня особо ценного движимого имущества автономного учреждения муниципального образования — город Рязань» и 3 распоряжения администрации города Рязани об утверждении перечня особо ценного движимого имущества учреждений сферы культуры, спорта и общего образования.</w:t>
            </w:r>
          </w:p>
          <w:p>
            <w:pPr>
              <w:pStyle w:val="Normal"/>
              <w:rPr>
                <w:rFonts w:eastAsia="Arial"/>
                <w:kern w:val="2"/>
                <w:sz w:val="21"/>
                <w:szCs w:val="21"/>
              </w:rPr>
            </w:pPr>
            <w:r>
              <w:rPr>
                <w:rFonts w:eastAsia="Arial"/>
                <w:kern w:val="2"/>
                <w:sz w:val="21"/>
                <w:szCs w:val="21"/>
              </w:rPr>
              <w:t>Проект постановления об утверждении перечней особо ценного движимого имущества муниципальных учреждений дошкольного образования находится на согласовании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и доведение до муниципальных  учреждений города Рязани муниципальных заданий и их финансового обеспечения         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 учреждения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</w:t>
              <w:br/>
              <w:t>месяца</w:t>
            </w:r>
          </w:p>
          <w:p>
            <w:pPr>
              <w:pStyle w:val="TextBody"/>
              <w:spacing w:lineRule="atLeast" w:line="200" w:before="0" w:after="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ле </w:t>
              <w:br/>
              <w:t xml:space="preserve">утверждения  </w:t>
              <w:br/>
              <w:t xml:space="preserve">бюджета города Рязани 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униципальное задание МБУ «МФЦ» доведено после утверждения ассигнований на его финансирование в бюджете города Рязани распоряжением администрации города Рязани         от 18.01.2012 № 79-р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о мере необходимости в муниципальное задание МБУ «МФЦ» вносятся изменения. 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заключены с муниципальными  учреждениями, которые находятся в ведении структурных подразделений. Муниципальные задания доведены до подведомственных учреждений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действующих правовых актов, регулирующих вопросы установления стандартов качества муниципальных услуг</w:t>
            </w:r>
          </w:p>
          <w:p>
            <w:pPr>
              <w:pStyle w:val="TextBody"/>
              <w:spacing w:lineRule="atLeast" w:line="200" w:before="0" w:after="0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hanging="58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Принято постановление администрации города Рязани </w:t>
            </w:r>
          </w:p>
          <w:p>
            <w:pPr>
              <w:pStyle w:val="Style21"/>
              <w:spacing w:lineRule="atLeast" w:line="200"/>
              <w:ind w:left="3" w:right="3" w:hanging="5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14.10.11 № 4449 «Об утверждении Положения о порядке разработки, утверждения и применения стандартов качества муниципальных услуг (работ) города Рязани» и отменен ранее действующий порядок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о постановление от 06.02.2012 № 301 администрации города Рязани «Об основных требованиях (индикаторах качества) к результатам деятельности муниципальных учреждений города Рязани»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ы постановления администрации города Рязани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>- от 20.06.2012 № 3148 «О внесении изменений в постановление главы администрации города Рязани 23.05.2008     № 2671 «Об утверждении Стандарта качества муниципальных работ по предоставлению доступа к музейным коллекциям (фондам) и сохранению памятников материальной и духовной культуры общества»;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>- от 20.06.2012 № 3149 «О</w:t>
            </w:r>
            <w:r>
              <w:rPr>
                <w:rFonts w:eastAsia="Arial" w:cs="Arial"/>
                <w:sz w:val="21"/>
                <w:szCs w:val="21"/>
              </w:rPr>
              <w:t xml:space="preserve"> внесении изменений в постановление главы администрации города Рязани от 23.05.2008 № 2672 «Об утверждении стандарта качества муниципальной услуги по информационно-библиотечному обслуживанию населения»;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20.06.2012 № 3150 «О внесении изменений в постановление главы администрации города Рязани от 12.05.2008 № 2425 «Об утверждении Стандарта качества предоставления муниципальных услуг в области дополнительного образования художественно-эстетической направленности»;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20.06.2012 № 3151  «Об утверждении стандарта качества муниципальной работы по организации досуга и обеспечению населения услугами в сфере культурно-досуговой деятельности».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м физической культуры и массового спорта, управлением образования и молодежной политики подготовлены проекты  новых стандартов качества. Проекты находятся на согласовании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убликация в сети Интернет результатов оценки 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раза в год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С 01.01.2012 действуют новые индикаторы качества на услуги (работы) указанные в 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 xml:space="preserve">Перечне муниципальных услуг (работ) </w:t>
            </w:r>
            <w:r>
              <w:rPr>
                <w:sz w:val="21"/>
                <w:szCs w:val="21"/>
              </w:rPr>
              <w:t>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z w:val="21"/>
                <w:szCs w:val="21"/>
              </w:rPr>
              <w:t xml:space="preserve"> муниципальными учреждениями и другими организациями,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в которых размещается муниципальное задание (заказ), утвержденном постановлением администрации города Рязани от 03.11.2011 № 4894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eastAsia="Arial" w:cs="Arial"/>
                <w:spacing w:val="-2"/>
                <w:kern w:val="2"/>
                <w:sz w:val="21"/>
                <w:szCs w:val="21"/>
                <w:lang w:eastAsia="ar-SA"/>
              </w:rPr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  <w:lang w:eastAsia="ar-SA"/>
              </w:rPr>
              <w:t>Учитывая изменения в наименованиях услуг и индикаторах качества, первая публикация будет осуществлена по итогам 1 полугодия 2012 года.</w:t>
            </w:r>
          </w:p>
        </w:tc>
      </w:tr>
      <w:tr>
        <w:trPr>
          <w:trHeight w:val="462" w:hRule="atLeast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spacing w:lineRule="atLeast" w:line="200"/>
              <w:ind w:left="0" w:right="-57" w:hanging="0"/>
              <w:rPr/>
            </w:pPr>
            <w:r>
              <w:rPr>
                <w:rFonts w:cs="Arial"/>
                <w:sz w:val="21"/>
                <w:szCs w:val="21"/>
              </w:rPr>
              <w:t>Публикация в сети Интернет планов финансово-хозяйственной деятельности, годовой бухгалтерской отчетности, муниципальных заданий и отчетов о деятельности бюджетных и автономных учреждений города Рязани, результатов оценки потребности в предоставлении муниципальных услуг, о результатах мониторинга и контроля за исполнением муниципальных заданий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в ведении которых находятся</w:t>
            </w:r>
          </w:p>
          <w:p>
            <w:pPr>
              <w:pStyle w:val="Style21"/>
              <w:spacing w:lineRule="atLeast" w:line="200"/>
              <w:ind w:left="0" w:right="-57" w:hanging="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чреждения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На сайте администрации г. Рязани 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admrzn.ru</w:t>
              </w:r>
            </w:hyperlink>
            <w:r>
              <w:rPr>
                <w:sz w:val="21"/>
                <w:szCs w:val="21"/>
              </w:rPr>
              <w:t xml:space="preserve"> создана страница «Реализация Федерального закона 83-ФЗ», в которую включены разделы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1. «Статистико-информационный материал». Опубликованы данные по </w:t>
            </w:r>
            <w:r>
              <w:rPr>
                <w:rFonts w:eastAsia="Arial" w:cs="Arial"/>
                <w:kern w:val="2"/>
                <w:sz w:val="21"/>
                <w:szCs w:val="21"/>
              </w:rPr>
              <w:t>оценке потребности в предоставлении муниципальных услуг (работ) за 2009 -2011 год и на плановый период 2012 - 2015 годы (по состоянию на 30.06.2012)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«Информация о муниципальных учреждениях». Управлением экономики: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i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 xml:space="preserve">размещена информация по подведомственному МБУ «МФЦ» (муниципальное задание, план ФХД); 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аправлены обращения в отраслевые подразделения о необходимости размещения информации.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Осуществлены мероприятия по размещению информации о муниципальных учреждениях города Рязани на едином федеральном сайте </w:t>
            </w:r>
            <w:hyperlink r:id="rId3">
              <w:r>
                <w:rPr>
                  <w:rStyle w:val="InternetLink"/>
                  <w:sz w:val="21"/>
                  <w:szCs w:val="21"/>
                </w:rPr>
                <w:t>www.bus.gov.ru</w:t>
              </w:r>
            </w:hyperlink>
            <w:r>
              <w:rPr>
                <w:sz w:val="21"/>
                <w:szCs w:val="21"/>
              </w:rPr>
              <w:t>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ми подведомственными управлению физической культуры и массового спорта,  управлению культуры размещены планы финансово-хозяйственной деятельности и муниципальные заказы.</w:t>
            </w:r>
          </w:p>
          <w:p>
            <w:pPr>
              <w:pStyle w:val="Normal"/>
              <w:shd w:fill="FFFFFF" w:val="clear"/>
              <w:ind w:left="0" w:right="-142" w:hanging="0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По состоянию на 01.07.2012 зарегистрировано  на сайте  199 подведомственных  управлению образования и молодежной политики учреждений. Общую информацию об учреждении опубликовали 187 учреждений, сведения о муниципальном задании – 122, план финансово-хозяйственной деятельности - 120. Причины, препятствующие завершению работ по опубликованию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и на сайте:</w:t>
            </w:r>
          </w:p>
          <w:p>
            <w:pPr>
              <w:pStyle w:val="Normal"/>
              <w:shd w:fill="FFFFFF" w:val="clear"/>
              <w:ind w:left="0" w:right="-142" w:firstLine="5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еобходимость повторной выгрузки данных из базы ФНС или   УФК в случае отсутствия сведений об учредителе, руководителе, признаке предоставления субсидий (сведения подведомственными учреждениями предоставлены корректно);</w:t>
            </w:r>
          </w:p>
          <w:p>
            <w:pPr>
              <w:pStyle w:val="Normal"/>
              <w:shd w:fill="FFFFFF" w:val="clear"/>
              <w:ind w:left="512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новление информации на сайте происходит 1 раз в 20 дней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ля опубликования сведений о муниципальном задании необходимо, чтобы был сформирован справочник с реестром услуг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1"/>
              <w:spacing w:lineRule="atLeast" w:line="200"/>
              <w:ind w:left="3" w:right="3" w:firstLine="481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43" w:leader="none"/>
                <w:tab w:val="left" w:pos="7091" w:leader="none"/>
              </w:tabs>
              <w:spacing w:lineRule="atLeast" w:line="200" w:before="0" w:after="0"/>
              <w:ind w:left="3" w:right="-55" w:hanging="0"/>
              <w:rPr/>
            </w:pPr>
            <w:r>
              <w:rPr>
                <w:rFonts w:cs="Arial"/>
                <w:sz w:val="21"/>
                <w:szCs w:val="21"/>
              </w:rPr>
              <w:t>Анализ действующих муниципальных правовых  актов регулирующих вопросы установления  нормативов финансового обеспечения муниципальных услуг в социальной сфере (</w:t>
            </w:r>
            <w:r>
              <w:rPr>
                <w:sz w:val="21"/>
                <w:szCs w:val="21"/>
              </w:rPr>
              <w:t>методики расчета нормативов финансового обеспечения муниципальных услуг и нормативы финансового обеспечения муниципальных услуг)</w:t>
            </w:r>
          </w:p>
          <w:p>
            <w:pPr>
              <w:pStyle w:val="TextBody"/>
              <w:tabs>
                <w:tab w:val="clear" w:pos="708"/>
                <w:tab w:val="left" w:pos="843" w:leader="none"/>
                <w:tab w:val="left" w:pos="7091" w:leader="none"/>
              </w:tabs>
              <w:spacing w:lineRule="atLeast" w:line="200" w:before="0" w:after="0"/>
              <w:ind w:left="3" w:right="-55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 управление 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учреждения социальной сфе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юнь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год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По мере изменения законодательства происходит корректировка нормативных правовых актов.  На  01.01.2012 действует 11 методик расчета нормативов финансового обеспечения муниципальных услуг и 10 нормативов финансового обеспечения муниципальных услуг. Также утверждено 9 нормативов затрат на выполнение муниципальных работ муниципальными учреждениями. 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В 2012 году приняты постановления администрации города Рязани: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rFonts w:eastAsia="Arial" w:cs="Arial"/>
                <w:sz w:val="21"/>
                <w:szCs w:val="21"/>
              </w:rPr>
              <w:t xml:space="preserve"> от 27.01.2012  № 171 «Об утверждении норматива финансового обеспечения предоставления детям дополнительного образования (за исключением художественно-эстетической и физкультурно-спортивной направленности) в городе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rFonts w:eastAsia="Arial" w:cs="Arial"/>
                <w:sz w:val="21"/>
                <w:szCs w:val="21"/>
              </w:rPr>
              <w:t>от 06.02.2012 № 299 «Об утверждении нормативов финансового обеспечения предоставления психолого-педагогической и медико-социальной помощи детям и подросткам в городе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06.02.2012 № 300 «Об утверждении норматива финансового обеспечения предоставления услуг по методическому, методологическому и информационному сопровождению учебного процесса в городе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rFonts w:eastAsia="Arial" w:cs="Arial"/>
                <w:sz w:val="21"/>
                <w:szCs w:val="21"/>
              </w:rPr>
              <w:t>от 20.02.2012 № 640 «Об утверждении методики расчета норматива финансового обеспечения предоставления услуг по диагностике и консультированию детей, имеющих проблемы в развитии, обучении и социальной адаптации, в городе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sz w:val="21"/>
                <w:szCs w:val="21"/>
              </w:rPr>
              <w:t>- от 20.02.2012 № 641 «О</w:t>
            </w:r>
            <w:r>
              <w:rPr>
                <w:rFonts w:eastAsia="Arial" w:cs="Arial"/>
                <w:sz w:val="21"/>
                <w:szCs w:val="21"/>
              </w:rPr>
              <w:t>б утверждении Методики расчета норматива финансового обеспечения основного общего, среднего (полного) общего образования в части изучения дисциплины «Технология» в городе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19.03.2012 № 1524 «О внесении изменений в приложение к постановлению администрации города Рязани от 03.11.2011          № 4895 «Об утверждении нормативных затрат на выполнение муниципальных работ муниципальными учреждениями города Рязани на 2012 год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27.03.2012 № 1714 «О внесении изменений в приложение к постановлению администрации города Рязани от 03.11.2011          № 4895 «Об утверждении нормативных затрат на выполнение муниципальных работ муниципальными учреждениями города Рязани на 2012 год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27.03.2012 № 1717 «Об утверждении нормативов финансового обеспечения информационно-библиотечного обслуживания населения города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10.05.2012 № 2489 «Об утверждении нормативов финансового обеспечения дополнительного образования детей физкультурно-спортивной направленности города Рязани»;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>- от 24.05.2012 № 2771 «Об утверждении методики расчета норматива финансового обеспечения предоставления детям дополнительного образования художественно-эстетической направленности в городе Рязани».</w:t>
            </w:r>
          </w:p>
          <w:p>
            <w:pPr>
              <w:pStyle w:val="TextBody"/>
              <w:tabs>
                <w:tab w:val="clear" w:pos="708"/>
                <w:tab w:val="left" w:pos="840" w:leader="none"/>
                <w:tab w:val="left" w:pos="7088" w:leader="none"/>
              </w:tabs>
              <w:spacing w:lineRule="atLeast" w:line="200" w:before="0" w:after="0"/>
              <w:ind w:left="3" w:right="3" w:hanging="0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eastAsia="Arial" w:cs="Arial"/>
                <w:sz w:val="21"/>
                <w:szCs w:val="21"/>
              </w:rPr>
              <w:t>В связи с введением новой системы оплаты труда, пересмотрена действующая методика расчета нормативов финансового обеспечения дополнительного образования детей художественно-эстетической направленности города Рязани, утвержденная постановлением администрации города Рязани от 06.09.2010         № 4054, проект изменений в методику подготовлен и находится на согласовании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услуг в сфере благоустройства города на предмет возможности и целесообразности внедрения нормативного финансирования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благоустройства города и дорожного хозяйства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й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 анализ нормативного финансирования в сфере благоустройства в регионах РФ.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ы совещания с участием представителей УБГиДХ и подведомственных ему предприятий и учреждений. Принято решение данное направление деятельности отнести к «работам» (с применением к нему соответствующих норм законодательства).</w:t>
            </w:r>
          </w:p>
          <w:p>
            <w:pPr>
              <w:pStyle w:val="Style21"/>
              <w:ind w:left="3" w:right="3" w:firstLine="481"/>
              <w:rPr/>
            </w:pPr>
            <w:r>
              <w:rPr>
                <w:rFonts w:eastAsia="Arial"/>
                <w:spacing w:val="-2"/>
                <w:kern w:val="2"/>
                <w:sz w:val="21"/>
                <w:szCs w:val="21"/>
              </w:rPr>
              <w:t xml:space="preserve">Соответствующие изменения учтены при подготовке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постановления администрации города Рязани от 03.11.2011 № 4894 «</w:t>
            </w:r>
            <w:r>
              <w:rPr>
                <w:rFonts w:eastAsia="Arial"/>
                <w:spacing w:val="-2"/>
                <w:kern w:val="2"/>
                <w:sz w:val="21"/>
                <w:szCs w:val="21"/>
              </w:rPr>
              <w:t>Об утверждении Перечня муниципальных услуг (работ) 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 муниципальными учреждениями и другими организациями, в которых размещается муниципальное задание (заказ)».</w:t>
            </w:r>
          </w:p>
          <w:p>
            <w:pPr>
              <w:pStyle w:val="Style21"/>
              <w:ind w:left="3" w:right="3" w:firstLine="481"/>
              <w:rPr>
                <w:rFonts w:eastAsia="Arial" w:cs="Arial"/>
                <w:spacing w:val="-2"/>
                <w:kern w:val="2"/>
                <w:sz w:val="21"/>
                <w:szCs w:val="21"/>
              </w:rPr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Принято постановление администрации города Рязани </w:t>
            </w:r>
          </w:p>
          <w:p>
            <w:pPr>
              <w:pStyle w:val="Style21"/>
              <w:ind w:left="3" w:right="3" w:hanging="3"/>
              <w:rPr>
                <w:rFonts w:eastAsia="Arial" w:cs="Arial"/>
                <w:spacing w:val="-2"/>
                <w:kern w:val="2"/>
                <w:sz w:val="21"/>
                <w:szCs w:val="21"/>
              </w:rPr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>от 03.11.2011 № 4895 «Об утверждении нормативных затрат на выполнение муниципальных работ муниципальными учреждениями города Рязани на 2012 год»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pacing w:val="-2"/>
                <w:kern w:val="2"/>
                <w:sz w:val="21"/>
                <w:szCs w:val="21"/>
                <w:lang w:eastAsia="ar-SA"/>
              </w:rPr>
              <w:t>Подготовлен проект постановления администрации города Рязани  «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</w:rPr>
              <w:t xml:space="preserve">Об утверждении </w:t>
            </w:r>
            <w:r>
              <w:rPr>
                <w:rFonts w:eastAsia="Arial" w:cs="Arial"/>
                <w:spacing w:val="-2"/>
                <w:kern w:val="2"/>
                <w:sz w:val="21"/>
                <w:szCs w:val="21"/>
                <w:lang w:eastAsia="ar-SA"/>
              </w:rPr>
              <w:t>технологических операций и кратности их выполнения в сфере благоустройства (выполняемых муниципальными учреждениями города Рязани)»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 функций и задач, выполняемых структурными подразделениями администрации города Рязан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ение экономики администрации города Рязани      </w:t>
              <w:br/>
              <w:t>Правовое управление аппарата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 31 декабря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82"/>
              <w:rPr/>
            </w:pPr>
            <w:r>
              <w:rPr>
                <w:rFonts w:eastAsia="Courier New" w:cs="Courier New"/>
                <w:sz w:val="21"/>
                <w:szCs w:val="21"/>
              </w:rPr>
              <w:t xml:space="preserve">Размещены заказы и представлены отчеты  на </w:t>
            </w:r>
            <w:r>
              <w:rPr>
                <w:rFonts w:eastAsia="Courier New" w:cs="Courier New"/>
                <w:b w:val="false"/>
                <w:spacing w:val="-2"/>
                <w:sz w:val="21"/>
                <w:szCs w:val="21"/>
              </w:rPr>
              <w:t>выполнение НИР «Анализ обеспеченности выполнения муниципальных функций и муниципальных услуг, выполняемых органами местного самоуправления города Рязани»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right="0" w:firstLine="482"/>
              <w:rPr>
                <w:b w:val="false"/>
                <w:b w:val="false"/>
                <w:spacing w:val="-2"/>
                <w:sz w:val="21"/>
                <w:szCs w:val="21"/>
                <w:lang w:eastAsia="ar-SA"/>
              </w:rPr>
            </w:pPr>
            <w:r>
              <w:rPr>
                <w:b w:val="false"/>
                <w:spacing w:val="-2"/>
                <w:sz w:val="21"/>
                <w:szCs w:val="21"/>
                <w:lang w:eastAsia="ar-SA"/>
              </w:rPr>
              <w:t>по выполнению 1 этапа НИР в декабре 2011 год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right="0" w:firstLine="482"/>
              <w:rPr>
                <w:b w:val="false"/>
                <w:b w:val="false"/>
                <w:spacing w:val="-2"/>
                <w:sz w:val="21"/>
                <w:szCs w:val="21"/>
                <w:lang w:eastAsia="ar-SA"/>
              </w:rPr>
            </w:pPr>
            <w:r>
              <w:rPr>
                <w:b w:val="false"/>
                <w:spacing w:val="-2"/>
                <w:sz w:val="21"/>
                <w:szCs w:val="21"/>
                <w:lang w:eastAsia="ar-SA"/>
              </w:rPr>
              <w:t>по выполнению 2 этапа НИР в мае 2012 года.</w:t>
            </w:r>
          </w:p>
          <w:p>
            <w:pPr>
              <w:pStyle w:val="Normal"/>
              <w:spacing w:before="0" w:after="200"/>
              <w:rPr>
                <w:rFonts w:eastAsia="Courier New" w:cs="Courier New"/>
                <w:b w:val="false"/>
                <w:b w:val="false"/>
                <w:spacing w:val="-2"/>
                <w:sz w:val="21"/>
                <w:szCs w:val="21"/>
                <w:lang w:eastAsia="ar-SA"/>
              </w:rPr>
            </w:pPr>
            <w:r>
              <w:rPr>
                <w:rFonts w:eastAsia="Courier New" w:cs="Courier New"/>
                <w:b w:val="false"/>
                <w:spacing w:val="-2"/>
                <w:sz w:val="21"/>
                <w:szCs w:val="21"/>
                <w:lang w:eastAsia="ar-SA"/>
              </w:rPr>
              <w:t>В настоящее время осуществляется подготовительная работа по внедрению результатов НИР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еализация долгосрочной целевой программы «Совершенствование предоставления муниципальных услуг в городе Рязани            на 2010 - 2012 годы»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 муниципальных услуг города Рязани»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- 2012 годы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итогам 2011 года все запланированные мероприятия выполнены. По кассовым расходам программа освоена на 99,99%.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По мере необходимости вносятся изменения в Программу. </w:t>
            </w:r>
            <w:r>
              <w:rPr>
                <w:sz w:val="21"/>
                <w:szCs w:val="21"/>
              </w:rPr>
              <w:t>В 2012 году в программу были внесены изменения: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29.02.2012 № 1081 «О внесении изменений в долгосрочную целевую программу «Совершенствование предоставления муниципальных услуг в городе Рязани на 2010 -2014 годы», утвержденную постановлением администрации города Рязани от 22.06.2010 № 2602»;</w:t>
            </w:r>
          </w:p>
          <w:p>
            <w:pPr>
              <w:pStyle w:val="Style21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01.05.2012 № 2871 «О внесении изменений в долгосрочную целевую программу «Совершенствование предоставления муниципальных услуг в городе Рязани на 2010 -2014 годы», утвержденную постановлением администрации города Рязани от 22.06.2010 № 2602»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 итогам 1 полугодия 2012 года программа освоена на  20,2%. Реализация программы осуществляется в соответствии с планом -графиком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лана мероприятий по реализаци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– 2012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ы постановления администрации города Рязани:</w:t>
            </w:r>
          </w:p>
          <w:p>
            <w:pPr>
              <w:pStyle w:val="Normal"/>
              <w:suppressAutoHyphens w:val="true"/>
              <w:spacing w:lineRule="atLeast" w:line="200"/>
              <w:ind w:left="360" w:right="3"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 от 14.02.2012 № 422 «Об утверждении Положения о порядке</w:t>
            </w:r>
          </w:p>
          <w:p>
            <w:pPr>
              <w:pStyle w:val="Normal"/>
              <w:suppressAutoHyphens w:val="true"/>
              <w:spacing w:lineRule="atLeast" w:line="200"/>
              <w:ind w:left="0" w:right="3" w:hanging="0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оценки качества муниципальных услуг, предоставляемых администрацией города Рязани»;</w:t>
            </w:r>
          </w:p>
          <w:p>
            <w:pPr>
              <w:pStyle w:val="Normal"/>
              <w:suppressAutoHyphens w:val="true"/>
              <w:spacing w:lineRule="atLeast" w:line="200"/>
              <w:ind w:left="0" w:right="3" w:hanging="0"/>
              <w:rPr/>
            </w:pPr>
            <w:r>
              <w:rPr>
                <w:spacing w:val="2"/>
                <w:sz w:val="21"/>
                <w:szCs w:val="21"/>
              </w:rPr>
              <w:t xml:space="preserve">     </w:t>
            </w:r>
            <w:r>
              <w:rPr>
                <w:spacing w:val="2"/>
                <w:sz w:val="21"/>
                <w:szCs w:val="21"/>
              </w:rPr>
              <w:t xml:space="preserve">-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от 24.05.2012 № 2764 «О внесение изменений в приложение к постановлению администрации города Рязани от 22.06.2011          № 2709 «О требованиях к взаимодействию с заявителем при предоставлении муниципальных услуг»;</w:t>
            </w:r>
          </w:p>
          <w:p>
            <w:pPr>
              <w:pStyle w:val="Style21"/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31.05.2012 № 2871 «О внесении изменений в долгосрочную целевую программу «Совершенствование предоставления муниципальных услуг в городе Рязани на 2010 -2014 годы», утвержденную постановлением администрации города Рязани от 22.06.2010 № 2602;</w:t>
            </w:r>
          </w:p>
          <w:p>
            <w:pPr>
              <w:pStyle w:val="Style21"/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rFonts w:cs="Arial"/>
                <w:sz w:val="21"/>
                <w:szCs w:val="21"/>
              </w:rPr>
              <w:t>от 28.06.2012 № 3287 «О внесении изменений в Реестр муниципальных услуг, утвержденный постановлением администрации города Рязани от 20.05.2011 № 2182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ы распоряжения администрации города Рязан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rFonts w:eastAsia="Lucida Sans Unicode" w:cs="Tahoma"/>
                <w:bCs/>
                <w:sz w:val="21"/>
                <w:szCs w:val="21"/>
              </w:rPr>
              <w:t>от 05.03.2012 № 382-р «Об утверждении сроков предоставления муниципальных услуг на базе муниципального бюджетного учреждения «Многофункциональный центр предоставления государственных и муниципальных услуг города Рязани на 2012 год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ано и согласовано 25 Технологических карт межведомственного взаимодействия со структурными подразделениями администрации города Рязани и другими организациями участвующими в межведомственном взаимодействии при предоставлении муниципальных услу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/>
            </w:pPr>
            <w:r>
              <w:rPr>
                <w:sz w:val="21"/>
                <w:szCs w:val="21"/>
              </w:rPr>
              <w:t>По результатам анализа технологических карт утверждено распоряжение администрации города Рязани от 12.03.2012 № 427-р «Об утверждении плана мероприятий по внесению изменений в муниципальные нормативные правовые акты города Рязани, направленные на снятие ограничений при предоставлении муниципальных услуг в режиме межведомственного взаимодействия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9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разработаны 12 технологических карт межведомственного взаимодействия. Составлен протокол заседания межведомственной рабочей группы, которым одобрены 8 ТКМВ, в настоящее время данное постановление согласовывается со структурными подразделениями администрации города Рязани. В части оставшихся 4 ТКМВ – направлены письма в адрес Министерства экономического развития Рязанской области с просьбой о содействии в реализации межведомственного взаимодействия. Также по результатам, представленным в технологических картах, разработаны проекты соглашений о межведомственном информационном взаимодействии со следующими центральными органами исполнительной власти Рязанской област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9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м Федеральной налоговой службы по Рязанской обла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м Федеральной службы государственной регистрации, кадастра и картографии по Рязанской обла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митетом по культуре и туризму Рязанской обла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правлением ГИБДД по Рязанской обла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560" w:leader="none"/>
                <w:tab w:val="left" w:pos="7088" w:leader="none"/>
              </w:tabs>
              <w:spacing w:lineRule="atLeast" w:line="200"/>
              <w:ind w:left="3" w:right="3" w:firstLine="4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ГУ МЧС по Рязанской области;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- Управлением Роспотребнадзора по Рязанской обла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Подготовлены проекты постановлений администрации города Рязани об утверждении административных регламентов предоставления муниципальных услуг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1"/>
                <w:szCs w:val="21"/>
                <w:lang w:eastAsia="ru-RU"/>
              </w:rPr>
              <w:t xml:space="preserve">      </w:t>
            </w:r>
            <w:r>
              <w:rPr>
                <w:sz w:val="21"/>
                <w:szCs w:val="21"/>
                <w:lang w:eastAsia="ru-RU"/>
              </w:rPr>
              <w:t>- «</w:t>
            </w:r>
            <w:r>
              <w:rPr>
                <w:sz w:val="21"/>
                <w:szCs w:val="21"/>
              </w:rPr>
              <w:t>Приватизация жилых помещений муниципального жилищного фонда» (проект постановления находятся на согласовании в структурных подразделениях)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- «Предоставление информации о порядке предоставления жилищно-коммунальных услуг населению» (проект постановления находятся на согласовании в прокуратуре);</w:t>
            </w:r>
          </w:p>
          <w:p>
            <w:pPr>
              <w:pStyle w:val="Style22"/>
              <w:rPr/>
            </w:pPr>
            <w:r>
              <w:rPr>
                <w:rFonts w:eastAsia="Arial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- 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дача жилых помещений, ранее приватизированных гражданами, в муниципальную собственность города Рязани» (данная услуга передается в управление земельных ресурсов и имущественных отношений). 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поступления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, оформление Заключений по результатам экспертизы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расходов на содержание органов муниципального управления города Рязан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Ежемесячный мониторинг расходов на содержание органов муниципального управления города Рязани, результаты направлялись в адрес заместителя главы администрации, курирующего блок экономики и финансов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нормативов материально-технического обеспечения органов местного самоуправления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 исключен постановлением администрации города Рязани               от 29.06.2012 № 3376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сение изменений в правовые акты по вопросам  управления муниципальным имуществом 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/>
            </w:pPr>
            <w:r>
              <w:rPr>
                <w:i/>
                <w:sz w:val="21"/>
                <w:szCs w:val="21"/>
              </w:rPr>
              <w:t>1</w:t>
            </w:r>
            <w:r>
              <w:rPr>
                <w:i/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z w:val="21"/>
                <w:szCs w:val="21"/>
              </w:rPr>
              <w:t xml:space="preserve">июля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12 год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лен и направлен на согласование проект решения Рязанской городской Думы «Об утверждении Положения о порядке управления и распоряжения имуществом, находящимся в собственности муниципального образования – городской округ город Рязань» в новой редакции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ие системы критериев для сохранения муниципальных унитарных предприятий и долей муниципального образования в уставных капиталах организаций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ение экономики администрации города Рязани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 Управление земельных ресурсов и имущественных отношений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 исключен постановлением администрации города Рязани                  от 29.06.2012 № 3376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программного обеспечения по реализации бюджетного процесса города Рязани (АС Бюджет, АС УРМ)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2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Проведена работа по переводу автоматизированных систем: АС «Бюджет», АС «УРМ», АС «РРО» на новые верси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Ввод в эксплуатацию обновленного программного обеспечен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ведена работа по замене ключей Э</w:t>
            </w:r>
            <w:bookmarkStart w:id="0" w:name="_GoBack"/>
            <w:bookmarkEnd w:id="0"/>
            <w:r>
              <w:rPr>
                <w:sz w:val="21"/>
                <w:szCs w:val="21"/>
              </w:rPr>
              <w:t>П в связи с окончанием срока действия.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я в печатных изданиях и сети Интернет отчетов об исполнении бюджета города Рязан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квартально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поряжение администрации города Рязани от 02.05.2012         № 817-р «Об утверждении отчета об исполнении бюджета города Рязани за 1 квартал 2012 года» опубликовано в газете «Рязанские ведомости» от 29.05.2012 № 94 (4145). 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137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энергетической эффективности</w:t>
            </w:r>
          </w:p>
        </w:tc>
      </w:tr>
      <w:tr>
        <w:trPr/>
        <w:tc>
          <w:tcPr>
            <w:tcW w:w="1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энергосбережения и повышения энергетической эффективности  на территории муниципального образования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3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управлении образования и молодежной политики, управлении культуры, управлении по физической культуре и массовому спорту заключено 209 договоров на проведение энергетических обследований.  </w:t>
            </w:r>
          </w:p>
          <w:p>
            <w:pPr>
              <w:pStyle w:val="Normal"/>
              <w:ind w:left="0" w:right="0" w:firstLine="540"/>
              <w:rPr/>
            </w:pPr>
            <w:r>
              <w:rPr>
                <w:sz w:val="21"/>
                <w:szCs w:val="21"/>
              </w:rPr>
              <w:t>Подготовлен адресный перечень мероприятий по энергосбережению в сфере теплоснабжения, водоснабжения и водоотведения, а также в жилищном фонде. Определены объекты для установки приборов учета. Внесены изменения в долгосрочную целевую программу   «Энергосбережение и повышение энергоэффективности в городе Рязани на 2012-2015 годы», утвержденную постановлением администрации города Рязани       от 11.07.2012 № 3595. Заключен договор на  создание аудио - и видеороликов по популяризации энергосбережения с помощью радио и телевидения. Проведены торги по выбору телерадиокомпании с целью размещения аудио - и видеороликов. Проведены торги по выбору организации на изготовление продукции по популяризации энергосбережения.</w:t>
            </w:r>
          </w:p>
          <w:p>
            <w:pPr>
              <w:pStyle w:val="Normal"/>
              <w:ind w:left="0" w:right="0" w:firstLine="5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167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Cs w:val="20"/>
      <w:lang w:eastAsia="ar-SA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362" w:leader="none"/>
        <w:tab w:val="left" w:pos="23772" w:leader="none"/>
      </w:tabs>
      <w:ind w:left="4111" w:right="0" w:firstLine="737"/>
      <w:jc w:val="both"/>
    </w:pPr>
    <w:rPr>
      <w:sz w:val="22"/>
      <w:szCs w:val="20"/>
      <w:lang w:eastAsia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2"/>
      <w:sz w:val="12"/>
      <w:szCs w:val="12"/>
      <w:lang w:val="ru-RU" w:eastAsia="ar-SA" w:bidi="ar-S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sz w:val="20"/>
      <w:szCs w:val="20"/>
      <w:lang w:eastAsia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ar-SA" w:bidi="ar-SA"/>
    </w:rPr>
  </w:style>
  <w:style w:type="paragraph" w:styleId="Style22">
    <w:name w:val="Прижатый влево"/>
    <w:basedOn w:val="Normal"/>
    <w:qFormat/>
    <w:pPr/>
    <w:rPr>
      <w:rFonts w:ascii="Arial" w:hAnsi="Arial" w:cs="Arial"/>
      <w:lang w:eastAsia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13:00Z</dcterms:created>
  <dc:creator>ШУВАЕВА</dc:creator>
  <dc:description/>
  <dc:language>en-US</dc:language>
  <cp:lastModifiedBy>ШУВАЕВА</cp:lastModifiedBy>
  <cp:lastPrinted>2012-07-19T12:13:00Z</cp:lastPrinted>
  <dcterms:modified xsi:type="dcterms:W3CDTF">2012-07-26T03:5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