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tLeast" w:line="200"/>
        <w:ind w:right="-57" w:firstLine="720"/>
        <w:jc w:val="center"/>
        <w:rPr/>
      </w:pPr>
      <w:r>
        <w:rPr>
          <w:b/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 xml:space="preserve"> </w:t>
      </w:r>
    </w:p>
    <w:p>
      <w:pPr>
        <w:pStyle w:val="ConsPlusTitle"/>
        <w:spacing w:lineRule="atLeast" w:line="200"/>
        <w:jc w:val="center"/>
        <w:rPr/>
      </w:pPr>
      <w:r>
        <w:rPr/>
      </w:r>
    </w:p>
    <w:p>
      <w:pPr>
        <w:pStyle w:val="ConsPlusTitle"/>
        <w:spacing w:lineRule="atLeast" w:line="200"/>
        <w:jc w:val="center"/>
        <w:rPr/>
      </w:pPr>
      <w:r>
        <w:rPr/>
      </w:r>
    </w:p>
    <w:p>
      <w:pPr>
        <w:pStyle w:val="ConsPlusTitle"/>
        <w:spacing w:lineRule="atLeast" w:line="200"/>
        <w:jc w:val="center"/>
        <w:rPr/>
      </w:pPr>
      <w:r>
        <w:rPr/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еализации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 повышению эффективности бюджетных расходов </w:t>
      </w:r>
    </w:p>
    <w:p>
      <w:pPr>
        <w:pStyle w:val="ConsPlusTitle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Рязань за 4 квартал 2012 года</w:t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229"/>
        <w:gridCol w:w="1635"/>
        <w:gridCol w:w="10"/>
        <w:gridCol w:w="1340"/>
        <w:gridCol w:w="17"/>
        <w:gridCol w:w="6682"/>
      </w:tblGrid>
      <w:tr>
        <w:trPr>
          <w:tblHeader w:val="true"/>
        </w:trPr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ковый номер в соответствии с планом мероприятий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мероприятия 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ый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1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я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1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сбалансированности и устойчивости местного бюджета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64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ректировка плана стратегического развития города Рязани до 2020 года (в связи с подготовкой стратегии социально-экономического развития Рязанской области на период до 2020 года)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квартал 2012 года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лен проект новой редакции плана стратегического развития города Рязани до 2020 года. Рассмотрение проекта включено в план нормотворческой работы Рязанской городской Думы на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полугодие 2013 года, утвержденный решением Рязанской городской Думы            от 21.12.2012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3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64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ение, рассмотрение и внесение в Рязанскую городскую Думу проекта решения Рязанской городской Думы о бюджете города Рязани на срок до трех лет (очередной финансовый год и плановый период)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ноября 2012 года и далее ежегодно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32" w:leader="none"/>
                <w:tab w:val="left" w:pos="708" w:leader="none"/>
              </w:tabs>
              <w:spacing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ект решения Рязанской городской Думы «Об утверждении бюджета города Рязани на 2013 год и на плановый период 2014 и 2015 годов» и пояснительные записки представлены в установленные сроки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6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64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гулярной оценки ожидаемого исполнения доходной части бюджета с целью анализа и оценки рисков неисполнения действующих бюджетных обязательств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водился ежемесячный анализ поступления доходов бюджета, прогноз доходов в разрезе источников собственных доходов бюджета города Рязани в форме аналитической таблицы (результаты направлялись в адрес заместителя главы администрации, курирующего блок экономики и финансов)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финансово-хозяйственной деятельности муниципальных предприятий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</w:t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4678" w:leader="none"/>
                <w:tab w:val="left" w:pos="7088" w:leader="none"/>
              </w:tabs>
              <w:snapToGrid w:val="false"/>
              <w:spacing w:lineRule="atLeast" w:line="200"/>
              <w:ind w:firstLine="5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ялся ежемесячный мониторинг показателей финансово-хозяйственной деятельности, ежеквартальная обработка отчетной документации муниципальных предприятий, проводились заседания бюджетной комиссии по рассмотрению показателей планов финансово-хозяйственной деятельности, своевременно вносились соответствующие изменения в показатели планов финансово-хозяйственной деятельности муниципальных предприятий.</w:t>
            </w:r>
          </w:p>
          <w:p>
            <w:pPr>
              <w:pStyle w:val="Normal"/>
              <w:tabs>
                <w:tab w:val="left" w:pos="708" w:leader="none"/>
                <w:tab w:val="left" w:pos="4678" w:leader="none"/>
                <w:tab w:val="left" w:pos="7088" w:leader="none"/>
              </w:tabs>
              <w:snapToGrid w:val="false"/>
              <w:spacing w:lineRule="atLeast" w:line="200"/>
              <w:ind w:firstLine="520"/>
              <w:jc w:val="both"/>
              <w:rPr/>
            </w:pPr>
            <w:r>
              <w:rPr>
                <w:sz w:val="21"/>
                <w:szCs w:val="21"/>
              </w:rPr>
              <w:t>На основании распоряжения администрации города Рязани от 29.06.2012 № 1198-р «О распределении прибыли муниципальных предприятий за 2011 год», (в редакции от 31.10.2012 № 2213-р)  установлены размеры отчислений и сроки перечислений части прибыли в бюджет города Рязани за использование муниципального имущества.</w:t>
            </w:r>
          </w:p>
          <w:p>
            <w:pPr>
              <w:pStyle w:val="Normal"/>
              <w:tabs>
                <w:tab w:val="left" w:pos="708" w:leader="none"/>
                <w:tab w:val="left" w:pos="4678" w:leader="none"/>
                <w:tab w:val="left" w:pos="7088" w:leader="none"/>
              </w:tabs>
              <w:snapToGrid w:val="false"/>
              <w:spacing w:lineRule="atLeast" w:line="200"/>
              <w:ind w:firstLine="52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Для осуществления мониторинга финансово-хозяйственной деятельности муниципальных предприятий подготовлено техническое задание по разработке автоматизированной системы сбора, обработки и анализа информации.</w:t>
            </w:r>
          </w:p>
        </w:tc>
      </w:tr>
      <w:tr>
        <w:trPr>
          <w:trHeight w:val="3037" w:hRule="atLeast"/>
        </w:trPr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2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ценка муниципального долга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 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tLeast" w:line="200"/>
              <w:ind w:left="3" w:right="3" w:firstLine="481"/>
              <w:jc w:val="both"/>
              <w:rPr/>
            </w:pPr>
            <w:r>
              <w:rPr>
                <w:rFonts w:cs="Arial"/>
                <w:sz w:val="21"/>
                <w:szCs w:val="21"/>
              </w:rPr>
              <w:t>Статьей 11 бюджета города Рязани на 2012 год и на плановый период 2013 и 2014 годов, утвержденного решением Рязанской городской Думы от 08.12.2011 № 385-</w:t>
            </w:r>
            <w:r>
              <w:rPr>
                <w:rFonts w:cs="Arial"/>
                <w:sz w:val="21"/>
                <w:szCs w:val="21"/>
                <w:lang w:val="en-US"/>
              </w:rPr>
              <w:t>I</w:t>
            </w:r>
            <w:r>
              <w:rPr>
                <w:rFonts w:cs="Arial"/>
                <w:sz w:val="21"/>
                <w:szCs w:val="21"/>
              </w:rPr>
              <w:t>, был установлен верхний предел муниципального долга на 1 января 2013 года в сумме 782747,8 тыс. рублей. Размер муниципального долга на 01.01.2013 года  составил 518283,9 тыс. рублей или 10,6 % к доходам бюджета без учета финансовой помощи из бюджетов других уровней. По сравнению с аналогичным показателем на 01.01.2012 года размер долга снизился на 25000,0 тыс. рублей.</w:t>
            </w:r>
          </w:p>
          <w:p>
            <w:pPr>
              <w:pStyle w:val="Style22"/>
              <w:snapToGrid w:val="false"/>
              <w:spacing w:lineRule="atLeast" w:line="200"/>
              <w:ind w:left="3" w:right="3" w:firstLine="481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1"/>
                <w:szCs w:val="21"/>
              </w:rPr>
              <w:t>Исходя из планируемого размера дефицита бюджета города в 2013 году и в плановом периоде 2014 и 2015 годов, объем муниципального долга  на 01.01.2014 года  составит 883889,3 тыс. рублей, на 01.01.2015 года – 1107796,6 тыс. рублей, на 01.01.2016 года – 1324474,5 тыс. рублей, что не превышает ограничения, установленные статьей 107 Бюджетного кодекса Российской Федерации.</w:t>
            </w:r>
          </w:p>
        </w:tc>
      </w:tr>
      <w:tr>
        <w:trPr>
          <w:trHeight w:val="3037" w:hRule="atLeast"/>
        </w:trPr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3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нализ состояния кредиторской задолженности муниципальных учреждений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tLeast" w:line="200"/>
              <w:ind w:left="3" w:right="3" w:firstLine="481"/>
              <w:jc w:val="both"/>
              <w:rPr/>
            </w:pPr>
            <w:r>
              <w:rPr>
                <w:rFonts w:cs="Arial"/>
                <w:sz w:val="21"/>
                <w:szCs w:val="21"/>
              </w:rPr>
              <w:t xml:space="preserve">Ежемесячно проводился анализ кредиторской задолженности муниципальных учреждений и </w:t>
            </w:r>
            <w:r>
              <w:rPr>
                <w:rFonts w:eastAsia="Arial" w:cs="Arial"/>
                <w:sz w:val="21"/>
                <w:szCs w:val="21"/>
                <w:lang w:eastAsia="zxx" w:bidi="zxx"/>
              </w:rPr>
              <w:t>направлялся заместителю главы администрации города Рязани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нализ состояния задолженности в бюджет города Рязани по неналоговым доходам бюджета, администрируемым администрацией города Рязан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дминистрирования неналоговых платежей управления экономики администрации города Рязан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Ежемесячно готовилась пояснительная записка по анализу состояния задолженности в бюджет города Рязани по неналоговым платежам, администрируемым администрацией города Рязани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Внедрение программно-целевых принципов организации деятельности</w:t>
            </w:r>
            <w:r>
              <w:rPr>
                <w:rFonts w:cs="Arial"/>
                <w:b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администрации города Рязани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не менее 30% расходов бюджета города Рязани на 2013 год в рамках долгосрочных и ведомственных целевых программ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 15 октября 2012 года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left" w:pos="465" w:leader="none"/>
                <w:tab w:val="left" w:pos="708" w:leader="none"/>
              </w:tabs>
              <w:snapToGrid w:val="false"/>
              <w:spacing w:lineRule="atLeast" w:line="200"/>
              <w:ind w:right="-6" w:hanging="0"/>
              <w:jc w:val="both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Arial" w:cs="Arial"/>
                <w:sz w:val="21"/>
                <w:szCs w:val="21"/>
              </w:rPr>
              <w:t>В соответствии с решением Рязанской городской Думы                 от 13.12.2012 № 500-</w:t>
            </w:r>
            <w:r>
              <w:rPr>
                <w:rFonts w:eastAsia="Arial" w:cs="Arial"/>
                <w:sz w:val="21"/>
                <w:szCs w:val="21"/>
                <w:lang w:val="en-US"/>
              </w:rPr>
              <w:t>I</w:t>
            </w:r>
            <w:r>
              <w:rPr>
                <w:rFonts w:eastAsia="Arial" w:cs="Arial"/>
                <w:sz w:val="21"/>
                <w:szCs w:val="21"/>
              </w:rPr>
              <w:t xml:space="preserve"> «Об утверждении бюджета города Рязани на 2013 год и на плановый период 2014 и 2015 годов» в рамках долгосрочных и ведомственных целевых программ сформировано 31,3% расходов бюджета города Рязани на 2013 год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убликация на сайте администрации города утвержденны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 и результатов оценки их эффективност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новление не реже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а в год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На сайте администрации города Рязани размещены долгосрочные и ведомственные целевые программы, отчет о выполнении долгосрочных целевых программ за 9 месяцев 2012 года, результаты оценки эффективности долгосрочных и ведомственных целевых программ, реализуемых в 2012 году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овышение эффективности и качества предоставления муниципальных услуг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tabs>
                <w:tab w:val="left" w:pos="708" w:leader="none"/>
                <w:tab w:val="left" w:pos="851" w:leader="none"/>
              </w:tabs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Утверждение и доведение до муниципальных учреждений города Рязани муниципальных заданий и их финансового обеспечения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 в ведении которых находятся учреждения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ечение месяца после утверждения бюджета города Рязани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ые задания муниципальным бюджетным учреждениям и муниципальным автономным учреждениям доведены в течение месяца после утверждения бюджета города Рязани. 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tabs>
                <w:tab w:val="left" w:pos="708" w:leader="none"/>
                <w:tab w:val="left" w:pos="851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убликация в сети Интернет результатов оценки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раза в год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pacing w:val="-2"/>
                <w:sz w:val="21"/>
                <w:szCs w:val="21"/>
                <w:lang w:eastAsia="ar-SA"/>
              </w:rPr>
              <w:t xml:space="preserve">    </w:t>
            </w:r>
            <w:r>
              <w:rPr>
                <w:rFonts w:eastAsia="Arial" w:cs="Arial"/>
                <w:spacing w:val="-2"/>
                <w:sz w:val="21"/>
                <w:szCs w:val="21"/>
                <w:lang w:eastAsia="ar-SA"/>
              </w:rPr>
              <w:t>Осуществлена публикация результатов оценки соответствия качества фактически предоставляемых муниципальных услуг (работ) стандартам качества муниципальных услуг (работ) по итогам 1 полугодия 2012 года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еализация долгосрочной целевой программы «Совершенствование предоставления муниципальных услуг в городе Рязани на 2010 - 2012 годы»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 муниципальных услуг города Рязани»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- 2012 годы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rFonts w:eastAsia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о итогам 2012 года все запланированные мероприятия выполнены. По кассовым расходам программа освоена на 99,99%.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По мере необходимости вносятся изменения в Программу. </w:t>
            </w:r>
            <w:r>
              <w:rPr>
                <w:sz w:val="21"/>
                <w:szCs w:val="21"/>
              </w:rPr>
              <w:t>В 4 квартале 2012 года в программу были внесены изменения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от 26.11.2012 № 6092 «О внесении изменений в долгосрочную целевую программу «Совершенствование предоставления муниципальных услуг в городе Рязани на 2010 – 2014 годы», утвержденную постановлением администрации города Рязани              от 22.06.2010 № 2602»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от 05.12.2012 № 6300 «О внесении изменений в долгосрочную целевую программу «Совершенствование предоставления муниципальных услуг в городе Рязани на 2010 – 2014 годы», утвержденную постановлением администрации города Рязани              от 22.06.2010 № 2602»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от 25.12.2012 № 6737 «О внесении изменений в долгосрочную целевую программу «Совершенствование предоставления муниципальных услуг в городе Рязани на 2010 – 2014 годы», утвержденную постановлением администрации города Рязани              от 22.06.2010 № 2602»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от 28.12.2012 № 6827 «О внесении изменений в долгосрочную целевую программу «Совершенствование предоставления муниципальных услуг в городе Рязани на 2010 – 2014 годы», утвержденную постановлением администрации города Рязани              от 22.06.2010 № 2602»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граммы осуществлялась в соответствии с планом – графиком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лана мероприятий по реализации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– 2012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 отдельному графику)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готовлен проект решения Рязанской городской Думы «О делегировании администрации города Рязани полномочий по утверждению перечня муниципальных услуг, предоставляемых в многофункциональном центре».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иняты постановления администрации города Рязани: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26.11.2012 № 6092 «О внесении изменений в долгосрочную целевую программу «Совершенствование предоставления муниципальных услуг в городе Рязани на 2010-2014 годы», утвержденную постановлением администрации города Рязани от 22.06.2010 № 2602;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от 05.12.2012 № 6300 «О внесении изменений в долгосрочную целевую программу «Совершенствование предоставления муниципальных услуг в городе Рязани на 2010-2014 годы», утвержденную постановлением администрации города Рязани от 22.06.2010 № 2602;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25.12.2012 № 6737 «О внесении изменений в долгосрочную целевую программу «Совершенствование предоставления муниципальных услуг в городе Рязани на 2010-2014 годы», утвержденную постановлением администрации города Рязани от 22.06.2010 № 2602;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28.12.2012 № 6827 «О внесении изменений в долгосрочную целевую программу «Совершенствование предоставления муниципальных услуг в городе Рязани на 2010-2014 годы», утвержденную постановлением администрации города Рязани от 22.06.2010 № 2602.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тверждены распоряжения администрации города Рязани: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29.10.2012 № 2060-р «О проведении утвержденных административных регламентов администрации города Рязани в соответствие с нормами Федерального закона от 03.12.2011 № 383-ФЗ «О внесении изменений в отдельные законодательные акты Российской Федерации»;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14.11.2012 № 2211-р «Об утверждении перечня лиц, ответственных за качество предоставления муниципальных услуг в администрации города Рязани»;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30.11.2012 № 2330-р «Об утверждении состава комиссии по приемке работ по муниципальному контракту от 19.10.2012                   № 0159300025712001251-0093510-02»;</w:t>
            </w:r>
          </w:p>
          <w:p>
            <w:pPr>
              <w:pStyle w:val="Style23"/>
              <w:tabs>
                <w:tab w:val="left" w:pos="457" w:leader="none"/>
                <w:tab w:val="left" w:pos="708" w:leader="none"/>
              </w:tabs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 24.12.2012 № 2525-р «Об утверждении списка должностных лиц администрации города Рязани, непосредственно участвующих в межведомственном электронном взаимодействии и предоставлении муниципальных услуг в электронном виде»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поступления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Осуществлялось проведение антикоррупционной экспертизы проектов нормативных правовых актов и нормативных правовых актов, оформлялись Заключения по результатам экспертизы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расходов на содержание органов муниципального управления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водился ежемесячный мониторинг расходов на содержание органов муниципального управления города Рязани, результаты направлялись в адрес заместителя главы администрации, курирующего блок экономики и финансов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ереподготовка и повышение квалификации работников администрации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кадровой политики аппарата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,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25 декабря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В 2012 году 112 муниципальных служащих прошли обучение на курсах профессиональной переподготовки и на курсах краткосрочного повышения квалификации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.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вершенствование муниципального финансового контроля и развитие внутреннего финансового контроля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внутриотраслевых порядков по осуществлению функции финансового контроля в отношении подведомственных учрежд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квартал 2012 года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Утверждены внутриотраслевые порядки по осуществлению функции финансового контроля в отношении подведомственных учреждений:</w:t>
            </w:r>
          </w:p>
          <w:p>
            <w:pPr>
              <w:pStyle w:val="Normal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управление образования и молодежной политики – приказ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1"/>
                <w:szCs w:val="21"/>
              </w:rPr>
              <w:t>от 19.11.2012 № 1427 «Об утверждении Порядка осуществления контроля за деятельностью муниципальных бюджетных и автономных учреждений города Рязани, находящихся в ведении управления образования и молодежной политики администрации города Рязани»;</w:t>
            </w:r>
          </w:p>
          <w:p>
            <w:pPr>
              <w:pStyle w:val="Normal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управление по физической культуре и массовому спорту – приказ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1"/>
                <w:szCs w:val="21"/>
              </w:rPr>
              <w:t>от 12.11.2012 № 252 «об утверждении Порядка осуществления внутреннего финансового контроля за деятельностью бюджетных и автономных учреждений, находящихся в ведении управления по физической культуре и массовому спорту»;</w:t>
            </w:r>
          </w:p>
          <w:p>
            <w:pPr>
              <w:pStyle w:val="Normal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равление культуры – приказ от 12.11.2012 № 46 «Об утверждении Порядка осуществления внутреннего финансового контроля за деятельностью бюджетных и автономных учреждений, находящихся в ведении управления культуры».</w:t>
            </w:r>
          </w:p>
          <w:p>
            <w:pPr>
              <w:pStyle w:val="Normal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инято распоряжение администрации города Рязани от 12.12.2012 № 2406-р «Об утверждении Порядка по осуществлению управлением главного бухгалтера аппарата администрации города Рязани функций финансового контроля в отношении подведомственных муниципальных учреждений города Рязани»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раздела «Бюджет города» на официальном сайте администрации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о связям со средствами массовой информации аппарата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 25 декабря 2012 года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ведена работа по совершенствованию раздела «Бюджет города», обновленный раздел введен в эксплуатацию 21 декабря 2012 года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программного обеспечения по реализации бюджетного процесса города Рязани (АС Бюджет, АС УРМ)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2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о 72 обновления программного обеспечения (АС «Бюджет», АС «УРМ», АС «РРО»), оптимизирована подсистема использования ЭЦП в электронном документообороте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кация в печатных изданиях и сети Интернет отчетов об исполнении бюджета города Рязани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о связям со средствами массовой информации аппарата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квартально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поряжение администрации города Рязани от 02.11.2012  № 2122-р «Об утверждении отчета об исполнении бюджета города Рязани за 9 месяцев 2012 года» опубликовано в газете «Рязанские ведомости» от 15.11.2012 № 213 (4264)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ие энергетической эффективности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42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граммы энергосбережения и повышения энергетической эффективности  на территории муниципального образования</w:t>
            </w:r>
          </w:p>
        </w:tc>
        <w:tc>
          <w:tcPr>
            <w:tcW w:w="164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35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3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66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граммы осуществлялась решением определенных задач по энергосбережению и повышению энергетической эффективност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.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проведены энергетические обследования (получены энергетические паспорта) 230 муниципальными учреждениями (198 учреждений образования, 17 учреждений культуры, 15 учреждений физической культуры и спорта) и структурными подразделениями администрации города Рязани (управление образования и молодежной политики, управление культуры, управление благоустройства города и дорожного хозяйства, финансово-казначейское управление, управление энергетики и жилищно-коммунального хозяйства, другие подразделения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модернизация систем отопления и горячего водоснабжения в 14 муниципальных учреждениях города Рязани (12 учреждений образования, 1 учреждение культуры, 1 учреждение физической культуры и спорта)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роведены мероприятия по усилению теплозащиты ограждающих конструкций в зданиях (замена оконных блоков) в 13 муниципальных учреждениях (6 учреждений образования, 6 учреждений культуры, 1 учреждение физической культуры и спорта) и в управлении энергетики и жилищно-коммунального хозяйства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роведена замена ламп накаливания на энергосберегающие в 2 муниципальных учреждениях (1 учреждение культуры и 1 учреждение физической культуры и спорта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. В целях повышения эффективности производства электрической и тепловой энергии, снижения потерь при их транспортировке установлен частотно-регулируемый привод на первом подъеме ОВС «Окский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3. Для обеспечения учета всего объема потребляемых энергетических ресурсов установлен 31 прибор учета на границах балансовой принадлежности МУП «РМПТС» и филиала «Квадра» – «РРГ», 2239 приборов учета в муниципальном жилом фонде (2161 квартира)     (1827 – по электрической энергии, 233 – по горячей воде, 179 – по холодной воде)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4. В целях популяризации энергосбережения в городе Рязани изготовлены и размещены 6 аудио - и 6 видеороликов (трансляция роликов проводилась на каналах «Юмор </w:t>
            </w:r>
            <w:r>
              <w:rPr>
                <w:sz w:val="21"/>
                <w:szCs w:val="21"/>
                <w:lang w:val="en-US"/>
              </w:rPr>
              <w:t>FM</w:t>
            </w:r>
            <w:r>
              <w:rPr>
                <w:sz w:val="21"/>
                <w:szCs w:val="21"/>
              </w:rPr>
              <w:t>» и «Эхо-фильм»), 9 видов рекламной печатной продукции (банеры), подготовлено 3 статьи в газету «Родной город», проведено 2 семинара с сотрудниками муниципальных учреждений по энергосберегающей тематике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72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текст 3 Знак"/>
    <w:qFormat/>
    <w:rPr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9584" w:leader="none"/>
        <w:tab w:val="left" w:pos="31994" w:leader="none"/>
      </w:tabs>
      <w:ind w:left="4111" w:right="0" w:firstLine="737"/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00000A"/>
      <w:kern w:val="2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Title">
    <w:name w:val="ConsPlusTitl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Calibri" w:cs="Arial"/>
      <w:b/>
      <w:bCs/>
      <w:color w:val="00000A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"/>
    <w:basedOn w:val="Normal"/>
    <w:qFormat/>
    <w:pPr>
      <w:tabs>
        <w:tab w:val="clear" w:pos="708"/>
      </w:tabs>
      <w:suppressAutoHyphens w:val="false"/>
      <w:spacing w:lineRule="auto" w:line="240"/>
      <w:jc w:val="both"/>
    </w:pPr>
    <w:rPr>
      <w:color w:val="000000"/>
      <w:kern w:val="0"/>
      <w:sz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13:00Z</dcterms:created>
  <dc:creator>ШУВАЕВА</dc:creator>
  <dc:description/>
  <cp:keywords/>
  <dc:language>en-US</dc:language>
  <cp:lastModifiedBy>ШУВАЕВА</cp:lastModifiedBy>
  <cp:lastPrinted>2013-02-22T12:16:00Z</cp:lastPrinted>
  <dcterms:modified xsi:type="dcterms:W3CDTF">2013-02-22T08:32:00Z</dcterms:modified>
  <cp:revision>158</cp:revision>
  <dc:subject/>
  <dc:title/>
</cp:coreProperties>
</file>