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плана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реализац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о повышению эффективности бюджетных расходов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Рязань за 1 квартал 2012 года</w:t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</w:r>
    </w:p>
    <w:tbl>
      <w:tblPr>
        <w:tblW w:w="1536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1"/>
        <w:gridCol w:w="2571"/>
        <w:gridCol w:w="2572"/>
        <w:gridCol w:w="2571"/>
        <w:gridCol w:w="5075"/>
      </w:tblGrid>
      <w:tr>
        <w:trPr>
          <w:tblHeader w:val="true"/>
        </w:trPr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ковый номер в соответствии с планом мероприятий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оприятия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я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выполнения 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6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ой оценки ожидаемого исполнения доходной части бюджета с целью анализа и оценки рисков неисполнения действующих бюджетных обязательств</w:t>
            </w:r>
          </w:p>
          <w:p>
            <w:pPr>
              <w:pStyle w:val="Style22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й анализ поступления доходов бюджета, прогноз доходов в разрезе источников собственных доходов бюджета города Рязани в форме аналитической таблицы (направлены в адрес заместителя главы администрации, курирующего блок экономики и финансов)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о-хозяйственной деятельности муниципальных предприятий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администрации города Рязани от 15.11.2011 № 5111 «Об утверждении Порядка проведения оценки социально-экономической эффективности предоставленных и планируемых к предоставлению льгот по местным налогам» оценка социально-экономической эффективности налоговых льгот должна производиться: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ланируемым – в течение месяца со дня поступления предложений о предоставлении льготы,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ным – в срок до 15 июля года, следующего за отчетным.</w:t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как, постановление было принято в ноябре 2011 года, оценка эффективности предоставленных в 2011 году льгот будет проведена до 15 июля 2012 года. Предложений о предоставлении налоговых льгот в ноябре и декабре 2011 года не поступало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3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состояния кредиторской задолженности муниципальных учреждений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й анализ структурными подразделениями администрации города Рязани кредиторской задолженности муниципальных учреждений, подготовка финансово-казначейским управлением администрации города Рязани сводной аналитической таблицы и ее направление в адрес заместителя главы администрации, курирующего блок экономики и финансов. По данным анализа просроченной кредиторской задолженности на отчетные даты не имеется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4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состояния задолженности в бюджет города Рязани по неналоговым доходам бюджета, администрируемых администрацией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дминистрирования неналоговых платежей управления экономики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не позднее 15 числа, составляется пояснительная записка по анализу состояния задолженности в бюджет города Рязани по неналоговым платежам, администрируемым администрацией города Рязани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Внедрение программно-целевых принципов организации деятельности</w:t>
            </w:r>
          </w:p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администрации города Рязани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действующих правовых актов,  регулирующих вопросы разработки и оценки эффективности долгосрочных и ведомственных  целевых программ и внесение изменений в них в связи с внедрением программно-целевого бюджетного планирования</w:t>
            </w:r>
          </w:p>
          <w:p>
            <w:pPr>
              <w:pStyle w:val="Style22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марта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3" w:right="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 постановления администрации города Рязани:</w:t>
            </w:r>
          </w:p>
          <w:p>
            <w:pPr>
              <w:pStyle w:val="Style22"/>
              <w:spacing w:lineRule="atLeast" w:line="200"/>
              <w:ind w:left="3" w:right="3" w:hanging="3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 20.10.2011 № 4536 «О внесении изменений в приложения № 1 и № 2 к постановлению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;</w:t>
            </w:r>
          </w:p>
          <w:p>
            <w:pPr>
              <w:pStyle w:val="Style22"/>
              <w:spacing w:lineRule="atLeast" w:line="200"/>
              <w:ind w:left="3" w:right="3" w:hanging="3"/>
              <w:rPr/>
            </w:pPr>
            <w:r>
              <w:rPr>
                <w:sz w:val="22"/>
                <w:szCs w:val="22"/>
              </w:rPr>
              <w:t>- от 03.10.2011 № 4261 «О внесении изменений в приложения № 1 и № 2 к постановлению администрации города Рязани от 17.07.2009 № 5182 «О</w:t>
            </w:r>
            <w:r>
              <w:rPr>
                <w:rFonts w:eastAsia="Arial" w:cs="Arial"/>
                <w:sz w:val="22"/>
                <w:szCs w:val="22"/>
              </w:rPr>
              <w:t>б утверждении Методики оценки эффективности долгосрочных и ведомственных целевых программ и Порядка применения Методики оценки эффективности долгосрочных и ведомственных целевых программ»;</w:t>
            </w:r>
          </w:p>
          <w:p>
            <w:pPr>
              <w:pStyle w:val="Style22"/>
              <w:spacing w:lineRule="atLeast" w:line="200"/>
              <w:ind w:left="0" w:right="-57" w:hanging="3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- от 22.03.2012 № 1628 «О внесении изменений в Положение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, утвержденное постановлением главы администрации города Рязани </w:t>
            </w:r>
          </w:p>
          <w:p>
            <w:pPr>
              <w:pStyle w:val="Style22"/>
              <w:spacing w:lineRule="atLeast" w:line="200"/>
              <w:ind w:left="0" w:right="-57" w:hanging="3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от 28.06.2007 № 2018»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/>
            </w:pPr>
            <w:r>
              <w:rPr>
                <w:sz w:val="22"/>
                <w:szCs w:val="22"/>
              </w:rPr>
              <w:t xml:space="preserve">Публикация на сайте администрации города утвержденных </w:t>
            </w:r>
            <w:r>
              <w:rPr>
                <w:rFonts w:cs="Arial"/>
                <w:sz w:val="22"/>
                <w:szCs w:val="22"/>
              </w:rPr>
              <w:t>долгосрочных и ведомственных целевых программ и результатов оценки их эффективност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.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не реже 1 раза в год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города размещены долгосрочные и ведомственные целевые программы, отчеты о выполнении долгосрочных и ведомственных целевых программ за 2011год, заключения о результатах реализации долгосрочных и ведомственных целевых программ за 2011 год, результаты оценки эффективности долгосрочных и ведомственных целевых программ, реализуемых в 2011 году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3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овышение эффективности и качества предоставления муниципальных услуг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правовых актов, вытекающих из положений Федерального закона от 08.05.201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рамках реализации Плана основных мероприятий администрации города Рязани по реализации Федерального закона от 08.05.201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3-ФЗ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постановление администрации города Рязани от 05.03.2012 № 1217 «Об утверждении Порядка определения перечня особо ценного движимого имущества автономного учреждения муниципального образования – город Рязань». 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и доведение до муниципальных учреждений  города Рязани муниципальных заданий и их финансового обеспечения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Рязани</w:t>
            </w:r>
          </w:p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учреждения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месяца после утверждения бюджета города Рязани 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ы муниципальные задания, заключены соглашения с подведомственными учреждениями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йствующих правовых актов, регулирующих вопросы установления стандартов качества муниципальных услуг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сентября 2011 год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постановление администрации города Рязани от 06.02.2012 № 301 «Об основных требованиях (индикаторах качества) к результатам деятельности муниципальных учреждений города Рязани»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ложения о порядке проведения оценки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сентября 2011 год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постановление администрации города Рязани от 14.02.2012 № 422 «Об утверждении Положения о порядке оценки качества муниципальных услуг, представляемых администрацией города Рязани».</w:t>
            </w:r>
          </w:p>
          <w:p>
            <w:pPr>
              <w:pStyle w:val="Style22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spacing w:lineRule="atLeast" w:line="200"/>
              <w:ind w:left="0" w:right="-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убликация в сети Интернет результатов оценки 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раза в год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3" w:right="3" w:firstLine="481"/>
              <w:rPr/>
            </w:pPr>
            <w:r>
              <w:rPr>
                <w:sz w:val="22"/>
                <w:szCs w:val="22"/>
              </w:rPr>
              <w:t xml:space="preserve">С 01.01.2012 действуют новые индикаторы качества на услуги (работы) указанные в </w:t>
            </w:r>
            <w:r>
              <w:rPr>
                <w:rFonts w:eastAsia="Arial"/>
                <w:spacing w:val="-2"/>
                <w:kern w:val="2"/>
                <w:sz w:val="22"/>
                <w:szCs w:val="22"/>
              </w:rPr>
              <w:t xml:space="preserve">Перечне муниципальных услуг (работ) </w:t>
            </w:r>
            <w:r>
              <w:rPr>
                <w:sz w:val="22"/>
                <w:szCs w:val="22"/>
              </w:rPr>
              <w:t>муниципального образования - городской округ город Рязань, оказываемых (выполняемых)</w:t>
            </w:r>
            <w:r>
              <w:rPr>
                <w:rFonts w:eastAsia="Arial" w:cs="Arial"/>
                <w:sz w:val="22"/>
                <w:szCs w:val="22"/>
              </w:rPr>
              <w:t xml:space="preserve"> муниципальными учреждениями и другими организациями, 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>в которых размещается муниципальное задание (заказ), утвержденном постановлением администрации города Рязани от 03.11.2011    № 4894</w:t>
            </w:r>
            <w:r>
              <w:rPr>
                <w:rFonts w:eastAsia="Arial"/>
                <w:spacing w:val="-2"/>
                <w:kern w:val="2"/>
                <w:sz w:val="22"/>
                <w:szCs w:val="22"/>
              </w:rPr>
              <w:t>.</w:t>
            </w:r>
          </w:p>
          <w:p>
            <w:pPr>
              <w:pStyle w:val="Style22"/>
              <w:spacing w:lineRule="atLeast" w:line="200"/>
              <w:ind w:left="0" w:right="-57" w:hanging="0"/>
              <w:rPr/>
            </w:pPr>
            <w:r>
              <w:rPr>
                <w:sz w:val="22"/>
                <w:szCs w:val="22"/>
              </w:rPr>
              <w:t>Учитывая изменения в наименованиях услуг и индикаторах качества первая публикация будет осуществлена по итогам 1 полугодия 2012</w:t>
            </w:r>
            <w:r>
              <w:rPr>
                <w:rFonts w:eastAsia="Arial" w:cs="Arial"/>
                <w:spacing w:val="-2"/>
                <w:kern w:val="2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ети Интернет планов финансово-хозяйственной деятельности, годовой бухгалтерской отчетности, муниципальных заданий и отчетов о деятельности бюджетных и автономных учреждений города Рязани, результатов оценки потребности в предоставлении муниципальных услуг, о результатах мониторинга и контроля за исполнением муниципальных заданий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города Рязани, в ведении которых находятся учреждения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учреждениям образования и культуры по состоянию</w:t>
            </w:r>
          </w:p>
          <w:p>
            <w:pPr>
              <w:pStyle w:val="Normal"/>
              <w:shd w:fill="FFFFFF" w:val="clear"/>
              <w:ind w:left="0" w:right="-142" w:hanging="0"/>
              <w:rPr/>
            </w:pPr>
            <w:r>
              <w:rPr>
                <w:sz w:val="21"/>
                <w:szCs w:val="21"/>
              </w:rPr>
              <w:t xml:space="preserve">на 01.04.12 зарегистрировано  на сайте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</w:t>
              </w:r>
            </w:hyperlink>
            <w:hyperlink r:id="rId3">
              <w:r>
                <w:rPr>
                  <w:rStyle w:val="InternetLink"/>
                  <w:sz w:val="21"/>
                  <w:szCs w:val="21"/>
                </w:rPr>
                <w:t>.</w:t>
              </w:r>
            </w:hyperlink>
            <w:hyperlink r:id="rId4">
              <w:r>
                <w:rPr>
                  <w:rStyle w:val="InternetLink"/>
                  <w:sz w:val="21"/>
                  <w:szCs w:val="21"/>
                </w:rPr>
                <w:t>bus</w:t>
              </w:r>
            </w:hyperlink>
            <w:hyperlink r:id="rId5">
              <w:r>
                <w:rPr>
                  <w:rStyle w:val="InternetLink"/>
                  <w:sz w:val="21"/>
                  <w:szCs w:val="21"/>
                </w:rPr>
                <w:t>.</w:t>
              </w:r>
            </w:hyperlink>
            <w:hyperlink r:id="rId6">
              <w:r>
                <w:rPr>
                  <w:rStyle w:val="InternetLink"/>
                  <w:sz w:val="21"/>
                  <w:szCs w:val="21"/>
                </w:rPr>
                <w:t>gov</w:t>
              </w:r>
            </w:hyperlink>
            <w:hyperlink r:id="rId7">
              <w:r>
                <w:rPr>
                  <w:rStyle w:val="InternetLink"/>
                  <w:sz w:val="21"/>
                  <w:szCs w:val="21"/>
                </w:rPr>
                <w:t>.</w:t>
              </w:r>
            </w:hyperlink>
            <w:hyperlink r:id="rId8">
              <w:r>
                <w:rPr>
                  <w:rStyle w:val="InternetLink"/>
                  <w:sz w:val="21"/>
                  <w:szCs w:val="21"/>
                </w:rPr>
                <w:t>ru</w:t>
              </w:r>
            </w:hyperlink>
            <w:r>
              <w:rPr>
                <w:sz w:val="21"/>
                <w:szCs w:val="21"/>
              </w:rPr>
              <w:t xml:space="preserve"> 210 подведомственных учреждений из 219. Общую информацию об учреждении опубликовали 158 учреждения, сведения о муниципальном задании – 34, план финансово-хозяйственной деятельности - 16. Причины, препятствующие завершению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 по опубликованию информации на сайте: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необходимость повторной выгрузки данных из базы ФНС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ли УФК в случае отсутствия сведений об учредителе, руководителе, признаке предоставления субсидий (сведения подведомственными учреждениями предоставлены корректно)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новление информации на сайте происходит 1 раз в 20 дней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для опубликования сведений о муниципальном задании необходимо сформировать справочник с реестром услуг (в 1 квартале указаний от администратора сайта не поступало)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действующих муниципальных правовых актов регулирующих вопросы установления нормативов финансового обеспечения муниципальных услуг в социальной сфере (методики расчета нормативов финансового обеспечения муниципальных услуг и нормативы финансового обеспечения муниципальных услуг)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администрации города Ряз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Ряза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города Рязани, в ведении которых находятся учреждения социальной сферы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яты постановления администрации города Рязани:</w:t>
            </w:r>
          </w:p>
          <w:p>
            <w:pPr>
              <w:pStyle w:val="Normal"/>
              <w:shd w:fill="FFFFFF" w:val="clear"/>
              <w:ind w:left="0" w:right="-142" w:hanging="0"/>
              <w:rPr/>
            </w:pPr>
            <w:r>
              <w:rPr>
                <w:sz w:val="21"/>
                <w:szCs w:val="21"/>
              </w:rPr>
              <w:t>- от 27.01.2012 № 171 «Об утверждении норматива финансового обеспечения предоставления детям дополнительного образования (за исключением художественно-эстетической и физкультурно-спортивной направленности) в городе Рязани»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06.02.2012 № 299 «Об утверждении нормативов финансового обеспечения предоставления психолого-педагогической и медико-социальной помощи детям и подросткам в городе Рязани»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20.02.2012 № 641 «Об утверждении Методики расчета норматива финансового обеспечения основного общего, среднего (полного) общего образования в части изучения дисциплины «Технология» в городе Рязани»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19.03.2012 № 1524 «О внесении изменений в приложение к постановлению администрации города Рязани от 03.11.2011 № 4895 «Об утверждении нормативных затрат на выполнение муниципальных работ муниципальными учреждениями города Рязани на 2012 год»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27.03.2012 № 1714 «О внесении изменений в приложение к постановлению администрации города Рязани от 03.11.2011 № 4895 «Об утверждении нормативных затрат на выполнение муниципальных работ муниципальными учреждениями города Рязани на 2012 год»;</w:t>
            </w:r>
          </w:p>
          <w:p>
            <w:pPr>
              <w:pStyle w:val="Normal"/>
              <w:shd w:fill="FFFFFF" w:val="clear"/>
              <w:ind w:left="0" w:right="-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т 27.03.2012 № 1717 «Об утверждении нормативов финансового обеспечения информационно-библиотечного обслуживания населения города Рязани»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left="0"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долгосрочной целевой программы «Совершенствование предоставления муниципальных услуг в городе Рязани на 2010 - 2012 годы»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 муниципальных услуг города Рязани»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- 2012 годы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3" w:right="3" w:firstLine="481"/>
              <w:rPr/>
            </w:pPr>
            <w:r>
              <w:rPr>
                <w:sz w:val="22"/>
                <w:szCs w:val="22"/>
              </w:rPr>
              <w:t>В 2012 году в программу были внесены изменения:         - постановление администрации г. Рязани от 29.02.2012         № 1081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 «Об утверждении долгосрочной целевой программы «Совершенствование предоставления муниципальных услуг в городе Рязани на 2010-2014 годы».                                           Реализация программы осуществляется в соответствии с планом-графиком.</w:t>
            </w:r>
          </w:p>
          <w:p>
            <w:pPr>
              <w:pStyle w:val="ConsPlusNormal"/>
              <w:spacing w:lineRule="atLeast" w:line="200"/>
              <w:ind w:left="0" w:right="-57" w:hanging="0"/>
              <w:rPr/>
            </w:pPr>
            <w:r>
              <w:rPr>
                <w:sz w:val="22"/>
                <w:szCs w:val="22"/>
              </w:rPr>
              <w:t xml:space="preserve">Отчет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2 года будет составлен к 20 апреля 2012 года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ана мероприятий по реализаци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– 2012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tLeast" w:line="200"/>
              <w:ind w:left="3" w:right="3" w:firstLine="48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няты постановления администрации города Рязани: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от 17.01.2012 № 42 «О внесении изменений в  Реестр муниципальных услуг, утвержденный постановлением администрации города Рязани от 20.05.2011 № 2182»;</w:t>
            </w:r>
          </w:p>
          <w:p>
            <w:pPr>
              <w:pStyle w:val="Style22"/>
              <w:spacing w:lineRule="atLeast" w:line="200"/>
              <w:ind w:left="3" w:right="3" w:firstLine="481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2"/>
                <w:sz w:val="22"/>
                <w:szCs w:val="22"/>
              </w:rPr>
              <w:t>от 14.02.2012 № 422 «Об утверждении Положения о порядке оценки качества муниципальных услуг, предоставляемых администрацией города Рязани»;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20.02.2012 № 647 «О внесении изменений в постановление администрации города Рязани от 22.06.2011 № 2709 «О требованиях к взаимодействию с заявителем при предоставлении муниципальных услуг»;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29.02.2012 № 1081 «О внесении изменений в долгосрочную целевую программу «Совершенствование предоставления муниципальных услуг в городе Рязани на 2010-2014 годы», утвержденную постановлением администрации города Рязани от 22.06.2010 № 2602;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24.03.2012 № 796 «О внесении изменений в  Реестр муниципальных услуг, утвержденный постановлением администрации города Рязани от 20.05.2011 № 2182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распоряжения администрации города Рязани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/>
            </w:pPr>
            <w:r>
              <w:rPr>
                <w:rFonts w:eastAsia="Lucida Sans Unicode" w:cs="Tahoma"/>
                <w:bCs/>
                <w:sz w:val="22"/>
                <w:szCs w:val="22"/>
              </w:rPr>
              <w:t>- от 05.03.2012 № 382-р «Об утверждении сроков предоставления муниципальных услуг на базе муниципального бюджетного учреждения «Многофункциональный центр предоставления государственных и муниципальных услуг города Рязани на 2012 год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нализа технологических карт утверждено распоряжение администрации города Рязани от 12.03.2012 № 427-р «Об утверждении плана мероприятий по внесению изменений в муниципальные нормативные правовые акты города Рязани, направленные на снятие ограничений при предоставлении муниципальных услуг в режиме межведомственного взаимодействия.         Разработаны 12 технологических карт межведомственного взаимодействия дополнительно, в настоящее время данные представленные в картах согласовываются со структурными подразделениями администрации г. Рязани и другими организациями участвующими в межведомственном взаимодействии при предоставлении муниципальных услуг.</w:t>
            </w:r>
          </w:p>
          <w:p>
            <w:pPr>
              <w:pStyle w:val="Style22"/>
              <w:spacing w:lineRule="atLeast" w:line="200"/>
              <w:ind w:left="3" w:right="3" w:firstLine="4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поступления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оектов нормативных правовых актов и нормативных правовых актов, оформление Заключений по результатам экспертизы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асходов на содержание органов муниципального управления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й мониторинг расходов на содержание органов муниципального управления города Рязани, результаты направлялись в адрес заместителя главы администрации, курирующего блок экономики и финансов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программного обеспечения по реализации бюджетного процесса города Рязани</w:t>
            </w:r>
          </w:p>
          <w:p>
            <w:pPr>
              <w:pStyle w:val="ConsPlusNormal"/>
              <w:spacing w:lineRule="atLeast" w:line="200"/>
              <w:ind w:left="0" w:right="-57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АС Бюджет, АС УРМ)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2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дрен блок-модуль в автоматизированную систему «Бюджет», реализующий основные положения Федерального закона от 08.05.2010 № 83-ФЗ. Проведен 1 этап замены ключей ЭЦП в связи с изменением статуса учреждений. </w:t>
            </w:r>
          </w:p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воляет открывать, вести и контролировать лицевые счета бюджетных и автономных учреждений, субсидии и реализует все выходные документы предусмотренные Федеральным законом № 83-ФЗ.  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печатных изданиях и сети Интернет отчетов об исполнении бюджета города Рязани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квартально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кация отчета об исполнении бюджета за 2011 год будет производиться  после его формирования и представления в РГД – срок не позднее 1 мая.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127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энергетической эффективности</w:t>
            </w:r>
          </w:p>
        </w:tc>
      </w:tr>
      <w:tr>
        <w:trPr/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энергосбережения и повышения энергетической эффективности  на территории муниципального образования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left="0"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3 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5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540"/>
              <w:rPr/>
            </w:pPr>
            <w:r>
              <w:rPr>
                <w:sz w:val="22"/>
                <w:szCs w:val="22"/>
              </w:rPr>
              <w:t>В управлениях образования и молодежной политики, культуры и управлении по физической культуре и массовому спорту подготовлены проекты договоров на проведение энергетических обследований. Заключение договоров планируется во 2 квартале.  В двух учреждениях (МБОУ ДОД «ДЮСШ ВВС «Волна» и МБОУ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ДОД «ДЮСШ «Вымпел»)  проведены энергетические обследования.</w:t>
            </w:r>
          </w:p>
          <w:p>
            <w:pPr>
              <w:pStyle w:val="Normal"/>
              <w:ind w:left="0" w:right="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ся адресный перечень мероприятий по энергосбережению в сфере теплоснабжения, водоснабжения и водоотведения, а также в жилищном фонде. Определяются объекты для установки приборов учета. Утверждение перечня планируется во втором квартале.</w:t>
            </w:r>
          </w:p>
          <w:p>
            <w:pPr>
              <w:pStyle w:val="Normal"/>
              <w:ind w:left="0" w:right="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 проект договора для  создания аудио и видеороликов по популяризации энергосбережения с помощью радио и телевидения. Готовится конкурсная документация по выбору телерадиокомпании с целью размещения аудио и видеороликов.</w:t>
            </w:r>
          </w:p>
          <w:p>
            <w:pPr>
              <w:pStyle w:val="ConsPlusNormal"/>
              <w:spacing w:lineRule="atLeast" w:line="200"/>
              <w:ind w:left="0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tLeast" w:line="200"/>
        <w:ind w:left="0" w:right="0" w:hanging="0"/>
        <w:rPr/>
      </w:pPr>
      <w:r>
        <w:rPr/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righ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eastAsia="ar-SA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eastAsia="ar-S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362" w:leader="none"/>
        <w:tab w:val="left" w:pos="23772" w:leader="none"/>
      </w:tabs>
      <w:ind w:left="4111" w:right="0" w:firstLine="737"/>
      <w:jc w:val="both"/>
    </w:pPr>
    <w:rPr>
      <w:sz w:val="22"/>
      <w:szCs w:val="20"/>
      <w:lang w:eastAsia="ar-S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Times New Roman" w:hAnsi="Times New Roman" w:eastAsia="Times New Roman" w:cs="Mangal"/>
      <w:color w:val="auto"/>
      <w:kern w:val="2"/>
      <w:sz w:val="12"/>
      <w:szCs w:val="12"/>
      <w:lang w:val="ru-RU" w:eastAsia="ar-SA" w:bidi="hi-IN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ar-SA" w:bidi="hi-IN"/>
    </w:rPr>
  </w:style>
  <w:style w:type="paragraph" w:styleId="Style22">
    <w:name w:val="Содержимое таблицы"/>
    <w:basedOn w:val="Normal"/>
    <w:qFormat/>
    <w:pPr>
      <w:suppressLineNumbers/>
    </w:pPr>
    <w:rPr>
      <w:sz w:val="20"/>
      <w:szCs w:val="20"/>
      <w:lang w:eastAsia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b/>
      <w:bCs/>
      <w:color w:val="auto"/>
      <w:kern w:val="2"/>
      <w:sz w:val="24"/>
      <w:szCs w:val="24"/>
      <w:lang w:val="ru-RU" w:eastAsia="ar-SA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13:00Z</dcterms:created>
  <dc:creator>ЛАХТИКОВА</dc:creator>
  <dc:description/>
  <dc:language>en-US</dc:language>
  <cp:lastModifiedBy/>
  <cp:lastPrinted>2012-05-04T05:09:00Z</cp:lastPrinted>
  <dcterms:modified xsi:type="dcterms:W3CDTF">2012-06-06T13:3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