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tLeast" w:line="200"/>
        <w:ind w:right="-57" w:firstLine="720"/>
        <w:jc w:val="center"/>
        <w:rPr/>
      </w:pPr>
      <w:r>
        <w:rPr>
          <w:b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</w:t>
      </w:r>
    </w:p>
    <w:p>
      <w:pPr>
        <w:pStyle w:val="ConsPlusTitle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еализации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 повышению эффективности бюджетных расходов </w:t>
      </w:r>
    </w:p>
    <w:p>
      <w:pPr>
        <w:pStyle w:val="ConsPlusTitle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Рязань за 3 квартал 2012 года</w:t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228"/>
        <w:gridCol w:w="1645"/>
        <w:gridCol w:w="1357"/>
        <w:gridCol w:w="6683"/>
      </w:tblGrid>
      <w:tr>
        <w:trPr>
          <w:tblHeader w:val="true"/>
        </w:trPr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ковый номер в соответствии с планом мероприятий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мероприятия 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ый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я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1</w:t>
            </w:r>
          </w:p>
        </w:tc>
        <w:tc>
          <w:tcPr>
            <w:tcW w:w="139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сбалансированности и устойчивости местного бюджета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6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64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гулярной оценки ожидаемого исполнения доходной части бюджета с целью анализа и оценки рисков неисполнения действующих бюджетных обязательств</w:t>
            </w:r>
          </w:p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Ежемесячный анализ поступления доходов бюджета, прогноз доходов в разрезе источников собственных доходов бюджета города Рязани в форме аналитической таблицы (направлены в адрес заместителя главы администрации, курирующего блок экономики и финансов)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9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социально – экономической эффективности льгот по местным налогам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,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285" w:leader="none"/>
                <w:tab w:val="left" w:pos="708" w:leader="none"/>
              </w:tabs>
              <w:spacing w:before="0" w:after="2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</w:t>
            </w:r>
            <w:r>
              <w:rPr>
                <w:iCs/>
                <w:sz w:val="22"/>
                <w:szCs w:val="22"/>
              </w:rPr>
              <w:t>Проведена оценка социально-экономической эффективности льгот по местным налогам, по результатам которой подготовлена и направлена в адрес заместителя главы администрации города Рязани аналитическая записка от 06.07.2012 № 12/3-11/1516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финансово-хозяйственной деятельности муниципальных предприятий города Рязани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</w:t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7088" w:leader="none"/>
              </w:tabs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tLeast" w:line="200"/>
              <w:ind w:left="3" w:right="3" w:firstLine="481"/>
              <w:jc w:val="both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Финансово-хозяйственная деятельность муниципальных предп</w:t>
            </w:r>
            <w:r>
              <w:rPr>
                <w:color w:val="000000"/>
                <w:sz w:val="22"/>
                <w:szCs w:val="22"/>
              </w:rPr>
              <w:t>риятий на 2012 год регламентируется постановлением администрации города Рязани от 25.11.2011 № 5306 «О порядке составления, утверждения и установления показателей планов финансово-хозяйственной деятельности муниципальных предприятий».</w:t>
            </w:r>
          </w:p>
          <w:p>
            <w:pPr>
              <w:pStyle w:val="Normal"/>
              <w:autoSpaceDE w:val="false"/>
              <w:spacing w:lineRule="atLeast" w:line="200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ь исполнения муниципальными предприятиями показателей эффективности и планов финансово-хозяйственной деятельности (далее – ФХД) осуществляется в соответствии с распоряжением администрации города Рязани от 12.04.2012 № 650-р «О регламенте финансово-экономического планирования муниципальных предприятий города Рязани», в соответствии с которым м</w:t>
            </w:r>
            <w:r>
              <w:rPr>
                <w:sz w:val="22"/>
                <w:szCs w:val="22"/>
              </w:rPr>
              <w:t xml:space="preserve">униципальными предприятиями ежемесячно предоставляется оперативная отчетность. Фактическая отчетность предоставляется ежеквартально при закрытии бухгалтерского периода. Проведена работа по проверке фактических отчетов финансово-хозяйственной деятельности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2 года, оперативных отчетов за июль-август 2012 года. По результатам проведенных проверок показателей ФХД муниципальных предприятий проведены заседания бюджетной комиссии, осуществлена корректировка показателей планов финансово-хозяйственной деятельности и подготовлен проект распоряжения главы администрации города Рязани «Об утверждении показателей планов ФХД муниципальных предприятий на 2012 год».</w:t>
            </w:r>
          </w:p>
          <w:p>
            <w:pPr>
              <w:pStyle w:val="Normal"/>
              <w:tabs>
                <w:tab w:val="left" w:pos="708" w:leader="none"/>
                <w:tab w:val="left" w:pos="4678" w:leader="none"/>
                <w:tab w:val="left" w:pos="7088" w:leader="none"/>
              </w:tabs>
              <w:snapToGrid w:val="false"/>
              <w:spacing w:lineRule="atLeast" w:line="200"/>
              <w:ind w:firstLine="52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распоряжением администрации города Рязани от 02.05.2012 №808-р «Об утверждении Положения об оплате труда директоров муниципальных предприятий города Рязани» и на основании отчетов финансово-хозяйственной деятельности муниципальных предприятий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2 года, проведена работа совместно с курирующими структурными подразделениями по расчету размера вознаграждения (премии) директорам муниципальных предприятий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2 года.  </w:t>
            </w:r>
          </w:p>
          <w:p>
            <w:pPr>
              <w:pStyle w:val="Normal"/>
              <w:tabs>
                <w:tab w:val="left" w:pos="708" w:leader="none"/>
                <w:tab w:val="left" w:pos="4678" w:leader="none"/>
                <w:tab w:val="left" w:pos="7088" w:leader="none"/>
              </w:tabs>
              <w:snapToGrid w:val="false"/>
              <w:spacing w:lineRule="atLeast" w:line="200"/>
              <w:ind w:firstLine="520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распоряжения администрации города Рязани от 29.06.2012 № 1198-р «О распределении прибыли муниципальных предприятий за 2011 год», определены размеры отчислений от прибыли муниципальных предприятий, остающейся после уплаты налогов и иных обязательных платежей. В 3 квартале 2012 года в бюджет города Рязани перечислено 39607 тыс. руб. (МУП «РГРЭС», МП «КВЦ», МП «ЛПХ», МП «УКС»). </w:t>
            </w:r>
          </w:p>
        </w:tc>
      </w:tr>
      <w:tr>
        <w:trPr>
          <w:trHeight w:val="3037" w:hRule="atLeast"/>
        </w:trPr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3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нализ состояния кредиторской задолженности муниципальных учреждений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tLeast" w:line="200"/>
              <w:ind w:left="3" w:right="3" w:firstLine="481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Ежемесячно проводится анализ кредиторской задолженности муниципальных учреждений и </w:t>
            </w:r>
            <w:r>
              <w:rPr>
                <w:rFonts w:eastAsia="Arial" w:cs="Arial"/>
                <w:sz w:val="22"/>
                <w:szCs w:val="22"/>
                <w:lang w:eastAsia="zxx" w:bidi="zxx"/>
              </w:rPr>
              <w:t xml:space="preserve">направляется заместителю главы администрации города Рязани.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нализ состояния задолженности в бюджет города Рязани по неналоговым доходам бюджета, администрируемых администрацией города Рязан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дминистрирования неналоговых платежей управления экономики администрации города Рязан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Ежемесячно, не позднее 15 числа, готовится пояснительная записка по анализу состояния задолженности в бюджет города Рязани по неналоговым платежам, анализируемым администрацией города Рязани.  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39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Внедрение программно-целевых принципов организации деятельности администрации города Рязани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tabs>
                <w:tab w:val="left" w:pos="296" w:leader="none"/>
                <w:tab w:val="left" w:pos="708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ведение долгосрочных и ведомственных целевых программ в соответствие с действующими правовыми актами, регулирующими вопросы разработки и оценки эффективности долгосрочных и ведомственных целевых программ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1"/>
                <w:szCs w:val="21"/>
              </w:rPr>
              <w:t>Внесение изменений в долгосрочные и ведомственные целевые программы осуществляется структурными подразделениями администрации города Рязани по мере необходимости: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- постановление администрации города Рязани от 14.08.2012   № 4260 «О внесении изменений в ведомственную целевую программу развития «Совершенствование эксплуатации зданий и укрепление материально-технической базы образовательных учреждений города Рязани (2011 – 2013 годы)», утвержденную постановлением администрации города Рязани от 10.11.2010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№ </w:t>
            </w:r>
            <w:r>
              <w:rPr>
                <w:sz w:val="21"/>
                <w:szCs w:val="21"/>
              </w:rPr>
              <w:t>5375»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- постановление администрации города Рязани от 25.09.2012 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4934 «О внесении изменений в долгосрочную целевую программу «Развитие дошкольного образования в городе Рязани  на 2012 – 2014 годы», утвержденную постановлением администрации города Рязани от 14.09.2011 № 4011»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постановление администрации города Рязани от 17.07.201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3751 «О внесении изменений в ведомственную целевую программу развития «Культура города Рязани (2011 – 2013 годы)».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одготовлен проект постановления администрации города Рязани «О внесении изменений в ведомственную целевую программу развития «Культура города Рязани (2011 – 2013 годы)», утвержденную постановлением администрации города Рязани от 03.11.2010 № 5226 в связи с предполагаемым увеличением объемов финансирования в 2013 году и уточнением плана мероприятий на 2012 год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эффективности долгосрочных и ведомственных целевых программ для использования в процессе формирования бюджета и определения предполагаемых объемов финансирования целевых программ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 25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tabs>
                <w:tab w:val="left" w:pos="465" w:leader="none"/>
                <w:tab w:val="left" w:pos="708" w:leader="none"/>
              </w:tabs>
              <w:snapToGrid w:val="false"/>
              <w:spacing w:lineRule="atLeast" w:line="200"/>
              <w:ind w:right="-6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eastAsia="Arial" w:cs="Arial"/>
                <w:sz w:val="22"/>
                <w:szCs w:val="22"/>
              </w:rPr>
              <w:t>Управлением экономики администрации города Рязани проведена оценка эффективности реализации целевых программ в соответствии с Методикой оценки эффективности долгосрочных и ведомственных целевых программ, утвержденной постановлением администрации города Рязани от 17.07.2009 № 5182. Результаты оценки эффективности целевых программ направлены заместителю главы администрации (исх. № 12/3-05/1926 от 24.08.2012)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убликация на сайте администрации города утвержденны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 и результатов оценки их эффективности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овление не реже 1 раза в год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jc w:val="both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2"/>
                <w:szCs w:val="22"/>
              </w:rPr>
              <w:t>Управлением экономики администрации города Рязани на сайте администрации города размещены долгосрочные и ведомственные целевые программы, отчет о выполнении долгосрочных целевых программ за 1 полугодие 2012 года, отчет о выполнении ведомственных целевых программ за 2011 год и заключение о результатах реализации ведомственных целевых программ за 2011 год, результаты оценки эффективности долгосрочных и ведомственных целевых программ, реализуемых в 2012 году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39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овышение эффективности и качества предоставления муниципальных услуг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tabs>
                <w:tab w:val="left" w:pos="708" w:leader="none"/>
                <w:tab w:val="left" w:pos="851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убликация в сети Интернет результатов оценки 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раза в год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rFonts w:eastAsia="Arial" w:cs="Arial"/>
                <w:spacing w:val="-2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 01.01.2012 действуют новые индикаторы качества на услуги (работы) указанные в </w:t>
            </w:r>
            <w:r>
              <w:rPr>
                <w:rFonts w:eastAsia="Arial"/>
                <w:spacing w:val="-2"/>
                <w:sz w:val="21"/>
                <w:szCs w:val="21"/>
              </w:rPr>
              <w:t xml:space="preserve">Перечне муниципальных услуг (работ) </w:t>
            </w:r>
            <w:r>
              <w:rPr>
                <w:sz w:val="21"/>
                <w:szCs w:val="21"/>
              </w:rPr>
              <w:t>муниципального образования - городской округ город Рязань, оказываемых (выполняемых)</w:t>
            </w:r>
            <w:r>
              <w:rPr>
                <w:rFonts w:eastAsia="Arial" w:cs="Arial"/>
                <w:sz w:val="21"/>
                <w:szCs w:val="21"/>
              </w:rPr>
              <w:t xml:space="preserve"> муниципальными учреждениями и другими организациями, </w:t>
            </w:r>
            <w:r>
              <w:rPr>
                <w:rFonts w:eastAsia="Arial" w:cs="Arial"/>
                <w:spacing w:val="-2"/>
                <w:sz w:val="21"/>
                <w:szCs w:val="21"/>
              </w:rPr>
              <w:t>в которых размещается муниципальное задание (заказ), утвержденном постановлением администрации города Рязани от 03.11.2011 № 4894</w:t>
            </w:r>
            <w:r>
              <w:rPr>
                <w:rFonts w:eastAsia="Arial"/>
                <w:spacing w:val="-2"/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pacing w:val="-2"/>
                <w:sz w:val="21"/>
                <w:szCs w:val="21"/>
                <w:lang w:eastAsia="ar-SA"/>
              </w:rPr>
              <w:t xml:space="preserve">        </w:t>
            </w:r>
            <w:r>
              <w:rPr>
                <w:rFonts w:eastAsia="Arial" w:cs="Arial"/>
                <w:spacing w:val="-2"/>
                <w:sz w:val="21"/>
                <w:szCs w:val="21"/>
                <w:lang w:eastAsia="ar-SA"/>
              </w:rPr>
              <w:t>Учитывая изменения в наименованиях услуг и индикаторах качества, первая публикация результатов оценки соответствия качества фактически предоставляемых муниципальных услуг (работ) стандартам качества муниципальных услуг (работ) осуществлена по итогам 1 полугодия 2012 года.</w:t>
            </w:r>
          </w:p>
        </w:tc>
      </w:tr>
      <w:tr>
        <w:trPr>
          <w:trHeight w:val="462" w:hRule="atLeast"/>
        </w:trPr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3.9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left" w:pos="708" w:leader="none"/>
                <w:tab w:val="left" w:pos="851" w:leader="none"/>
              </w:tabs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убликация в сети Интернет планов финансово-хозяйственной деятельности, годовой бухгалтерской отчетности, муниципальных заданий и отчетов о деятельности бюджетных и автономных учреждений города Рязани, результатов оценки потребности в предоставлении муниципальных услуг, о результатах мониторинга и контроля за исполнением муниципальных заданий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ведении которых находятся</w:t>
            </w:r>
          </w:p>
          <w:p>
            <w:pPr>
              <w:pStyle w:val="Style22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учреждения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left="3" w:right="3" w:firstLine="481"/>
              <w:jc w:val="both"/>
              <w:rPr/>
            </w:pPr>
            <w:r>
              <w:rPr>
                <w:sz w:val="21"/>
                <w:szCs w:val="21"/>
              </w:rPr>
              <w:t xml:space="preserve">На сайте администрации г. Рязани </w:t>
            </w:r>
            <w:r>
              <w:rPr>
                <w:color w:val="000000"/>
                <w:sz w:val="21"/>
                <w:szCs w:val="21"/>
                <w:lang w:eastAsia="ru-RU" w:bidi="ru-RU"/>
              </w:rPr>
              <w:t>www.admrzn.ru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здана страница «Реализация Федерального закона 83-ФЗ», в которую включены разделы: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«Статистико-информационный материал». Опубликованы данные по </w:t>
            </w:r>
            <w:r>
              <w:rPr>
                <w:rFonts w:eastAsia="Arial" w:cs="Arial"/>
                <w:sz w:val="21"/>
                <w:szCs w:val="21"/>
              </w:rPr>
              <w:t>оценке потребности в предоставлении муниципальных услуг (работ) за 2009 -2011 год и на плановый период 2012 - 2015 годы (по состоянию на 30.06.2012).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. «Информация о муниципальных учреждениях». Управлением экономики: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/>
            </w:pPr>
            <w:r>
              <w:rPr>
                <w:i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 xml:space="preserve">размещена информация по подведомственному МБУ «МФЦ» (муниципальное задание, план ФХД); 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правлены обращения в отраслевые подразделения о необходимости размещения информации.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уществлены мероприятия по размещению информации о муниципальных учреждениях города Рязани на едином федеральном сайте </w:t>
            </w:r>
            <w:r>
              <w:rPr>
                <w:color w:val="000000"/>
                <w:sz w:val="21"/>
                <w:szCs w:val="21"/>
                <w:lang w:eastAsia="ru-RU" w:bidi="ru-RU"/>
              </w:rPr>
              <w:t>www.bus.gov.ru</w:t>
            </w:r>
            <w:r>
              <w:rPr>
                <w:color w:val="000000"/>
                <w:sz w:val="21"/>
                <w:szCs w:val="21"/>
              </w:rPr>
              <w:t>.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ми подведомственными управлению физической культуры и массового спорта, управлению культуры размещены планы финансово-хозяйственной деятельности и муниципальные заказы.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  состоянию  на  01. 10. 2012  на  сайте  зарегистрировано 199 подведомственных управлению образования и молодежной политики учреждений. Общую информацию об учреждении опубликовали 190 учреждений, сведения о муниципальном задании – 155, план финансово-хозяйственной деятельности - 146. Причины, препятствующие завершению работ по опубликованию информации на сайте: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- необходимость повторной выгрузки данных из базы ФНС или УФК в случае отсутствия сведений об учредителе, руководителе, признаке предоставления субсидий (сведения подведомственными учреждениями предоставлены корректно);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- обновление информации на сайте происходит 1 раз в 20дней;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- для опубликования сведений о муниципальном задании необходимо, чтобы был сформирован справочник с реестром услуг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39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еализация долгосрочной целевой программы «Совершенствование предоставления муниципальных услуг в городе Рязани на 2010 - 2012 годы»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 муниципальных услуг города Рязани»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- 2012 годы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left="3" w:right="3" w:firstLine="481"/>
              <w:jc w:val="both"/>
              <w:rPr>
                <w:rFonts w:eastAsia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о итогам 2011 года все запланированные мероприятия выполнены. По кассовым расходам программа освоена на 99,99%.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По мере необходимости вносятся изменения в Программу. </w:t>
            </w:r>
            <w:r>
              <w:rPr>
                <w:sz w:val="21"/>
                <w:szCs w:val="21"/>
              </w:rPr>
              <w:t>В 2012 году в программу были внесены изменения:</w:t>
            </w:r>
          </w:p>
          <w:p>
            <w:pPr>
              <w:pStyle w:val="Style22"/>
              <w:spacing w:lineRule="atLeast" w:line="200"/>
              <w:ind w:left="3" w:right="3" w:firstLine="481"/>
              <w:jc w:val="both"/>
              <w:rPr/>
            </w:pPr>
            <w:r>
              <w:rPr>
                <w:sz w:val="21"/>
                <w:szCs w:val="21"/>
              </w:rPr>
              <w:t>- от 10.08.2012 № 4213 «О внесении изменений в долгосрочную целевую программу «Совершенствование предоставления муниципальных услуг в городе Рязани на 2010 -2014 годы», утвержденную постановлением администрации города Рязани от 22.06.2010 № 2602»;</w:t>
            </w:r>
          </w:p>
          <w:p>
            <w:pPr>
              <w:pStyle w:val="Style22"/>
              <w:ind w:left="3" w:right="3" w:firstLine="481"/>
              <w:jc w:val="both"/>
              <w:rPr/>
            </w:pPr>
            <w:r>
              <w:rPr>
                <w:sz w:val="21"/>
                <w:szCs w:val="21"/>
              </w:rPr>
              <w:t>- от 18.09.2012 № 4852 «О внесении изменений в долгосрочную целевую программу «Совершенствование предоставления муниципальных услуг в городе Рязани на 2010 - 2014 годы», утвержденную постановлением администрации города Рязани от 22.06.2010 № 2602»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По итогам 9 месяцев 2012 года программа выполнена на  60,8%. Реализация программы осуществляется в соответствии с планом - графиком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лана мероприятий по реализации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– 2012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 отдельному графику)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постановление администрации города Рязани</w:t>
            </w:r>
            <w:r>
              <w:rPr>
                <w:rFonts w:cs="Arial"/>
                <w:sz w:val="21"/>
                <w:szCs w:val="21"/>
              </w:rPr>
              <w:t xml:space="preserve"> от 07.09.2012 № 4720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.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7094" w:leader="none"/>
              </w:tabs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ано и согласовано 25 Технологических карт межведомственного взаимодействия со структурными подразделениями администрации города Рязани и другими организациями участвующими в межведомственном взаимодействии при предоставлении муниципальных услуг.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7094" w:leader="none"/>
              </w:tabs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результатам анализа технологических карт утверждено распоряжение администрации города Рязани от 12.03.2012 № 427-р «Об утверждении плана мероприятий по внесению изменений в муниципальные нормативные правовые акты города Рязани, направленные на снятие ограничений при предоставлении муниципальных услуг в режиме межведомственного взаимодействия».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7094" w:leader="none"/>
              </w:tabs>
              <w:spacing w:lineRule="atLeast" w:line="200"/>
              <w:ind w:left="3" w:right="3" w:firstLine="49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разработаны 12 технологических карт межведомственного взаимодействия. Составлен протокол заседания межведомственной рабочей группы, которым одобрены 8 ТКМВ, в настоящее время данное постановление согласовывается со структурными подразделениями администрации города Рязани. В части оставшихся 4 ТКМВ – направлены письма в адрес Министерства экономического развития Рязанской области с просьбой о содействии в реализации межведомственного взаимодействия. Также по результатам, представленным в технологических картах, разработаны проекты соглашений о межведомственном информационном взаимодействии со следующими центральными органами исполнительной власти Рязанской области:</w:t>
            </w:r>
          </w:p>
          <w:p>
            <w:pPr>
              <w:pStyle w:val="Normal"/>
              <w:tabs>
                <w:tab w:val="clear" w:pos="708"/>
                <w:tab w:val="left" w:pos="7094" w:leader="none"/>
              </w:tabs>
              <w:spacing w:lineRule="atLeast" w:line="200"/>
              <w:ind w:left="3" w:right="3" w:firstLine="49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равлением Федеральной налоговой службы по Рязанской области;</w:t>
            </w:r>
          </w:p>
          <w:p>
            <w:pPr>
              <w:pStyle w:val="Normal"/>
              <w:tabs>
                <w:tab w:val="clear" w:pos="708"/>
                <w:tab w:val="left" w:pos="7094" w:leader="none"/>
              </w:tabs>
              <w:spacing w:lineRule="atLeast" w:line="200"/>
              <w:ind w:left="3" w:right="3" w:firstLine="49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равлением Федеральной службы государственной регистрации, кадастра и картографии по Рязанской области;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715" w:leader="none"/>
                <w:tab w:val="left" w:pos="1566" w:leader="none"/>
                <w:tab w:val="left" w:pos="7094" w:leader="none"/>
              </w:tabs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митетом по культуре и туризму Рязанской области;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715" w:leader="none"/>
                <w:tab w:val="left" w:pos="1566" w:leader="none"/>
                <w:tab w:val="left" w:pos="7094" w:leader="none"/>
              </w:tabs>
              <w:spacing w:lineRule="atLeast" w:line="200"/>
              <w:ind w:left="-306" w:right="3" w:firstLine="649"/>
              <w:jc w:val="both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- Управлением ГИБДД по Рязанской области;</w:t>
            </w:r>
          </w:p>
          <w:p>
            <w:pPr>
              <w:pStyle w:val="Normal"/>
              <w:tabs>
                <w:tab w:val="clear" w:pos="708"/>
                <w:tab w:val="left" w:pos="711" w:leader="none"/>
                <w:tab w:val="left" w:pos="715" w:leader="none"/>
                <w:tab w:val="left" w:pos="1566" w:leader="none"/>
                <w:tab w:val="left" w:pos="7094" w:leader="none"/>
              </w:tabs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У МЧС по Рязанской области;</w:t>
            </w:r>
          </w:p>
          <w:p>
            <w:pPr>
              <w:pStyle w:val="Normal"/>
              <w:tabs>
                <w:tab w:val="left" w:pos="512" w:leader="none"/>
                <w:tab w:val="left" w:pos="708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- Управлением Роспотребнадзора по Рязанской области.</w:t>
            </w:r>
          </w:p>
          <w:p>
            <w:pPr>
              <w:pStyle w:val="Normal"/>
              <w:shd w:fill="FFFFFF" w:val="clea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дготовлены проекты постановлений администрации города Рязани об утверждении административных регламентов предоставления муниципальных услуг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  <w:lang w:eastAsia="ru-RU"/>
              </w:rPr>
              <w:t xml:space="preserve">      </w:t>
            </w:r>
            <w:r>
              <w:rPr>
                <w:sz w:val="21"/>
                <w:szCs w:val="21"/>
                <w:lang w:eastAsia="ru-RU"/>
              </w:rPr>
              <w:t>- «</w:t>
            </w:r>
            <w:r>
              <w:rPr>
                <w:sz w:val="21"/>
                <w:szCs w:val="21"/>
              </w:rPr>
              <w:t>Приватизация жилых помещений муниципального жилищного фонда» (проект постановления согласован со структурными подразделениями, в настоящее время находится в управлении энергетики и ЖКХ по исполнению замечаний прокуратуры Советского района);</w:t>
            </w:r>
          </w:p>
          <w:p>
            <w:pPr>
              <w:pStyle w:val="TextBody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- «Предоставление информации о порядке предоставления жилищно-коммунальных услуг населению» (проект постановления находятся на согласовании в прокуратуре);</w:t>
            </w:r>
          </w:p>
          <w:p>
            <w:pPr>
              <w:pStyle w:val="Style23"/>
              <w:jc w:val="both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- 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дача жилых помещений, ранее приватизированных гражданами, в муниципальную собственность города Рязани» (данная услуга передана в управление земельных ресурсов и имущественных отношений). 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поступления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ведение антикоррупционной экспертизы проектов нормативных правовых актов и нормативных правовых актов, оформление Заключений по результатам экспертизы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утверждение Порядка оценки качества финансового менеджмента, осуществляемого главными распорядителями (распорядителями) средств бюджета города Рязани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III </w:t>
            </w:r>
            <w:r>
              <w:rPr>
                <w:sz w:val="21"/>
                <w:szCs w:val="21"/>
              </w:rPr>
              <w:t xml:space="preserve">квартал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Принято постановление администрации города Рязани от 24.09.2012 № 4918 «Об утверждении Положения о проведении мониторинга качества финансового менеджмента, осуществляемого администрацией города Рязани, структурными подразделениями администрации города Рязани, имеющими в своем ведении муниципальные учреждения, и (или) являющимися главными распорядителями средств бюджета города Рязани»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расходов на содержание органов муниципального управления города Рязани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Ежемесячный мониторинг расходов на содержание органов муниципального управления города Рязани, результаты направлялись в адрес заместителя главы администрации, курирующего блок экономики и финансов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сение изменений в правовые акты по вопросам  управления муниципальным имуществом 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июля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одготовлен и направлен на согласование проект решения Рязанской городской Думы «Об утверждении Положения о порядке управления и распоряжения имуществом, находящимся в собственности муниципального образования – городской округ город Рязань в новой редакции»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39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программного обеспечения по реализации бюджетного процесса города Рязани (АС Бюджет, АС УРМ)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2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Проведена работа по переводу автоматизированных систем: АС «Бюджет», АС «УРМ», АС «РРО» на новые версии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Ввод в эксплуатацию обновленного программного обеспеч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ведена работа по замене ключей Э</w:t>
            </w:r>
            <w:bookmarkStart w:id="0" w:name="_GoBack"/>
            <w:bookmarkEnd w:id="0"/>
            <w:r>
              <w:rPr>
                <w:sz w:val="21"/>
                <w:szCs w:val="21"/>
              </w:rPr>
              <w:t>П в связи с окончанием срока действия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кация в печатных изданиях и сети Интернет отчетов об исполнении бюджета города Рязани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о связям со средствами массовой информации аппарата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квартально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Распоряжение администрации города Рязани от 03.08.2012  № 1428-р «Об утверждении отчета об исполнении бюджета города Рязани за 1 полугодие 2012 года» опубликовано в газете «Рязанские ведомости» от 21.08.2012 № 152 (4203). 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  <w:tc>
          <w:tcPr>
            <w:tcW w:w="139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ие энергетической эффективности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граммы энергосбережения и повышения энергетической эффективности  на территории муниципального образования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3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правлении образования и молодежной политики, управлении культуры, управлении по физической культуре и массовому спорту заключено 231 договор на проведение энергетических обследований, по которым выплачен аванс, окончательный расчет планируется в декабре 2012 года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м образования и молодежной политики заключены контракты и договоры: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 ремонт отопления, работы проводятся с мая по сентябрь 2012 года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 замену оконных блоков, работы проводятся август – сентябрь 2012 года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м культуры проведены торги по мероприятиям: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дернизация систем отопления и ГВС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ероприятия по усилению теплозащиты ограждающих конструкций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дернизация электроустановок.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настоящее время ведутся работы, оплата будет произведена в 4 квартале 2012 го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Управлением по физической культуре и массовому спорту выполнены работы по мероприятиям: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одернизация систем отопления и ГВС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ероприятия по усилению теплозащиты ограждающих конструкц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 xml:space="preserve">- модернизация электроустановок в муниципальных учреждениях.  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лен адресный перечень мероприятий по энергосбережению в сфере теплоснабжения, водоснабжения и водоотведения, а также в жилищном фонде. Определены объекты для установки приборов учета. Внесены изменения в долгосрочную целевую программу «Энергосбережение и повышение энергоэффективности в городе Рязани на 2012-2015 годы», утвержденную постановлением администрации города Рязани от 11.07.2012 № 3595. 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лены и направлены на согласование проекты: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оект постановления администрации города Рязани «О порядке предоставления в 2012 году субсидий юридическим лицам на возмещение затрат на проведение мероприятий по энергосбережению на объектах инженерной инфраструктуры»;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проект постановления администрации города Рязани «О порядке предоставления в 2012 году субсидий юридическим лицам на возмещение затрат на проведение мероприятий по энергосбережению в муниципальном жилищном фонде». </w:t>
            </w:r>
          </w:p>
          <w:p>
            <w:pPr>
              <w:pStyle w:val="Normal"/>
              <w:ind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 договор на создание аудио - и видеороликов по популяризации энергосбережения с помощью радио и телевидения. Проводится изготовление и размещение аудио – и видеороликов. Изготовлено и размещено 90 баннеров по энергосбережению и повышению энергоэффективности в бюджетных учреждениях.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программы энергосбережения и повышения энергетической эффективности на территории муниципального образования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bookmarkStart w:id="1" w:name="__DdeLink__1130_1376426431"/>
            <w:bookmarkEnd w:id="1"/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сентября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 xml:space="preserve">Отчет о выполнении программных мероприятий за 9 месяцев 2012 года направлен в адрес управления экономики администрации города Рязани. </w:t>
            </w:r>
          </w:p>
        </w:tc>
      </w:tr>
      <w:tr>
        <w:trPr/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2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расходов учреждений бюджетной сферы на оплату энергетических ресурсов в соответствии с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 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сентября</w:t>
            </w:r>
          </w:p>
        </w:tc>
        <w:tc>
          <w:tcPr>
            <w:tcW w:w="66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Проведен анализ расходов на оплату энергетических ресурсов за 9 месяцев 2012 года.</w:t>
            </w:r>
          </w:p>
        </w:tc>
      </w:tr>
    </w:tbl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72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текст 3 Знак"/>
    <w:qFormat/>
    <w:rPr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9584" w:leader="none"/>
        <w:tab w:val="left" w:pos="31994" w:leader="none"/>
      </w:tabs>
      <w:ind w:left="4111" w:right="0" w:firstLine="737"/>
      <w:jc w:val="both"/>
    </w:pPr>
    <w:rPr>
      <w:sz w:val="22"/>
      <w:szCs w:val="20"/>
    </w:rPr>
  </w:style>
  <w:style w:type="paragraph" w:styleId="ConsPlusNormal">
    <w:name w:val="ConsPlus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00000A"/>
      <w:kern w:val="2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Title">
    <w:name w:val="ConsPlusTitl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Calibri" w:cs="Arial"/>
      <w:b/>
      <w:bCs/>
      <w:color w:val="00000A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"/>
    <w:basedOn w:val="Normal"/>
    <w:qFormat/>
    <w:pPr>
      <w:tabs>
        <w:tab w:val="clear" w:pos="708"/>
      </w:tabs>
      <w:suppressAutoHyphens w:val="false"/>
      <w:spacing w:lineRule="auto" w:line="240"/>
      <w:jc w:val="both"/>
    </w:pPr>
    <w:rPr>
      <w:color w:val="000000"/>
      <w:kern w:val="0"/>
      <w:sz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6:00Z</dcterms:created>
  <dc:creator>ШУВАЕВА</dc:creator>
  <dc:description/>
  <dc:language>en-US</dc:language>
  <cp:lastModifiedBy>DERGACHEV</cp:lastModifiedBy>
  <cp:lastPrinted>2012-10-24T10:37:00Z</cp:lastPrinted>
  <dcterms:modified xsi:type="dcterms:W3CDTF">2012-11-12T12:26:00Z</dcterms:modified>
  <cp:revision>2</cp:revision>
  <dc:subject/>
  <dc:title/>
</cp:coreProperties>
</file>