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60475</wp:posOffset>
                </wp:positionH>
                <wp:positionV relativeFrom="paragraph">
                  <wp:posOffset>-356870</wp:posOffset>
                </wp:positionV>
                <wp:extent cx="5909945" cy="1149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94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360" cy="1089660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33" r="-6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5pt;height:90.5pt;mso-wrap-distance-left:7.05pt;mso-wrap-distance-right:7.05pt;mso-wrap-distance-top:0pt;mso-wrap-distance-bottom:0pt;margin-top:-28.1pt;mso-position-vertical-relative:text;margin-left: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4360" cy="1089660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33" r="-6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32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0 августа 2018 г.</w:t>
        <w:tab/>
        <w:tab/>
        <w:tab/>
        <w:tab/>
        <w:t xml:space="preserve">           </w:t>
        <w:tab/>
        <w:t xml:space="preserve">                                                            № 32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я № 1 и № 2 к постановлению администрации города Рязани от 30.08.2011 № 3779 «Об утверждении Порядка и сроков составления проекта бюджета города Рязани на очередной финансовый год и плановый период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структурой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ации города Рязани</w:t>
      </w:r>
      <w:r>
        <w:rPr>
          <w:rFonts w:cs="Times New Roman" w:ascii="Times New Roman" w:hAnsi="Times New Roman"/>
          <w:sz w:val="24"/>
          <w:szCs w:val="24"/>
        </w:rPr>
        <w:t>, руководствуясь статьями 39, 41 Устава муниципального образования – городской округ город Рязань Рязанской области, решением Рязанской городской Думы от 14.09.2017 № 298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«О досрочном прекращении полномочий главы администрации города Рязани                          О.Е. Булекова», постановлением администрации города Рязани от 15.09.2017 № 4134                     «Об исполнении обязанностей главы администрации города Рязани»,                            администрация города Рязани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Внести в приложение № 1 «Порядок составления проекта бюджета города Рязани на очередной финансовый год и плановый период» и приложение № 2 «Сроки составления проекта бюджета города Рязани на очередной финансовый год и плановый период» к постановлению администрации города Рязани от 30.08.2011 № 3779                             «Об утверждении Порядка и сроков составления проекта бюджета города Рязани                         на очередной финансовый год и плановый период» (в редакции постановлений администрации города Рязани от 13.07.2012 № 3616, от 25.07.2013 № 2998, от 15.11.2013 № 4840, от 25.09.2014 № 4214, от 30.09.2014 № 4332, от 21.07.2015 № 3304, от 15.08.2016 № 3706, от 29.11.2016 № 5183, от 19.06.2017 №2495, от 10.10.2017 № 4473, от 07.06.2018 № 2215) изменения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Отделу по связям со средствами массовой информации администрации города Рязани (Щербакова И.И.) опубликовать настоящее постановление на официальном сайте администрации города Рязани в сети Интернет www.admrzn.ru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Тишина И.Н.</w:t>
      </w:r>
    </w:p>
    <w:p>
      <w:pPr>
        <w:pStyle w:val="Style18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ы администрации                                                                                   С.Ю.Карабасов</w:t>
      </w:r>
    </w:p>
    <w:p>
      <w:pPr>
        <w:pStyle w:val="Heading2"/>
        <w:tabs>
          <w:tab w:val="clear" w:pos="708"/>
          <w:tab w:val="left" w:pos="0" w:leader="none"/>
          <w:tab w:val="left" w:pos="4536" w:leader="none"/>
          <w:tab w:val="left" w:pos="708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45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амещающий текст"/>
    <w:qFormat/>
    <w:rPr>
      <w:color w:val="808080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sz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D3CED06FC548C13287344D2935E2A1F2EB2145B3CB6FB13CE6AF0D027833B970B516E6253980C7241485D8947SD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51:00Z</dcterms:created>
  <dc:creator>Шлегель В.П.</dc:creator>
  <dc:description/>
  <cp:keywords/>
  <dc:language>en-US</dc:language>
  <cp:lastModifiedBy>ШУВАЕВА</cp:lastModifiedBy>
  <cp:lastPrinted>2016-11-01T14:03:00Z</cp:lastPrinted>
  <dcterms:modified xsi:type="dcterms:W3CDTF">2018-08-21T13:50:00Z</dcterms:modified>
  <cp:revision>45</cp:revision>
  <dc:subject/>
  <dc:title/>
</cp:coreProperties>
</file>