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18 декабря 2019 г.</w:t>
        <w:tab/>
        <w:tab/>
        <w:tab/>
        <w:tab/>
        <w:tab/>
        <w:tab/>
        <w:tab/>
        <w:t xml:space="preserve">                              №  42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Об осуществлении полномочий администратора доходов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 xml:space="preserve">бюджета города Рязани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В соответствии со статьей 160.1 Бюджетного кодекса Российской Федерации, решением Рязанской городской Думы от 12.12.2019 № 387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б утверждении бюджета города Рязани на 2020 год и на плановый период 2021 и 2022 годов», постановлением администрации города Рязани от 17.12.2009 № 9033 «Об утверждении Порядка осуществления органами местного самоуправления муниципального образования – городской округ город Рязань Рязанской области бюджетных полномочий главных администраторов доходов бюджета города Рязани»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 Р И К А З Ы В А Ю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09"/>
        <w:rPr>
          <w:szCs w:val="24"/>
        </w:rPr>
      </w:pPr>
      <w:r>
        <w:rPr>
          <w:szCs w:val="24"/>
        </w:rPr>
        <w:t xml:space="preserve">1.  Возложить на финансово-казначейское управление администрации города Рязани исполнение полномочий администратора доходов бюджета города Рязани по доходным источникам согласно приложению к настоящему приказу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 xml:space="preserve">2.  При осуществлении полномочий администратора доходов бюджета города Рязани руководствоваться бюджетным законодательством Российской Федерации и Рязанской области, иными нормативными правовыми актами Российской Федерации и Рязанской области, муниципальными правовыми актами, регулирующими бюджетные правоотношения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 xml:space="preserve">3.  Отделу организации бюджетного учета и отчетности бюджетного процесса финансово-казначейского управления администрации города Рязани (Расторгуева А.А.) довести реестр администрируемых доходов до Управления Федерального казначейства по Рязанской области в установленном порядке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  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на официальном сайте администрации города Рязан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>5.  Настоящий приказ вступает в силу с 1 января 2020 года и действует по 31 декабря 2020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6. Контроль за исполнением настоящего приказа оставляю за собой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Начальник управления                                                                                             С.Д.Финоге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30:00Z</dcterms:created>
  <dc:creator>МАСЛОВА</dc:creator>
  <dc:description/>
  <cp:keywords/>
  <dc:language>en-US</dc:language>
  <cp:lastModifiedBy>ГАМОВА</cp:lastModifiedBy>
  <cp:lastPrinted>2017-12-18T11:09:00Z</cp:lastPrinted>
  <dcterms:modified xsi:type="dcterms:W3CDTF">2019-12-17T06:21:00Z</dcterms:modified>
  <cp:revision>70</cp:revision>
  <dc:subject/>
  <dc:title>Администрация города Рязани</dc:title>
</cp:coreProperties>
</file>