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873"/>
        <w:gridCol w:w="319"/>
        <w:gridCol w:w="1784"/>
        <w:gridCol w:w="1982"/>
        <w:gridCol w:w="286"/>
      </w:tblGrid>
      <w:tr>
        <w:trPr>
          <w:trHeight w:val="60" w:hRule="exact"/>
        </w:trPr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(4912) 21-62-61</w:t>
            </w:r>
          </w:p>
        </w:tc>
      </w:tr>
      <w:tr>
        <w:trPr>
          <w:trHeight w:val="207" w:hRule="exac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  <w:lang w:val="zxx"/>
              </w:rPr>
            </w:pPr>
            <w:r>
              <w:rPr>
                <w:sz w:val="16"/>
                <w:lang w:val="zxx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</w:rPr>
              <w:t>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-2801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ava@adm.rzn.ru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 от___________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63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передаче в безвозмездное пользование муниципальному  бюджетному образовательному учреждению дополнительного образования детей «Детская музыкальная хоровая школа  № 8» нежилого  помещения, расположенного по адресу:             г. Рязань,  ул. Ленинского Комсомола, 13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администрации города Рязани по имущественным вопросам Косоруков Павел Николаевич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tabs>
          <w:tab w:val="clear" w:pos="709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>«О передаче в безвозмездное пользование муниципальному бюджетному образовательному учреждению дополнительного образования детей «Детская музыкальная хоровая школа № 8» нежилого помещения, расположенного по адресу: г. Рязань, ул. Ленинского Комсомола, 13»</w:t>
      </w:r>
      <w:r>
        <w:rPr>
          <w:color w:val="000000"/>
          <w:sz w:val="24"/>
          <w:szCs w:val="24"/>
        </w:rPr>
        <w:t xml:space="preserve">  на 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 экз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2. Пояснительная записка к проекту решения Рязанской городской Думы «</w:t>
      </w:r>
      <w:r>
        <w:rPr>
          <w:sz w:val="24"/>
          <w:szCs w:val="24"/>
        </w:rPr>
        <w:t>О передаче в безвозмездное пользование муниципальному бюджетному образовательному учреждению дополнительного образования  детей «Детская музыкальная хоровая школа № 8» нежилого помещения, расположенного по адресу: г. Рязань, ул. Ленинского Комсомола, 13»</w:t>
      </w:r>
      <w:r>
        <w:rPr>
          <w:color w:val="000000"/>
          <w:sz w:val="24"/>
          <w:szCs w:val="24"/>
        </w:rPr>
        <w:t xml:space="preserve">   на 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 экз.</w:t>
      </w:r>
    </w:p>
    <w:p>
      <w:pPr>
        <w:pStyle w:val="Normal"/>
        <w:tabs>
          <w:tab w:val="left" w:pos="0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sz w:val="24"/>
          <w:szCs w:val="24"/>
        </w:rPr>
        <w:t>3. Копии обращений на 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л. в 1 экз.</w:t>
      </w:r>
    </w:p>
    <w:p>
      <w:pPr>
        <w:pStyle w:val="Normal"/>
        <w:tabs>
          <w:tab w:val="left" w:pos="0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sz w:val="24"/>
          <w:szCs w:val="24"/>
        </w:rPr>
        <w:t>4. Выписка из реестра муниципальной собственности на 1 л. в 1 экз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нформация на электронном носителе (дискета) - адресату.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В.Е. Артемов</w:t>
      </w:r>
    </w:p>
    <w:p>
      <w:pPr>
        <w:pStyle w:val="Heading1"/>
        <w:tabs>
          <w:tab w:val="left" w:pos="0" w:leader="none"/>
          <w:tab w:val="left" w:pos="720" w:leader="none"/>
          <w:tab w:val="left" w:pos="708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1260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            А.С. Воробье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аппарата администрации                                                                                                И.Н. Якубин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/>
      </w:pP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ресурсов и имущественных отношений                                                                     Ю.А.Суслова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/>
      </w:pPr>
      <w:r>
        <w:rPr>
          <w:sz w:val="24"/>
          <w:szCs w:val="24"/>
          <w:lang w:val="en-US"/>
        </w:rPr>
        <w:t>07</w:t>
      </w:r>
      <w:r>
        <w:rPr>
          <w:sz w:val="24"/>
          <w:szCs w:val="24"/>
        </w:rPr>
        <w:t>.11.2011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-65-29</w:t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 бюджет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ю дополнительного образования детей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Детская музыкальная хоровая школа № 8»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нежилого помещения, расположенного по адресу: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г. Рязань, ул. Ленинского Комсомола,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    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ередать в установленном порядке в безвозмездное пользование,   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Детская музыкальная хоровая школа       № 8» нежилое помещение общей площадью 277,9 кв.м (позиции 20, 26, 36, 64, 67-71 на поэтажном плане 1-го этажа, позиция 35 на поэтажном плане 2 этажа), расположенное по адресу: г. Рязань, ул. Ленинского Комсомола, 13, для проведения учебных занятий художественно – эстетической направленности сроком на 1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«Детская музыкальная хоровая школа № 8» и муниципальным образовательным учреждением «Средняя общеобразовательная школа № 44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left" w:pos="709" w:leader="none"/>
        </w:tabs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Начальник управления  земельных ресурсов </w:t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и имущественных отношений                                       </w:t>
      </w:r>
    </w:p>
    <w:p>
      <w:pPr>
        <w:pStyle w:val="Style18"/>
        <w:suppressAutoHyphens w:val="true"/>
        <w:ind w:left="851" w:right="28" w:hanging="567"/>
        <w:rPr/>
      </w:pPr>
      <w:r>
        <w:rPr>
          <w:szCs w:val="24"/>
        </w:rPr>
        <w:t xml:space="preserve">Ю.А.Суслова                                   </w:t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true"/>
        <w:ind w:left="851" w:right="28" w:hanging="567"/>
        <w:rPr/>
      </w:pPr>
      <w:r>
        <w:rPr/>
        <w:t xml:space="preserve">25-65-29   </w:t>
      </w:r>
    </w:p>
    <w:p>
      <w:pPr>
        <w:pStyle w:val="Style18"/>
        <w:suppressAutoHyphens w:val="true"/>
        <w:ind w:left="851" w:right="28" w:hanging="567"/>
        <w:rPr/>
      </w:pPr>
      <w:r>
        <w:rPr/>
        <w:t>07.11.2011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8"/>
        <w:tabs>
          <w:tab w:val="clear" w:pos="709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муниципальному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му образовательному учреждению дополнительного образования детей  «Детская музыкальная хоровая школа № 8»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нежилого помещения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>г. Рязань,  ул. Ленинского Комсомола, 13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 Рязанской городской Думы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городской Думы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Начальник управления земельных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ресурсов и имущественных отношений                                           Ю.А.Суслова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5-65-29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rPr/>
      </w:pPr>
      <w:r>
        <w:rPr>
          <w:sz w:val="28"/>
          <w:szCs w:val="28"/>
        </w:rPr>
        <w:t xml:space="preserve">07.11.2011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муниципальному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ному образовательному учреждению дополнительного образования детей «Детская музыкальная хоровая школа № 8»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илого помещения, расположенного по адресу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Рязань,  ул. Ленинского Комсомола, 13»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подготовлен в соответствии с Федеральным законом               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в связи с обращением муниципального бюджетного образовательного учреждения  дополнительного  образования детей «Детская музыкальная хоровая школа № 8»  (далее – МБОУ ДОД «Детская музыкальная хоровая школа № 8») от 07.09.2011 № 160 о предоставлении в безвозмездное пользование нежилого помещения, общей площадью 277,9 кв.м, расположенного по адресу: г. Рязань, ул. Ленинского Комсомола, 13, закрепленного на праве оперативного управления за муниципальным  образовательным учреждением «Средняя общеобразовательная школа № 44», для проведения учебных занятий художественно – эстетической направленности сроком на 1 год,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 частям  1 и 3 статьи 17.1 Федерального закона от 26.07.2006         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МБОУ ДОД «Детская музыкальная хоровая школа № 8» нежилого помещения, расположенного по вышеуказанному адресу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земельных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ов и имущественных отношений                                            Ю.А.Суслова                                                                       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  <w:szCs w:val="28"/>
        </w:rPr>
        <w:t>25-65-29  07.11.20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40:00Z</dcterms:created>
  <dc:creator>USER</dc:creator>
  <dc:description/>
  <cp:keywords/>
  <dc:language>en-US</dc:language>
  <cp:lastModifiedBy>LidiaYA</cp:lastModifiedBy>
  <cp:lastPrinted>2011-11-01T16:09:00Z</cp:lastPrinted>
  <dcterms:modified xsi:type="dcterms:W3CDTF">2011-11-07T06:40:00Z</dcterms:modified>
  <cp:revision>2</cp:revision>
  <dc:subject/>
  <dc:title> </dc:title>
</cp:coreProperties>
</file>