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 и на плановый период 2024 и 2025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5.12.2022 № 30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3 год и на плановый период 2024 и 2025 годов, утвержденный решением Рязанской городской  Думы от 15.12.2022  № 30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» предполагает  увеличение доходной и расходной частей бюджета в 2023 году на 1 498 583,6 тыс. рублей, в том числе 1 328 583,6 тыс. рублей за счет дополнительных поступлений межбюджетных трансфертов 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ышестоящих бюджетов, 53 000,0 тыс. рублей за счет </w:t>
      </w:r>
      <w:r>
        <w:rPr>
          <w:bCs/>
          <w:sz w:val="28"/>
          <w:szCs w:val="28"/>
          <w:lang w:eastAsia="ar-SA"/>
        </w:rPr>
        <w:t xml:space="preserve">дополнительно полученных сверх предусмотренных кассовым планом поступления неналоговых доходов, а также 117 000,0 тыс. рублей за счет прогнозируемых по данным главного администратора перепоступлений налога на доходы физических ли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23 год и на плановый период 2024 и 2025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начальника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О.Н. Грабов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5:46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23-10-06T09:25:00Z</dcterms:modified>
  <cp:revision>10</cp:revision>
  <dc:subject/>
  <dc:title>Финансово-экономическое обоснование</dc:title>
</cp:coreProperties>
</file>