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Рязанской городской Думы 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30 мая         </w:t>
      </w:r>
      <w:r>
        <w:rPr>
          <w:sz w:val="28"/>
          <w:szCs w:val="28"/>
        </w:rPr>
        <w:t xml:space="preserve">2019 года  № </w:t>
      </w:r>
      <w:r>
        <w:rPr>
          <w:sz w:val="28"/>
          <w:szCs w:val="28"/>
          <w:u w:val="single"/>
        </w:rPr>
        <w:t>130-</w:t>
      </w:r>
      <w:r>
        <w:rPr>
          <w:sz w:val="28"/>
          <w:szCs w:val="28"/>
          <w:u w:val="single"/>
          <w:lang w:val="en-US"/>
        </w:rPr>
        <w:t>III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бюджета города Рязани за 2018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разделам и подразделам классификации рас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992"/>
        <w:gridCol w:w="1701"/>
        <w:gridCol w:w="1701"/>
      </w:tblGrid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 на 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о за 2018 год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8 57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 440,2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46,2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48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303,4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2 59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8 183,3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9,3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0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016,6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53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535,2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4 00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2 466,2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 60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 415,8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 60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 415,8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6 95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2 171,2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8,6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 02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 028,8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36 17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1 394,6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2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19,2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93 91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54 315,6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08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268,2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8 64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8 552,9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4 3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9 590,8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 84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 903,7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ОКРУЖАЮЩЕ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21,1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бор, удаление отходов и очистка сточных в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1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11,1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84 97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79 554,5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33 61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31 793,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33 26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30 195,4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0 80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0 805,5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,4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08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083,2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00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484,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 15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 139,2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1 89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1 877,4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26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261,8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9 65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4 655,3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7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765,5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8 06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4 468,3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 63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 541,8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7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879,7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 04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 025,9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79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791,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39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386,6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рт высших дости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20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208,6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65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639,7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 08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 088,1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 08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 088,1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09 49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58 126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8:58:00Z</dcterms:created>
  <dc:creator>*</dc:creator>
  <dc:description/>
  <cp:keywords/>
  <dc:language>en-US</dc:language>
  <cp:lastModifiedBy>НАБИРУХИНА</cp:lastModifiedBy>
  <cp:lastPrinted>2016-03-03T17:16:00Z</cp:lastPrinted>
  <dcterms:modified xsi:type="dcterms:W3CDTF">2019-12-23T14:49:00Z</dcterms:modified>
  <cp:revision>52</cp:revision>
  <dc:subject/>
  <dc:title>ПРИЛОЖЕНИЕ  № 2</dc:title>
</cp:coreProperties>
</file>