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"/>
        <w:gridCol w:w="7549"/>
        <w:gridCol w:w="957"/>
        <w:gridCol w:w="1721"/>
        <w:gridCol w:w="4510"/>
      </w:tblGrid>
      <w:tr>
        <w:trPr>
          <w:trHeight w:val="315" w:hRule="atLeast"/>
        </w:trPr>
        <w:tc>
          <w:tcPr>
            <w:tcW w:w="14861" w:type="dxa"/>
            <w:gridSpan w:val="5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5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   30 мая         </w:t>
            </w:r>
            <w:r>
              <w:rPr>
                <w:sz w:val="28"/>
                <w:szCs w:val="28"/>
              </w:rPr>
              <w:t xml:space="preserve">2019 года  № </w:t>
            </w:r>
            <w:r>
              <w:rPr>
                <w:sz w:val="28"/>
                <w:szCs w:val="28"/>
                <w:u w:val="single"/>
              </w:rPr>
              <w:t>130-</w:t>
            </w:r>
            <w:r>
              <w:rPr>
                <w:sz w:val="28"/>
                <w:szCs w:val="28"/>
                <w:u w:val="single"/>
                <w:lang w:val="en-US"/>
              </w:rPr>
              <w:t>III</w:t>
            </w:r>
          </w:p>
          <w:p>
            <w:pPr>
              <w:pStyle w:val="Normal"/>
              <w:ind w:right="23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ение  бюджета города Рязани за 2018 год </w:t>
            </w:r>
          </w:p>
        </w:tc>
      </w:tr>
      <w:tr>
        <w:trPr>
          <w:trHeight w:val="23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 разделам и подразделам, целевым статьям и видам расходов </w:t>
            </w:r>
          </w:p>
        </w:tc>
      </w:tr>
      <w:tr>
        <w:trPr>
          <w:trHeight w:val="23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домственной структуры расходов бюджета </w:t>
            </w:r>
          </w:p>
        </w:tc>
      </w:tr>
    </w:tbl>
    <w:p>
      <w:pPr>
        <w:pStyle w:val="Normal"/>
        <w:ind w:right="-456" w:hanging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837"/>
        <w:gridCol w:w="1678"/>
        <w:gridCol w:w="836"/>
        <w:gridCol w:w="1678"/>
        <w:gridCol w:w="1752"/>
      </w:tblGrid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на 2018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2019 год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язанская городская Ду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39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15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 39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15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130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94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6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6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6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2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45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9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98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9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98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8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1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8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1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5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5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5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5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5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5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6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3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21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3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3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35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5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5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44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4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2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2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2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2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2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2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2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2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2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10002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2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2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2 611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7 541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образования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47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468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ст в образовательных учреждения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47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468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подпрограммы «Создание новых мест в общеобразовательных организациях в соответствии с прогнозируемой потребностью и современными условиями обучения на 2016 - 2025 годы» государственной программы Рязанской области «Развитие образования и молодежной политики на 2014 - 2025 годы» за счет средств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Е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9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91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Е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9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91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Е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9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91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на условиях софинансирования из вышестоящих бюдже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L1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778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778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L1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778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778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L1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778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778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 и разработка проектной документации образовательных учреждений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Я42Е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8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8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Я42Е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8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8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Я42Е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8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8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Жилище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 06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113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590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89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1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1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31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, осуществляемые на условиях софинансирования из вышестоящих бюджетов (строительство объекта «Детский сад на 224 места в микрорайоне Кальное г. Рязани»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L11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065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065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L11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065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065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L11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065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065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и проектной документ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опографических планов масштаба 1: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ое ипотечное кредит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процентной ставки по банковскому креди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0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0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0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0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0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0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0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40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оприятий по развитию застроенных территорий в городе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местонахождения объекта адресации на территор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8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8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8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апитального строитель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7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 912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6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4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99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9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99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9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0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9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11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4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Адресная инвестиционная программа города Рязани на 2017 - 2022 год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11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4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реализацию мероприятий подпрограммы «Социальное развитие населенных пунктов» государственной программы Рязанской области «Социальное и экономическое развитие населенных пунктов в 2015-2020 годах» за счет средств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815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91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7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815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815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815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79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815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79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9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8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9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8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9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8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муниципальной собственности, осуществляемые на условиях софинансирования из вышестоящих бюджетов (строительство объекта «Детская школа искусств № 2 в жилом районе «Недостоево»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L11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25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257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L11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25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257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L11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25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257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физической культуры и спорта на условиях софинансирования из вышестоящих бюджетов (закупка комплектов искусственных покрытий для футбольных полей для спортивных детско-юношеских школ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L49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10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10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L49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10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10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L49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810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10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Реализация мероприятий подпрограммы «Социальное развитие населенных пунктов» государственной программы Рязанской области «Социальное и экономическое развитие населенных пунктов в 2015 - 2020 годах» на условиях софинансирования из областного бюджета</w:t>
              </w:r>
            </w:hyperlink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Я15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Я15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Я15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Я15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5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1Я15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5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20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8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20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8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ых многоквартирных дом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7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7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7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помещений у собственников в аварийных жилых дома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6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7 539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 71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комплекса и энергосбережение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982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733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муниципального жилищного фонда в городе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1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маневренного жилищного фон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муниципальных жилых помещ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аварийного газового оборудования в муниципальном жилищном фонд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7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7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40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7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9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правления МКД в городе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10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4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под многоквартирными домами и постановка их на государственный кадастровый уче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8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7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8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7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8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7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7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7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7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7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240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7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7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6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6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6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ожений Жилищного кодекса РФ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24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демонтажу дымовых труб подвальных котельных, выведенных из эксплуат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0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00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0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00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0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00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5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2405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2405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 коммунальной инфраструктуры в городе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2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112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мониторинг и актуализация схемы теплоснабжения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2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2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2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ъектов коммунальной инфраструкту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2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2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40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2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Модернизация коммунального комплекса на 2015 - 2020 годы» государственной программы Рязанской области «Развитие коммунальной инфраструктуры, энергосбережение и повышение энергетической эффективности на 2015 - 2020 год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81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81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81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Модернизация коммунального комплекса на 2015 - 2020 годы» государственной программы Рязанской области «Развитие коммунальной инфраструктуры, энергосбережение и повышение энергетической эффективности на 2015 - 2020 год»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Я1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Я1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Я1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поверка индивидуальных приборов учета в муниципальном жилищном фонд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банных услуг в городе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7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403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7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403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7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7403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7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5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30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00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6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59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6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59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0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9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(приобретение) программного обеспечения для оперативного взаимодействия с ведомствами, аварийными, диспетчерскими службами организаций и предприят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4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4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4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в целях осуществления взаимодействия с ведомствами, аварийными, диспетчерскими службами организаций и предприят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401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401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401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ое обеспечение государственной политики в области энергосбережения и повышения энергетической эффективности и обучение в области энергосбереж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внедрение единой автоматизированной информационно-аналитической системы контроля, учета и анализа производства, распределения и потребления энергоресурс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140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140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140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города Рязани» на 2018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9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социальной поддержкой, гарантиями и выплатами отдельных категорий граждан» на 2018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78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27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59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37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16.08.2007 № 105-ОЗ «О наделении органов местного самоуправления отдельными государственными полномочиями Рязан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566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19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156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156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6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07.12.2011 № 112-ОЗ «О наделении органов местного самоуправления отдельными государственными полномочиями по постановке на учет и учету граждан, имеющих право на получение жилищных субсидий в соответствии с Федеральным законом от 25 октября 2002 года № 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689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0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0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9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0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бюджетов других уровн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48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48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48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благоустройства города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27 37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87 085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города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 21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 299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зеленение территории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26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824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Модернизация коммунального комплекса на 2015 - 2020 годы» государственной программы Рязанской области «Развитие коммунальной инфраструктуры, энергосбережение и повышение энергетической эффективности на 2015 - 2020 год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81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15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42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81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15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42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81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15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42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62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621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06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06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06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06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11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11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11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11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Модернизация коммунального комплекса на 2015 - 2020 годы» государственной программы Рязанской области «Развитие коммунальной инфраструктуры, энергосбережение и повышение энергетической эффективности на 2015 - 2020 годы»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Я1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0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Я1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0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Я1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0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ия на территории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8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8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8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8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8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8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8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18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тлов безнадзорных животны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3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3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3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3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3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3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3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3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Б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7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 411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7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11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65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5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65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5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4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3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4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6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2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7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05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5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рожное хозяйство и развитие транспортной системы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88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 028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, направленных на улучшение состояния улично-дорожной сет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92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 302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дорожной деятельности в рамках приоритетного проекта «Безопасные и качественные дороги» за счет средств вышестоящих бюдже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123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92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92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23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92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92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0123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92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92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Дорожное хозяйство» государственной программы Рязанской области «Дорожное хозяйство и транспорт на 2014-2022 год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865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9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9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865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9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9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865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9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9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25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7 629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5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2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5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2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0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01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0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01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дорожной деятельности в рамках приоритетного проекта «Безопасные и качественные дороги», осуществляемое на условиях софинансирования из вышестоящих бюдже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Я3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68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6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Я3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68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6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Я3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68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6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Дорожное хозяйство» государственной программы Рязанской области «Дорожное хозяйство и транспорт на 2014 - 2022 годы»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Я65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Я65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1Я65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Доступная среда» на 2014-2020 годы» государственной программы Рязанской области «Социальная защита и поддержка населения на 2014-2020 годы» за счет средств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82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82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82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на условиях софинансирования из вышестоящих бюджетов в рамках государственной программы Российской Федерации «Доступная среда» на 2011 - 2020 годы (программа субъекта Российской Федерации, разработанная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L02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L02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L02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, направленных на повышение безопасности дорожного движ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931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47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9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14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6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9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26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Повышение безопасности дорожного движения» государственной программы Рязанской области «Дорожное хозяйство и транспорт на 2014 - 2022 год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86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3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63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86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3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3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86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3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3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9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97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87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87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87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87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9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9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9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9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, направленных на повышение безопасности дорожного движения, осуществляемых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Я6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Я6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4Я6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созданию автоматизированных информационных и управляющих систем в городе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1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46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дорожной деятельности в рамках приоритетного проекта «Безопасные и качественные дороги» за счет средств вышестоящих бюдже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23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6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6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23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6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6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23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 96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6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дорожной деятельности в рамках приоритетного проекта «Безопасные и качественные дороги», осуществляемое на условиях софинансирования из вышестоящих бюдже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Я3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Я3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Я3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4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проектов ликвидации накопленного экологического ущерба и реабилитации загрязненных территор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7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зеленого фонда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порядке обращения с отработанными ртутьсодержащими ламп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униципальных водных объе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экологического мониторинга водных объе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8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08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8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, направленных на получение информации об уровнях загрязнения объектов окружающей сре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1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0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0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10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города Рязани» на 2018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27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967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ых территорий города и проездов к ни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56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526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формирования современной городской среды, осуществляемых на условиях софинансирования из вышестоящих бюдже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L5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56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526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L5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56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526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1L5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56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526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ых территорий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712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44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проекта местных инициатив, осуществляемые за счет добровольных пожертвований гражда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40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4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40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4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40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4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язанской области «Формирование современной городской среды» за счет средств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1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6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1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6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1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6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«Поддержка местных (муниципальных) инициатив и участия населения в осуществлении местного самоуправления на территории Рязанской области» государственной программы Рязанской области «Развитие местного самоуправления и гражданского общества на 2016 - 2020 год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6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09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41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86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09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41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0286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09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41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6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6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формирования современной городской среды, осуществляемых на условиях софинансирования из вышестоящих бюдже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L5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3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4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L5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3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4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L5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3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4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язанской области «Формирование современной городской среды»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Я1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Я1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Я1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еализацию проекта местных инициатив, осуществляемые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Я6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5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7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Я6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7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2Я6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47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28 89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20 306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города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9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тимулирование развития экономики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курсов и праздничных мероприятий для малого и среднего предприниматель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2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информирования туристов о туристских ресурсах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ждународных мероприят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9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89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6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обровольного участия граждан в охране общественного поряд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9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РО «Профилактика правонарушений и предупреждение чрезвычайных ситуаций на 2015 - 2020 год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85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185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85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уровня общественной безопасности и антитеррористической защищ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ой профилактической работы с несовершеннолетними, состоящими на учете в комиссии по делам несовершеннолетних и защите их прав, находящимися в социально опасном положении, организация их отдыха и оздоро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методическое обеспечение профилактики безнадзорности и правонарушений несовершеннолетни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8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8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8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041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02.12.2005 № 132-ОЗ «О наделении органов местного самоуправления отдельными государственными полномочиями Рязанской области по созданию комиссий по делам несовершеннолетних и защите их прав и организации деятельности этих комиссий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89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1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89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7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89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7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89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989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рожное хозяйство и развитие транспортной системы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028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028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по муниципальным маршрутам, по регулируемым органами местного самоуправления города Рязани тарифам, не обеспечивающим возмещение издерже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028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028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9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028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028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9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028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028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9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028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028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 31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 674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зация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6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6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6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6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электронного документооборота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076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034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04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635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55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507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55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507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6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6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0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31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398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96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69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96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69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635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632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4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44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8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7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казенных учреждений, подведомственных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62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03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хозяйственного обслужи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9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9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8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85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8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85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7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79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7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79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функций эксплуатации объектов инфраструктуры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91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8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4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4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4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4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делам гражданской обороны и чрезвычайным ситу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05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15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1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8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1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8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6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6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1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по обеспечению проведения торг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13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8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7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8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7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902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06.12.2010 № 152-ОЗ «О наделении органов местного самоуправления муниципальных образований Рязанской области отдельными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89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89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89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89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089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58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58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58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58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58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58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58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58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социальной поддержкой, гарантиями и выплатами отдельных категорий граждан» на 2018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 019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 104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, находящихся в тяжелой жизненной ситу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9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37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9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37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9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37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9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37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ежемесячными выплатами отдельных категорий гражда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30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05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 за выслугу лет, доплаты к пенсиям муниципальных служащи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6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6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6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2403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3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4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4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2404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онных выплат и гарантий Почетным гражданам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3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3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3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арантии Почетным гражданам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404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203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920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анспортными картами льготных категорий гражда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9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9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9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404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51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51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4404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51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51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404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51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51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75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22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75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22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994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994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589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994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994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бюджетов других уровн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межбюджетных трансфертов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1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1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51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территориального общественного самоуправления в городе Рязани на 2018 - 2022 год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79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79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униципального упра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35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35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35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35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35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35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002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35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35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3 56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3 543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тельного отдыха детей и подростков в каникулярное врем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города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 652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 647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952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952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079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079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079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079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079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079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Развитие культуры» государственной программы Рязанской области «Развитие культуры и туризма на 2015 - 2020 год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3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3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3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отдельным категориям работников муниципальных учреждений дополнительного образования детей в сфере культуры в соответствии с указами Президента Российской Федер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9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3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3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9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3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3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9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3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3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вышение оплаты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7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7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8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7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азвитию культуры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Я3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Я3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Я3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отдельным категориям работников муниципальных учреждений дополнительного образования детей в сфере культуры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Я9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Я9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Я9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оплаты труда работников муниципальных учреждений в связи с увеличением минимального размера оплаты труда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Я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Я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Я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едагогических работник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4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услугами культурно-досуговых учрежден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790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790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00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00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00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00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18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189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11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11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работникам муниципальных учреждений культуры в соответствии с указами Президента Российской Федер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8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1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8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71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8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53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5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8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8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работникам муниципальных учреждений культуры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Я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8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Я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8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Я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5Я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1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2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22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40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0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0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40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0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0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40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0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0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работникам муниципальных учреждений культуры в соответствии с указами Президента Российской Федер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8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8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8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работникам муниципальных учреждений культуры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Я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Я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Я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92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924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40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79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797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40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79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797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40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79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797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работникам муниципальных учреждений культуры в соответствии с указами Президента Российской Федер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8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03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03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8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03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03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8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03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03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работникам муниципальных учреждений культуры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Я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Я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7Я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3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3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3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3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1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21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11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Развитие культуры» государственной программы Рязанской области «Развитие культуры и туризма на 2015 - 2020 год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83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83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83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азвитию культуры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Я3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Я3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8Я3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6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6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5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4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2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2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40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2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89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5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55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89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5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55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89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5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55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омплектованию книжных фондов муниципальных общедоступных библиотек на условиях софинансирования из вышестоящих бюдже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L51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L51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L51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креплению материально-технической базы и оснащению оборудованием детских школ искусств на условиях софинансирования из вышестоящих бюдже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L51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L51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L51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культуры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3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2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3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2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82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82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82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82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1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тимулирование развития экономики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информирования туристов о туристских ресурсах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1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овышения качества туристских услуг в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 и методов антинаркотической рабо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ференций, "круглых столов"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7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1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7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1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7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1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7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1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6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358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2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8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муниципальным имуществом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8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8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7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9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7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9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 99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 977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тельного отдыха детей и подростков в каникулярное врем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27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254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(работ) физкультурно-спортивной направленности населению учреждениями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7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7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70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704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70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704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317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317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8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8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отдельным категориям работников муниципальных учреждений дополнительного образования детей в сфере физической культуры в соответствии с указами Президента Российской Федер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0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0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0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0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6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76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вышение оплаты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3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3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3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3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2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отдельным категориям работников муниципальных учреждений дополнительного образования детей в сфере физической культуры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Я9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Я9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Я9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2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Я92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оплаты труда работников муниципальных учреждений в связи с увеличением минимального размера оплаты труда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Я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Я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Я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Я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язательного проведения периодических медицинских осмотров (обследований) работников учреждений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2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(работ) физкультурно-спортивной направленности населению учреждениями физической культуры и спор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1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1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физической культуры и спор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40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40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40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вышение оплаты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8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8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8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5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оплаты труда работников муниципальных учреждений в связи с увеличением минимального размера оплаты труда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Я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Я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3Я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физической культуры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и спорт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9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6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6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3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физической культуры и спор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4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спортивных мероприят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7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4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4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4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4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физической культуры и спор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0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5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физической культуре и массовому спорту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0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2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0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2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17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1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17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01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 и методов антинаркотической рабо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32 54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29 381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0 24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8 588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2 44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2 426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67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67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67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 67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32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322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353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35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94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94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94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944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74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74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8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8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39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390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39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390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330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330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59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59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1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1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41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8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84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8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84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4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8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84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2 69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2 69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2 69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2 698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 42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6 422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7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27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повышение заработной платы работникам муниципальных учреждений культуры в соответствии с указами Президента Российской Федер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вышение заработной платы отдельным категориям работников муниципальных учреждений дополнительного образования детей в сфере образования в соответствии с указами Президента Российской Федер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24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24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24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24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5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5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67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67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вышение заработной платы отдельным категориям работников муниципальных дошкольных образовательных организаций в соответствии с указами Президента Российской Федер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4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4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 79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 774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 79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 774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 246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2 228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546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546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(городских округов) на повышение оплаты труда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65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65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65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65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83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83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8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16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16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работникам муниципальных учреждений культуры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отдельным категориям работников муниципальных учреждений дополнительного образования детей в сфере образования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заработной платы отдельным категориям работников муниципальных дошкольных образовательных организаций в соответствии с указами Президента Российской Федерации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2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оплаты труда работников муниципальных учреждений в связи с увеличением минимального размера оплаты труда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1Я9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14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54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14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54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814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654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28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127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2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7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27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ест в образовательных учреждения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21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21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5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мероприятий подпрограммы «Создание новых мест в общеобразовательных организациях в соответствии с прогнозируемой потребностью и современными условиями обучения на 2016 - 2025 годы» государственной программы Рязанской области «Развитие образования и молодежной политики на 2014 - 2025 годы» за счет средств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Е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Е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842Е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 и разработка проектной документации образовательных учреждений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Я42Е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Я42Е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3Я42Е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84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31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7.07.2012 № 63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1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1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1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4.12.2013 № 87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 образования в частных дошкольных образовательных организациях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0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8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0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8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89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0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89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овышение качества услуг в сфере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5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обеспечение социализации и самореализации молодежи, вовлечение в активную социально значимую общественную деятельность, поддержку талантливой молодеж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6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6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6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6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6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6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6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7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держательного отдыха детей и подростков в каникулярное врем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10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10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3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3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9.12.2010 № 170-ОЗ «О наделении органов местного самоуправления отдельными государственными полномочиями Рязанской области по организации и обеспечению отдыха и оздоровления детей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64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64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55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55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55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55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9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9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39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889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одаренных дет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4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4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94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профессиональной деятельности педагогических работник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040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825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825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1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11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1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11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23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2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ще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6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61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6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61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38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38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3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3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6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6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56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5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0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0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пар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4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Доступная среда» на 2014 - 2020 годы» государственной программы Рязанской области «Социальная защита и поддержка населения на 2014 - 2020 год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2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2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2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Развитие общего образования» государственной программы Рязанской области «Развитие образования и молодежной политики на 2014 - 2025 год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Комплексная безопасность образовательной организации» государственной программы Рязанской области «Развитие образования и молодежной политики на 2014 - 2025 год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4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9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28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28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9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28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28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9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77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77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89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1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1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доступной среды для инвалидов на условиях софинансирования из вышестоящих бюджетов (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 - инвалидами качественного образовани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L027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L027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L027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зданию доступной среды для инвалидов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2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2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2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азвитию общего образования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комплексной безопасности в образовательных организациях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Я4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О и МП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8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7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75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96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06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14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06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14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9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9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02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9.12.2010 № 170-ОЗ «О наделении органов местного самоуправления отдельными государственными полномочиями Рязанской области по организации и обеспечению отдыха и оздоровления детей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7.07.2012 № 63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, начального общего, основного общего, среднего общего образования в частных общеобразовательных организациях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24.12.2013 № 87-ОЗ «О наделении органов местного самоуправления отдельными государственными полномочиями Рязанской области по финансовому обеспечению получения дошкольного образования в частных дошкольных образовательных организациях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289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форм и методов антинаркотической рабо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развития волонтерского антинаркотического движения и иных молодежных общественных организаций по профилактике наркоман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безнадзорности и правонарушений несовершеннолетних, формирование законопослушного поведения и правовой культуры детей и подростков, организация досуга, занятости и трудоустройства несовершеннолетних, работа с ними по месту житель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ой профилактической работы с несовершеннолетними, состоящими на учете в комиссии по делам несовершеннолетних и защите их прав, находящимися в социально опасном положении, организация их отдыха и оздоров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7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 в городе Рязани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й системы сбора отработанных ртутьсодержащих ламп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5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Жилище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2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2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2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2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реализацию мероприятий подпрограммы «Обеспечение жильем молодых семей» государственной программы Рязанской области «Развитие образования и молодежной политики на 2014 - 2025 год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842И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842И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842И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 на условиях софинансирования из вышестоящих бюдже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L49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3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3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L49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3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3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L49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3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13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 на условиях софинансирования из областного бюдже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Я42И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Я42И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4Я42И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муниципальных услуг в электронной форм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Гармонизация межнациональных (межэтнических), межконфессиональных и межкультурных отношений в городе Рязани» на 2017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социальной поддержкой, гарантиями и выплатами отдельных категорий граждан» на 2018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304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94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1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анспортными картами льготных категорий гражда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1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1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405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1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государственных полномочий по опеке и попечительств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35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74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на содержание детей в семьях опекунов (попечителей), приемных семьях, патронатных семья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9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28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9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28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9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28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рганами местного самоуправлен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4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46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1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5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1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75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789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7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1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1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89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1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1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89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1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15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89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1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889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5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52,2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33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33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язанской области от 04.12.2008 № 185-ОЗ «О наделении органов местного самоуправления отдельными государственными полномочиями Рязанской области по выплате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89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33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33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89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89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89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3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989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30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0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 281,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 261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» на 2016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7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разование муниципальных служащи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1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5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 муниципального образ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682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667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вышение эффективности управления муниципальными финансами» на 2018 - 2022 г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682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667,3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89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81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43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39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43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39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6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58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6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58,6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02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399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9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расходов бюджета гор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10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09 49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58 12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D3BFFB2378843538BF8FCE50E3B46F8D26E6D89A70B6B268473793A2C4B6804EC573BDF8643A421FDAC81C7F07B8CC08A22F947A353B841DDCF7AP26B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8:00Z</dcterms:created>
  <dc:creator>*</dc:creator>
  <dc:description/>
  <cp:keywords/>
  <dc:language>en-US</dc:language>
  <cp:lastModifiedBy>НАБИРУХИНА</cp:lastModifiedBy>
  <cp:lastPrinted>2015-04-02T12:31:00Z</cp:lastPrinted>
  <dcterms:modified xsi:type="dcterms:W3CDTF">2019-12-23T14:49:00Z</dcterms:modified>
  <cp:revision>48</cp:revision>
  <dc:subject/>
  <dc:title>ПРИЛОЖЕНИЕ  № 2</dc:title>
</cp:coreProperties>
</file>