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/>
        <w:jc w:val="left"/>
        <w:rPr/>
      </w:pPr>
      <w:r>
        <w:rPr/>
        <w:t xml:space="preserve">                 </w:t>
      </w:r>
    </w:p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20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/>
        </w:rPr>
      </w:pPr>
      <w:r>
        <w:rPr>
          <w:u w:val="single"/>
        </w:rPr>
        <w:t>25 апреля</w:t>
      </w:r>
      <w:r>
        <w:rPr/>
        <w:t xml:space="preserve"> 2019 г.                                                                                                                 №</w:t>
      </w:r>
      <w:r>
        <w:rPr>
          <w:lang w:val="en-US"/>
        </w:rPr>
        <w:t xml:space="preserve"> </w:t>
      </w:r>
      <w:r>
        <w:rPr>
          <w:u w:val="single"/>
        </w:rPr>
        <w:t>95-</w:t>
      </w:r>
      <w:r>
        <w:rPr>
          <w:u w:val="single"/>
          <w:lang w:val="en-US"/>
        </w:rPr>
        <w:t>III</w:t>
      </w:r>
    </w:p>
    <w:p>
      <w:pPr>
        <w:pStyle w:val="Normal"/>
        <w:spacing w:lineRule="auto" w:line="220"/>
        <w:ind w:left="0" w:right="0" w:firstLine="39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19 год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0 и 2021 годов, 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>городской Думы от 13.12.2018 № 98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                             (от 11.04.2019  № 03/1/1/1-05/761-Ин)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19 год и на плановый период       2020 и 2021 годов, утвержденный решением Рязанской городской Думы              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19 год        и на плановый период 2020 и 2021 годов»,  следующие изменения и дополнения:</w:t>
      </w:r>
    </w:p>
    <w:p>
      <w:pPr>
        <w:pStyle w:val="Normal"/>
        <w:widowControl w:val="false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</w:rPr>
        <w:t>1.1. Пункт 1 статьи 1 «Основные характеристики бюджета города Рязани на 2019 год и плановый период 2020 и 2021 годов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Рязани (далее - бюджет города) на 2019 год:</w:t>
      </w:r>
    </w:p>
    <w:p>
      <w:pPr>
        <w:pStyle w:val="Normal"/>
        <w:widowControl w:val="false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                   10123893,0 тыс. рублей, в том числе объем получаемых межбюджетных трансфертов в сумме 5378481,9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0183852,0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59959,0 тыс. рублей.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В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 пункте 1 статьи </w:t>
        </w:r>
      </w:hyperlink>
      <w:r>
        <w:rPr>
          <w:sz w:val="28"/>
          <w:szCs w:val="28"/>
          <w:lang w:eastAsia="ru-RU"/>
        </w:rPr>
        <w:t>7 «Резервные фонды» слова   «на 2019 год в сумме 8420,0 тыс. рублей» заменить словами «на 2019 год в сумме 8238,4 тыс. рублей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3. В подпункте 2 пункта 1 статьи 8 </w:t>
      </w:r>
      <w:r>
        <w:rPr>
          <w:sz w:val="28"/>
          <w:szCs w:val="28"/>
        </w:rPr>
        <w:t xml:space="preserve">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 являющимся государственными (муниципальными) учреждениями» слова «в целях </w:t>
      </w:r>
      <w:r>
        <w:rPr>
          <w:sz w:val="28"/>
          <w:szCs w:val="28"/>
          <w:lang w:eastAsia="ru-RU"/>
        </w:rPr>
        <w:t>финансового обеспечения (возмещения) затрат</w:t>
      </w:r>
      <w:r>
        <w:rPr>
          <w:sz w:val="28"/>
          <w:szCs w:val="28"/>
        </w:rPr>
        <w:t>» заменить словами «в целях возмещения затрат»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тье 11 «Особенности исполнения бюджета города в 2019 году» 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. Лимиты бюджетных обязательств на 2019 год доводятся в размере и в порядке, установленном финансово-казначейским управлением администрации города Рязани в соответствии с требованиями Бюджетного кодекса Российской Федерации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 xml:space="preserve">Лимиты бюджетных обязательств на первый год планового периода, за исключением лимитов бюджетных обязательств, указанных в пунктах 1.1 - </w:t>
      </w:r>
      <w:hyperlink w:anchor="Par4">
        <w:r>
          <w:rPr>
            <w:rStyle w:val="InternetLink"/>
            <w:sz w:val="28"/>
            <w:szCs w:val="28"/>
            <w:lang w:eastAsia="ru-RU"/>
          </w:rPr>
          <w:t>1.</w:t>
        </w:r>
      </w:hyperlink>
      <w:r>
        <w:rPr>
          <w:sz w:val="28"/>
          <w:szCs w:val="28"/>
          <w:lang w:eastAsia="ru-RU"/>
        </w:rPr>
        <w:t>3 настоящей статьи, доводятся не ранее 1 октября 2019 года по мере необходимости принятия соответствующих бюджетных обязательств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Лимиты бюджетных обязательств на второй год планового периода не доводятся, за исключением лимитов бюджетных обязательств, указанных в пункте 1.3 настоящей статьи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bookmarkStart w:id="0" w:name="Par3"/>
      <w:bookmarkEnd w:id="0"/>
      <w:r>
        <w:rPr>
          <w:sz w:val="28"/>
          <w:szCs w:val="28"/>
          <w:lang w:eastAsia="ru-RU"/>
        </w:rPr>
        <w:t>1.1. Лимиты бюджетных обязательств на первый год планового периода по расходам на строительство объектов муниципальной собственности, софинансируемых из вышестоящих бюджетов, по расходам на оплату коммунальных услуг, услуг связи и услуг, предоставляемых средствами массовой информации, доводятся по мере необходимости принятия соответствующих бюджетных обязательств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Лимиты бюджетных обязательств на первый год планового периода по расходам на строительство, реконструкцию, капитальный ремонт и ремонт сети автомобильных дорог общего пользования местного значения, в том числе на разработку проектно-сметной документации, доводятся не ранее 1 мая 2019 года по мере необходимости принятия соответствующих бюджетных обязательств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bookmarkStart w:id="1" w:name="Par4"/>
      <w:bookmarkEnd w:id="1"/>
      <w:r>
        <w:rPr>
          <w:sz w:val="28"/>
          <w:szCs w:val="28"/>
          <w:lang w:eastAsia="ru-RU"/>
        </w:rPr>
        <w:t>1.3. Лимиты бюджетных обязательств на первый и второй годы планового периода по расходам на обслуживание муниципального долга доводятся в размере и в порядке, установленном финансово-казначейским управлением администрации города Рязани в соответствии с требованиями Бюджетного кодекса Российской Федерации.»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ункте 2 слова «в 2018 году» исключить.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19 год и на плановый период 2020 и 2021 годов  «Прогнозируемые доходы бюджета города                  на 2019 год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1 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28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                   по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а на 2019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2 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28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7. В приложении № 6 к бюджету города Рязани 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                   по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а на плановый период 2020 и 2021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                  № 3 к 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8. В приложении № 7 к бюджету города Рязани </w:t>
      </w:r>
      <w:r>
        <w:rPr>
          <w:bCs/>
          <w:sz w:val="28"/>
          <w:szCs w:val="28"/>
        </w:rPr>
        <w:t xml:space="preserve">на 2019 год                             и на плановый период  2020 и 2021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 на 2019 год» изменения и дополнения изложить в редакции согласно приложению № 4 к 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9. В приложение № 9 к бюджету города Рязани </w:t>
      </w:r>
      <w:r>
        <w:rPr>
          <w:bCs/>
          <w:sz w:val="28"/>
          <w:szCs w:val="28"/>
        </w:rPr>
        <w:t xml:space="preserve">на 2019 год и на плановый период  2020 и 2021 годов </w:t>
      </w:r>
      <w:r>
        <w:rPr>
          <w:sz w:val="28"/>
          <w:szCs w:val="28"/>
        </w:rPr>
        <w:t xml:space="preserve"> «Ведомственная структура расходов бюджета города  на 2019 год» изменения и дополнения изложить в редакции согласно приложению № 5 к 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10. В приложении № 10 к бюджету города Рязани </w:t>
      </w:r>
      <w:r>
        <w:rPr>
          <w:bCs/>
          <w:sz w:val="28"/>
          <w:szCs w:val="28"/>
        </w:rPr>
        <w:t xml:space="preserve">на 2019 год                     и на плановый период  2020 и 2021 годов </w:t>
      </w:r>
      <w:r>
        <w:rPr>
          <w:sz w:val="28"/>
          <w:szCs w:val="28"/>
        </w:rPr>
        <w:t xml:space="preserve"> «Ведомственная структура расходов бюджета города  на плановый период 2020 и 2021 годов» изменения                       и дополнения изложить в редакции согласно приложению № 6 к 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1. В приложении № 11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19 год» изменения и дополнения изложить в редакции согласно приложению № 7  к 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        по бюджету и налоговой политике Рязанской городской Думы (Трушина Г.В.).</w:t>
      </w:r>
    </w:p>
    <w:p>
      <w:pPr>
        <w:pStyle w:val="TextBody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30:00Z</dcterms:created>
  <dc:creator>ЛЫКОВ А.В.</dc:creator>
  <dc:description/>
  <cp:keywords/>
  <dc:language>en-US</dc:language>
  <cp:lastModifiedBy>НАБИРУХИНА</cp:lastModifiedBy>
  <cp:lastPrinted>2018-07-09T15:42:00Z</cp:lastPrinted>
  <dcterms:modified xsi:type="dcterms:W3CDTF">2019-05-22T14:43:00Z</dcterms:modified>
  <cp:revision>189</cp:revision>
  <dc:subject/>
  <dc:title>                                                                       </dc:title>
</cp:coreProperties>
</file>