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9 год и на плановый период 2020 и 2021 годов, утвержденный решением Рязанской городской 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19 год  на 287,2 тыс. рублей за счет безвозмездных поступлений в  бюджет города в виде  добровольных пожертвований </w:t>
      </w:r>
      <w:r>
        <w:rPr>
          <w:bCs/>
          <w:sz w:val="28"/>
          <w:szCs w:val="28"/>
          <w:lang w:eastAsia="ar-SA"/>
        </w:rPr>
        <w:t>граждан на реализацию проекта местных инициати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05-22T14:44:00Z</dcterms:modified>
  <cp:revision>225</cp:revision>
  <dc:subject/>
  <dc:title>Финансово-экономическое обоснование</dc:title>
</cp:coreProperties>
</file>