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 ______________  2012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О внесении изменений в решение Рязанского городского Совета от 08.12.2005 № 566-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i w:val="false"/>
              </w:rPr>
              <w:t xml:space="preserve"> «Об аренде нежилого помещения, расположенного по адресу: г. Рязань, ул. Космонавтов, д. 5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Рассмотрев обращение главы администрации города Рязани (от ______          № 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, Уставом муниципального образования – городской округ город Рязань Рязанской области,                                                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</w:rPr>
        <w:t>1.  Внести в решение Рязанского городского Совета от 08.12.2005                  № 566-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аренде нежилого помещения, расположенного по адресу:                   г. Рязань, ул. Космонавтов, д. 5» следующие изменения: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</w:rPr>
      </w:pPr>
      <w:r>
        <w:rPr>
          <w:sz w:val="28"/>
        </w:rPr>
        <w:t xml:space="preserve">1) Пункт 1 изложить в следующей редакции: «Администрации города Рязани предоставить в аренду, в установленном порядке, главному управлению региональной безопасности Рязанской области часть здания лит. А общей площадью 537,1 кв.м, расположенного по адресу: г. Рязань,                                      ул. Космонавтов, 5».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 и распространяется на отношения, возникшие с 01.01.2009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</w:rPr>
        <w:t xml:space="preserve">председатель Рязанской городской Думы                                       Л.И. Максимова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dc:language>en-US</dc:language>
  <cp:lastModifiedBy>SergeyGS</cp:lastModifiedBy>
  <cp:lastPrinted>2012-09-04T10:46:00Z</cp:lastPrinted>
  <dcterms:modified xsi:type="dcterms:W3CDTF">2012-10-12T08:45:00Z</dcterms:modified>
  <cp:revision>28</cp:revision>
  <dc:subject/>
  <dc:title>Субъект правотворческой инициативы – глава администрации города Рязани</dc:title>
</cp:coreProperties>
</file>