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5530</wp:posOffset>
                </wp:positionH>
                <wp:positionV relativeFrom="paragraph">
                  <wp:posOffset>-37655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9pt;margin-top:-29.65pt;width:28.5pt;height:2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 № 1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степени выполнения основных мероприят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стижения целевых показателей (индикаторов)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муниципального управления» на 2016 - 2022 год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9 год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: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е экономического развития администрации города 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977"/>
        <w:gridCol w:w="1701"/>
        <w:gridCol w:w="1417"/>
        <w:gridCol w:w="992"/>
        <w:gridCol w:w="142"/>
        <w:gridCol w:w="1134"/>
        <w:gridCol w:w="567"/>
        <w:gridCol w:w="142"/>
        <w:gridCol w:w="567"/>
        <w:gridCol w:w="1701"/>
        <w:gridCol w:w="360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, основн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целев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н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62" w:right="-4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Повышение эффективности муниципального управления» на 2016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90 72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 197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а 1 МП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квалифицированного кадрового потенциала органов местного самоуправления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полнительное профессиональное образование муниципальных служащи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а города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ого строительства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к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-казначейское управление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етики и ЖКХ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физическ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е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ому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у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719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муниципальных служащих, получивших дополнительное профессиональное образование, не менее 85 ед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9 году осуществлено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133 человек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униципальных служащих, прошедших обучение на курсах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МП: совершенствование деятельности органов местного самоуправления при предоставлении муниципальных услуг</w:t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-62" w:hanging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редоставления муниципальных услуг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электро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3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3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удовлетворенности граждан качеством предоставления муниципальных услуг до 90%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проса уровень удовлетворенности граждан качеством предоставления муниципальных услуг составил 85,1%.</w:t>
            </w:r>
          </w:p>
        </w:tc>
      </w:tr>
      <w:tr>
        <w:trPr>
          <w:trHeight w:val="3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4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муниципальных услуг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3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3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данных возможностей в 2019 году были проведены мероприятия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дминистрированию портала системы общего образования г.Рязан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еспечению условий функционирования технических средств электросвязи абонента, установленных на технологической площадке оператора («услуга Co-Location) для размещения баз данных в сети интернет и предоставления канала доступа в сеть Интернет с динамической пропускной способность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-40" w:right="-4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енности граждан качеством предоставления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-62" w:right="-4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выполнен.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рассчитан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становлением администрации города Рязани от 26.03.2014 №1474 (на основании проведенного в 2019 году опроса граждан в МФЦ)</w:t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 МП: 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вершенствование деятельности администрации города Рязани на основе использования соврем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информационно-коммуникационных технологий</w:t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 Информатизация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 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9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снащения структурных подразделений администрации города Рязани современными средствами вычислительной техники (срок службы не более 5 лет)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49%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нащения структурных подразделений администрации г. Рязани современными средствами вычислительной техники  (срок службы не более 5 лет) увеличен до 49,1%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безопасности, оснащение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91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672 лицензии на             использование ПО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о 149 квалифицированных сертификатов ключей проверки электронной подписи ответственных лиц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и исполнены муниципальные контракты на оказание услуг по технической поддержке: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 криптографической             защиты информации (СКЗИ)               администрации города Рязани;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ы защиты персональных данных администрации города          Рязани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организационно-технические мероприятия по защите и аттестации в соответствии с требованиями ФСТЭК России 1 информационной системы персональных данных, функционирующей в администрации города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2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ащение средствами вычислительной и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: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шет компьютер – 2 шт.;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вер – 2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4. Развитие системы электронного документооборота администрации города Рязани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ровн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и структурных подразделений администрации города       Рязани рабочими местами системы электронного            документооборота до 30%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19 года уровень оснащенности структурных подразделений администрации города Рязани рабочими местами СЭД составил 46,3%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вень оснащения структурных подразделений администрации города Рязани современными средствами вычислительной техники (срок службы не более 5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0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ровень оснащенности структурных подразделений администрации города Рязани   рабочими </w:t>
            </w:r>
          </w:p>
          <w:p>
            <w:pPr>
              <w:pStyle w:val="Normal"/>
              <w:autoSpaceDE w:val="false"/>
              <w:spacing w:lineRule="auto" w:line="240"/>
              <w:ind w:right="-20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стами системы электронного документооборота</w:t>
            </w:r>
          </w:p>
          <w:p>
            <w:pPr>
              <w:pStyle w:val="Normal"/>
              <w:autoSpaceDE w:val="false"/>
              <w:spacing w:lineRule="auto" w:line="240"/>
              <w:ind w:right="-20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6 МП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овышение эффективности управления и использования муниципального иму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7. Управление муниципальным имуществом города Рязани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 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92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и объектов недвижимого имущества казны муниципального образования, на которые зарегистрировано право собственности муниципального образования - городской округ город Рязань, от общего количества объектов недвижимого имущества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ны до 87%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ъектов недвижимого имущества казны муниципального образования, на которые зарегистрировано право собственности муниципального образования – городской округ город Рязань, от общего количества объектов недвижимого имущества казны составила 87%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7.1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технической инвентаризации, оценки рыночной стоимости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ъектов муниципального имущества, признание прав и регулирование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ношений по муниципальной собственности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оценка рыночной стоимости 215 объектов. Проведена техническая инвентаризация 9 объектов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7.2.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нераспределенного          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 23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firstLine="62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15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а оплата коммунальных услуг за муниципальные нежилые помещения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7.3. </w:t>
            </w:r>
          </w:p>
          <w:p>
            <w:pPr>
              <w:pStyle w:val="ConsPlus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ганизация работ по оформлению земельных участков, расположенных на территории города                 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о межевание 3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7.4.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02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02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ы расходы по исполнению судебных актов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оля объектов недвижимого имущества казны муниципального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ния, на  которые зарегистрировано право собственности муниципального образования –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ородской округ город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язань, от общего количества объектов  недвижимого имущества казны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Задача 7: обеспечение выполнения функций администрации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8. Обеспечение деятельности администрации 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н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ухгалтер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45 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38 98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уровня исполнительской дисциплины подразделений, входящих в структуру главного распорядителя бюджетных средств «Администрация города Рязани», не ниже 99%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вень исполнительской дисциплины подразделений, входящих в структуру главного распорядителя бюджетных средст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Администрация города Рязани» в 2019 году составил 99,7 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8.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держание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н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ухгалтер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69 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62 672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8.2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н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ухгалтер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6 8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6 308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уровня исполнительской дисциплины подразделений, входящих в структуру главного распорядителя бюджетных средств «Администрация города Ряз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Задача 8: обеспечение выполнения функций муниципального образования - городской округ город Рязань муниципальными казенными учреждениями, подведомственными администрации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9. Обеспечение деятельности муниципальных казенных учреждений, подведомственных 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н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ухгалтер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34 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34 364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индекса результативности работы муниципальных казенных учреждений, подведомственных администрации города Рязани, не ниже 99%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декс результативности работы муниципальных казенных учреждений, подведомственных администрации города Рязани в 2019 году составил 100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индекса результативности работы муниципальных казенных учреждений, подведомственных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н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ухгалтер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Задача 9: обеспечение привлечения к административной ответств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10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токолы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миссии при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0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05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не отмененных в установленном     законом порядке постановлений, вынесенных административными комиссиями  не менее 97%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не отмененных в установленном законом порядке постановлений, вынесенных административными комиссиями  за 2019 год, составила 99 %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миссии при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Задача 10: качественное обслуживание муниципального долг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8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11. 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 3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 304,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доли расходов на обслуживание муниципального долга в общем объеме расходов бюджета города Рязани не более 2%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расходов на обслуживание муниципального долга в общем объеме расходов бюджета города Рязани в 2019 году составил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,81 %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лавного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ухгалтер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8 1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8 180,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Финансово-казначейское управл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12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оли расходов на обслуживание муниципального долга в общем объем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расходов бюджета города Ряза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Финансово-казначейское управление 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4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sectPr>
      <w:headerReference w:type="default" r:id="rId2"/>
      <w:type w:val="nextPage"/>
      <w:pgSz w:orient="landscape" w:w="16838" w:h="11906"/>
      <w:pgMar w:left="794" w:right="79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22:00Z</dcterms:created>
  <dc:creator>www.PHILka.RU</dc:creator>
  <dc:description/>
  <cp:keywords/>
  <dc:language>en-US</dc:language>
  <cp:lastModifiedBy>Наталья Александровна Сабанцева</cp:lastModifiedBy>
  <cp:lastPrinted>2020-03-12T15:56:00Z</cp:lastPrinted>
  <dcterms:modified xsi:type="dcterms:W3CDTF">2020-03-12T14:46:00Z</dcterms:modified>
  <cp:revision>130</cp:revision>
  <dc:subject/>
  <dc:title>Приложение № 1 к отчету</dc:title>
</cp:coreProperties>
</file>