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даже нежилого помещения Н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Рязань, ул. Фирсова, 10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, лит. А, назначение – нежилое, общей площадью 118,3 кв.м., этаж 1, расположенное по адресу:           г. Рязань,  ул. Фирсова, 10а, реестровый номер 18923,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1 756 604 (один миллион семьсот пятьдесят шесть тысяч шестьсот четыре) рубля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878 302 (восемьсот семьдесят восемь тысяч триста два) рубл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175 660 (сто семьдесят пять тысяч шестьсот шестьдесят) рублей 4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05-I «Об условиях приватизации нежилого помещения Н1, лит. А, расположенного по адресу: г. Рязань, ул. Фирсова, 10а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2-03-01T09:54:00Z</cp:lastPrinted>
  <dcterms:modified xsi:type="dcterms:W3CDTF">2012-03-01T06:54:00Z</dcterms:modified>
  <cp:revision>7</cp:revision>
  <dc:subject/>
  <dc:title> </dc:title>
</cp:coreProperties>
</file>