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left" w:pos="0" w:leader="none"/>
          <w:tab w:val="left" w:pos="7088" w:leader="none"/>
        </w:tabs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61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Рязанской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городской Думы от 25.03.2010 № 85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«Об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и администрации города Рязани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витии малоэтажного строительства в 2010 году»</w:t>
      </w:r>
    </w:p>
    <w:p>
      <w:pPr>
        <w:pStyle w:val="Normal"/>
        <w:autoSpaceDE w:val="false"/>
        <w:ind w:firstLine="48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(от ____________№______), руководствуясь Федеральным законом                         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е в решение Рязанской городской Думы от 25.03.2010 № 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нформации администрации города Рязани о развитии малоэтажного строительства в 2010 году» (в редакции решения Рязанской городской Думы от 24.03.2011 № 5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Arial CYR" w:cs="Arial CYR"/>
          <w:sz w:val="28"/>
          <w:szCs w:val="28"/>
        </w:rPr>
        <w:t>, изложив пункт 2 в следующе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2. Администрации города Рязани (Артемов В.Е.) в срок до 1 декабря 2011 года разработать и представить в Рязанскую городскую Думу проект планировки территории района Храпово, Божатково в городе Рязани.»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  <w:lang w:eastAsia="zxx" w:bidi="zxx"/>
        </w:rPr>
        <w:t>Разместить настоящее решение на официальном сайте Рязанской городской Думы в сети Интерн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</w:tbl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410" w:right="940" w:gutter="0" w:header="0" w:top="1140" w:footer="0" w:bottom="10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88" w:leader="none"/>
      </w:tabs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276" w:leader="none"/>
      </w:tabs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before="120" w:after="40"/>
      <w:ind w:left="567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6237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567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31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30576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4:00Z</dcterms:created>
  <dc:creator>Шлегель В.П.</dc:creator>
  <dc:description/>
  <cp:keywords/>
  <dc:language>en-US</dc:language>
  <cp:lastModifiedBy>Евгений Александрович Лисютин</cp:lastModifiedBy>
  <cp:lastPrinted>2011-06-23T09:37:00Z</cp:lastPrinted>
  <dcterms:modified xsi:type="dcterms:W3CDTF">2011-06-23T10:52:00Z</dcterms:modified>
  <cp:revision>10</cp:revision>
  <dc:subject/>
  <dc:title> </dc:title>
</cp:coreProperties>
</file>